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ambria" w:hAnsi="Cambria" w:cs="Cambria"/>
          <w:b/>
          <w:b/>
          <w:sz w:val="36"/>
          <w:szCs w:val="36"/>
        </w:rPr>
      </w:pPr>
      <w:r>
        <w:rPr>
          <w:rFonts w:eastAsia="Cambria" w:cs="Cambria" w:ascii="Cambria" w:hAnsi="Cambria"/>
          <w:b/>
          <w:sz w:val="36"/>
          <w:szCs w:val="36"/>
        </w:rPr>
        <w:t xml:space="preserve"> </w:t>
      </w:r>
      <w:r>
        <w:rPr>
          <w:rFonts w:cs="Cambria" w:ascii="Cambria" w:hAnsi="Cambria"/>
          <w:b/>
          <w:sz w:val="36"/>
          <w:szCs w:val="36"/>
        </w:rPr>
        <w:t xml:space="preserve">Развитие коммуникативных навыков дошкольников через театрализованную  деятельность.       </w:t>
      </w:r>
    </w:p>
    <w:p>
      <w:pPr>
        <w:pStyle w:val="Style15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 xml:space="preserve">Проблема коммуникативных способностей традиционно находится в центре внимания отечественных социальных психологов в связи с ее значимостью во всех сферах жизнедеятельности человека. Человек без коммуникации не может жить среди людей, развиваться и творить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bCs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Общество постоянно испытывает потребность в творческих личностях, способных активно действовать, нестандартно мыслить, находить оригинальные решения любых жизненных проблем, умеющих вербально и не вербально, грамотно и смело выражать свои мысли. Поэтому необходимо специальное внимание педагогов к организации общения дошкольников. Оптимальным возрастным периодом для подготовки человека к общению является дошкольный возраст, поскольку именно в этот период дети легче приобретают, долго сохраняют и удерживают сформированные умения и навык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Коммуникация – это акт и процесс установления контактов между субъектами взаимодействия посредством выработки общего смысла передаваемой и воспринимаемой информации. Действия, целью которых является смысловое восприятие, называют коммуникативными способностями. (Андриенко Е.В.Социальная психология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Коммуникативные способности – это осознанные коммуникативные действия людей, которые базируются на системе знаний и усвоенных элементарных умений и навыков. Сознательное овладение коммуникативными умениями, бесспорно, является доступным детям дошкольного возраста, это еще и способность детей управлять своим поведением. (Л.Р.Мунирова)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 CYR" w:ascii="Cambria" w:hAnsi="Cambria"/>
          <w:b w:val="false"/>
          <w:sz w:val="28"/>
          <w:szCs w:val="28"/>
        </w:rPr>
        <w:t>Общение – сложный многоплановый процесс установления развития контактов между людьми, порождаемые совместной деятельностью и включающий в себя как минимум три различных аспекта: коммуникацию (обмен информацией) интеракцию (обмен действиями) и социальную перцепцию (восприятие и понимание партнера). Средствами коммуникации являются различные знаковые системы: прежде всего речь «вербальные коммуникации», и другие системы знаков, составляющие «невербальные коммуникации». К ним относятся оптико-кинетическая система (жесты, мимика, пантомимика), вокализация (качество голоса, его диапазон, тональность). Организация пространства и времени коммуникативного процесса изучаемые проксемикой (способы размещения партнеров по общению) [</w:t>
      </w:r>
      <w:r>
        <w:rPr>
          <w:rFonts w:cs="Cambria" w:ascii="Cambria" w:hAnsi="Cambria"/>
          <w:b w:val="false"/>
          <w:sz w:val="28"/>
          <w:szCs w:val="28"/>
        </w:rPr>
        <w:t>Психологический энциклопедический словарь. – М., 1983.</w:t>
      </w:r>
      <w:r>
        <w:rPr>
          <w:rFonts w:cs="Times New Roman CYR" w:ascii="Cambria" w:hAnsi="Cambria"/>
          <w:b w:val="false"/>
          <w:sz w:val="28"/>
          <w:szCs w:val="28"/>
        </w:rPr>
        <w:t>]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 xml:space="preserve">М.И.Лисина, В.С.Мухина, Т.А.Репина, Р.С.Буре рассматривают общение как важный показатель психического развития ребенка и одновременно как важнейшее его условие. Жизнь ребенка с момента его появления на свет вплетается в сложную систему социальных связей, где постепенно формируются коммуникативные способност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Исследования, проведенные под руководством М.И.Лисиной, показали: на протяжении первых семи лет жизни ребенка его коммуникативные контакты со взрослыми и сверстниками качественно видоизменяются. Развивая у ребенка стремление к общению и умению общаться со сверстниками, со взрослыми важно ставить перед собой такую  задачу: воспитывать личность, умеющую видеть в другом человеке тоже личность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Имеющийся опыт использования игровых методик  доказывает, что формирование коммуникативных умений целесообразно в процессе сюжетно-ролевой игры как наиболее точной и доступной модели общения дошкольник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Театрализованные игры пользуются у детей неизменной любовью, потому что малыши учатся вместе с героями спектаклей переживать всю гамму эмоций, которая существует в реальной жизни. Участвуя в театрализованных играх, дети знакомятся с окружающим миром.  Ведь играя роль, ребенок пропускает через себя все чувства, эмоции, проживает жизнь героя, оценивает его поведение и отношение к окружающим. Большое и разностороннее влияние театрализованных игр на личность ребенка позволяет использовать их сильное, но ненавязчивое педагогическое средство,  развития речи дошкольников, они во время игры чувствуют себя раскованно, свободно и активно взаимодействуют друг с другом и взрослыми. Любимые герои становятся образцами для подражания. Ребенок начинает отождествлять себя с полюбившимся образом героя. Способность к такой идентификации у ребенка позволяет оказывать влияние на развитие детей. С удовольствием, перевоплощаясь в полюбившийся образ героя, малыш принимает и присваивает свойственные ему черты. Самостоятельное разыгрывание роли детьми позволяет формировать у них опыт нравственного поведения, умение поступать в соответствии с нравственными нормами, поскольку они видят, что положительные качества поощряются взрослыми, а отрицательные осуждаютс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Анализ детского творчества в трудах Н.А. Ветлугиной, Л.А. Пеньковской, А.Е. Шибицкой, Л.С. Фурминой, а также высказывания известных представителей театрального искусства убедительно доказывают необходимость специального обучения театральной деятельности. К решению этой проблемы может быть два подхода: один из них предполагает репродуктивный (воспроизводящий) тип обучения, другой основывается на организации условий для творческой переработки материала, создания новых художественных образов. По мнению авторов, детское творчество в театрально-игровой  деятельности включает исполнение своего или авторского замысл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>Дошкольный возраст – это период активного социального развития, становления личного опыта взаимодействия детей с миром, освоения культурных ценностей. На протяжении дошкольного детства взаимоотношения дошкольников со сверстниками развиваются в общении, которое меняется по мере взросления детей: изменяются содержание, потребности, мотивы и средства общения. Наибольшего расцвета детские взаимоотношения достигают на этапе старшего дошкольного возраста. Современный ребенок развивается в очень реалистичном мире, в котором его интуитивные, часто не вербализируемые представления и догадки остаются невостребованными, неразвитыми</w:t>
      </w:r>
      <w:r>
        <w:rPr>
          <w:rFonts w:cs="Cambria" w:ascii="Cambria" w:hAnsi="Cambria"/>
          <w:sz w:val="28"/>
          <w:szCs w:val="28"/>
        </w:rPr>
        <w:t xml:space="preserve">. </w:t>
      </w:r>
      <w:r>
        <w:rPr>
          <w:rFonts w:cs="Cambria" w:ascii="Cambria" w:hAnsi="Cambria"/>
          <w:b w:val="false"/>
          <w:sz w:val="28"/>
          <w:szCs w:val="28"/>
        </w:rPr>
        <w:t>Сложившиеся и традиционно существующие  системы дошкольного воспитания фактически не содержат в себе специальные меры, направленные на последовательное и систематическое развитие у детей воображения в литературном творчестве.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Анализ детского творчества в трудах Н.А.Ветлугиной, Л.А.Пеньковской, А.Е.Шибицкой, Л.С.Фурминой, а также высказывания известных представителей театрального искусства убедительно доказывают необходимость специального обучения театральной деятельности. К решению этой проблемы может быть два подхода: один из них предполагает репродуктивный (воспроизводящий) тип обучения, другой основывается на организации условий для творческой переработки материала, создания новых художественных образов. По мнению авторов, детское творчество в театрально-игровой  деятельности включает исполнение своего или авторского замысл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 CYR" w:ascii="Cambria" w:hAnsi="Cambria"/>
          <w:b w:val="false"/>
          <w:sz w:val="28"/>
          <w:szCs w:val="28"/>
        </w:rPr>
        <w:t xml:space="preserve">В настоящее время накоплен достаточно большой теоретический и практический  опыт по организации театрально-игровой деятельности у детей. Исследователи направляли свои усилия на изучение характера творческих проявлений детей в театрализованной деятельности (Л.С.Фурмина). Но, литературных изданий по работе над развитием коммуникативных способностей в театрализованной деятельности у детей  дошкольного возраста,  недостаточно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 CYR" w:ascii="Cambria" w:hAnsi="Cambria"/>
          <w:b w:val="false"/>
          <w:sz w:val="28"/>
          <w:szCs w:val="28"/>
        </w:rPr>
        <w:t>Поэтому возникла идея объединения театрализованной деятельности и развития коммуникативных способностей у дошкольников, 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rPr>
          <w:rFonts w:ascii="Cambria" w:hAnsi="Cambria" w:cs="Times New Roman CYR"/>
          <w:b w:val="false"/>
          <w:b w:val="false"/>
          <w:bCs/>
          <w:sz w:val="28"/>
          <w:szCs w:val="28"/>
        </w:rPr>
      </w:pPr>
      <w:r>
        <w:rPr>
          <w:rFonts w:cs="Times New Roman CYR" w:ascii="Cambria" w:hAnsi="Cambria"/>
          <w:b w:val="false"/>
          <w:bCs/>
          <w:sz w:val="40"/>
          <w:szCs w:val="40"/>
        </w:rPr>
        <w:t>Цель</w:t>
      </w:r>
      <w:r>
        <w:rPr>
          <w:rFonts w:cs="Times New Roman CYR" w:ascii="Cambria" w:hAnsi="Cambria"/>
          <w:b w:val="false"/>
          <w:bCs/>
          <w:sz w:val="28"/>
          <w:szCs w:val="28"/>
        </w:rPr>
        <w:t xml:space="preserve">: </w:t>
      </w:r>
      <w:r>
        <w:rPr>
          <w:rFonts w:cs="Times New Roman CYR" w:ascii="Cambria" w:hAnsi="Cambria"/>
          <w:b w:val="false"/>
          <w:sz w:val="28"/>
          <w:szCs w:val="28"/>
        </w:rPr>
        <w:t>Формировать и совершенствовать  коммуникативные умения и навыки детей через вовлечение их в театральную деятельность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Задачи:</w:t>
      </w:r>
    </w:p>
    <w:tbl>
      <w:tblPr>
        <w:tblW w:w="96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97"/>
      </w:tblGrid>
      <w:tr>
        <w:trPr>
          <w:trHeight w:val="144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mbria" w:hAnsi="Cambria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bCs/>
                <w:sz w:val="28"/>
                <w:szCs w:val="28"/>
              </w:rPr>
              <w:t>Управленческие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mbria" w:hAnsi="Cambria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bCs/>
                <w:sz w:val="28"/>
                <w:szCs w:val="28"/>
              </w:rPr>
              <w:t>Личностные</w:t>
            </w:r>
          </w:p>
        </w:tc>
      </w:tr>
      <w:tr>
        <w:trPr>
          <w:trHeight w:val="144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1.Последовательно знакомить детей с различными жанрами художественной литературы (сказка, рассказ, басни, стихотворение, загадки)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1. Знать детям сказки, рассказы, стихотворения, басни, загадки в соответствии с возрастом, уметь отличать произведения разных жанров.</w:t>
            </w:r>
          </w:p>
        </w:tc>
      </w:tr>
      <w:tr>
        <w:trPr>
          <w:trHeight w:val="144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2.Обучать детей адекватному эмоциональному реагированию. Формировать у детей умение передавать мимикой, позой, жестом, движением свои эмоции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2. Понимать эмоциональное состояние другого человека и уметь выразить свое, в соответствии с нравственными общественными нормами.</w:t>
            </w:r>
          </w:p>
        </w:tc>
      </w:tr>
      <w:tr>
        <w:trPr>
          <w:trHeight w:val="1288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3.Развивать и  совершенствовать все стороны речи: добиваться чистого произношения всех звуков, расширять и активизировать словарь, развивать диалогическую речь, обучать простым формам монологической речи. Способствовать превращению высказывания ребенка в рассказ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3. Использовать прямую и косвенную речью. Уметь заменять одно слово другим  со сходным значением. Самостоятельно составлять по образцу рассказы и сочинять небольшие сказки, концовки к сказкам. Уметь общаться со взрослыми и сверстниками.</w:t>
            </w:r>
          </w:p>
        </w:tc>
      </w:tr>
      <w:tr>
        <w:trPr>
          <w:trHeight w:val="1064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4. Развивать интерес к театру, как искусству. Воспитывать навыки театральной культуры, приобщать к театральному искусству через вовлечения в театральное творчество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4. Понимать образный строй спектакля, определять внешние и внутренние признаки театрального помещения; знать театральные профессии, правила поведения в театре. Знать и уметь пользоваться различными видами театра (бибабо, пальчиковый, перчаточный, кукольный, теневой)</w:t>
            </w:r>
          </w:p>
        </w:tc>
      </w:tr>
      <w:tr>
        <w:trPr>
          <w:trHeight w:val="2696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5. Совершенствовать предметно-развивающую среду для активизации словесного творчества и актерского мастерства. Расширять материально-техническую базу, соответствующую требованиям программы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5. Формировать навыки пользования предметами театрально-игрового оборудования, бережное отношение к ним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eastAsia="Cambria" w:cs="Cambria" w:ascii="Cambria" w:hAnsi="Cambria"/>
          <w:b w:val="false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290"/>
      </w:tblGrid>
      <w:tr>
        <w:trPr/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bCs/>
                <w:sz w:val="28"/>
                <w:szCs w:val="28"/>
              </w:rPr>
              <w:t>Возможные трудности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bCs/>
                <w:sz w:val="28"/>
                <w:szCs w:val="28"/>
              </w:rPr>
              <w:t>Пути преодоления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У детей нет четких представлений о жанрах художественных произведений, их специфических особенностях, дети предпочитают сказку другим жанрам.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При работе над рассказом уделять больше внимания реалистичности изображения событий и образному языку. Использовать при этом мимику, жесты, завораживающее голосовое интонирование.  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Дети не всегда понимают эмоциональное состояние другого человека 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Выполнение этюдов М.Чистяковой на выражение основных эмоц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(приложение №3)</w:t>
            </w:r>
          </w:p>
        </w:tc>
      </w:tr>
      <w:tr>
        <w:trPr/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Часто нелегко детям соединить речь с движением. Выразительно разговаривая за своего персонажа, ребенок забывает о движениях а, хорошо передавая движения, он «теряет дар речи».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Выполнение этюдов на выразительность жеста М.Чистяковой (Приложение №3)</w:t>
            </w:r>
          </w:p>
        </w:tc>
      </w:tr>
      <w:tr>
        <w:trPr>
          <w:trHeight w:val="1213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У детей отсутствуют навыки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Выполнение упражнений для детей с затруднениями в общении. Игры – энергозаторы.  </w:t>
            </w:r>
          </w:p>
        </w:tc>
      </w:tr>
      <w:tr>
        <w:trPr>
          <w:trHeight w:val="1080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Ребенок отказывается принимать участие в игре, драматизации.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Не предъявлять к ребенку завышенных требований. Предложить ребенку войти в другую творческую группу («костюмеров», «художников», «режиссеров»).</w:t>
            </w:r>
          </w:p>
        </w:tc>
      </w:tr>
      <w:tr>
        <w:trPr>
          <w:trHeight w:val="1425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У детей наблюдается застенчивость, повышенная тревожность.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Способствовать повышению самооценки ребенка, чаще хвалить за успех. Делать ему как можно меньше замечаний, не сравнивать его с окружающими. Чаще использовать телесный контакт, упражнения на релаксацию, игры на снятие тревожности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Cambria" w:cs="Times New Roman CYR" w:ascii="Cambria" w:hAnsi="Cambria"/>
          <w:b w:val="false"/>
          <w:sz w:val="40"/>
          <w:szCs w:val="40"/>
        </w:rPr>
        <w:t xml:space="preserve"> </w:t>
      </w:r>
      <w:r>
        <w:rPr>
          <w:rFonts w:cs="Times New Roman CYR" w:ascii="Cambria" w:hAnsi="Cambria"/>
          <w:b w:val="false"/>
          <w:sz w:val="40"/>
          <w:szCs w:val="40"/>
        </w:rPr>
        <w:t>Виды</w:t>
      </w:r>
      <w:r>
        <w:rPr/>
        <w:t xml:space="preserve"> творческой деятельности:</w:t>
      </w:r>
    </w:p>
    <w:tbl>
      <w:tblPr>
        <w:tblW w:w="12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4536"/>
        <w:gridCol w:w="339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Виды творческой деятель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Цель 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bCs/>
                <w:sz w:val="28"/>
                <w:szCs w:val="28"/>
              </w:rPr>
              <w:t>Литератур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а) Выразительное  пересказывание произве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б) Изучение поэз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в) Сочинительств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Знакомить детей с художественными произведениями, которые лягут в основу предстоящей постановки спектакля и других форм театрализованной деятельности. Развивать дикцию детей их артикуляционный аппарат. 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Сказки, рассказы, стихотворения, (предусмотренные программой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bCs/>
                <w:sz w:val="28"/>
                <w:szCs w:val="28"/>
              </w:rPr>
              <w:t>Игров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</w:rPr>
            </w:pPr>
            <w:r>
              <w:rPr>
                <w:rFonts w:eastAsia="Cambria" w:cs="Cambria" w:ascii="Cambria" w:hAnsi="Cambria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а) Словесная  игра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б) Подвижная игра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в) Сюжетно-ролевая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г) Игра-терапия.  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 CYR"/>
              </w:rPr>
            </w:pPr>
            <w:r>
              <w:rPr>
                <w:rFonts w:eastAsia="Cambria" w:cs="Cambria" w:ascii="Cambria" w:hAnsi="Cambria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д) Дидактическая игра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Способствовать развитию навыков общения и взаимодействия детей в игре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Учить детей договариваться с партнером, подчинятся правилам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Развивать фантазию детей, логическое мышление, познавательный интерес, сообразительность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Атрибуты необходимые для проведения игры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bCs/>
                <w:sz w:val="28"/>
                <w:szCs w:val="28"/>
              </w:rPr>
              <w:t>Драматиз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а) Основы актерского мастерства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б) Самостоятельная театральная деятельность. 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в) Пантомимика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г) Песенное творчество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д) Танцевальное творчество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Учить детей имитировать характерные действия персонажей сказок. 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Развивать умение детей разыгрывать сценки по знакомым сказкам, стихотворениям с использованием атрибутов, элементов  костюмов,  декораций.  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Учить слышать в музыке разное эмоциональное состояние и передавать его движениями, жестами, мимикой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Вызвать эмоциональный отклик и желание двигаться под музыку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Этюды М.Чистяковой (Приложение №3)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Фонограмма, атрибуты, необходимые для данных упражнений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Костюмы, декорации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Выбор средств и предметного окружения по собственному желанию и замыслу.</w:t>
            </w:r>
          </w:p>
        </w:tc>
      </w:tr>
      <w:tr>
        <w:trPr>
          <w:trHeight w:val="264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bCs/>
                <w:sz w:val="28"/>
                <w:szCs w:val="28"/>
              </w:rPr>
              <w:t>Кукловед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а) Основы кукловождения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б) Художественное творчество в процессе изготовления кукол и театральных атрибутов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Обучать детей основным приемам управления разнообразными куклами. Учить сопровождать движения речью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Познакомить детей с различными техниками художественного творчества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Развивать мелкую моторику рук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Мягкая игрушка, куклы с «живой рукой», бибабо, пальчиковый театр, перчаточный театр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Изо – материалы.    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bCs/>
                <w:sz w:val="28"/>
                <w:szCs w:val="28"/>
              </w:rPr>
              <w:t xml:space="preserve">«Театральная азбука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</w:rPr>
            </w:pPr>
            <w:r>
              <w:rPr>
                <w:rFonts w:eastAsia="Cambria" w:cs="Cambria" w:ascii="Cambria" w:hAnsi="Cambria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а) Посещение театральных спектаклей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б) Беседы о театре, о театральных профессиях, о правилах поведения в театре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Формировать представления детей  о театре, его историей, устройством; познакомить с правилами поведения в театре; приобщать к театральной культуре; рассказать о театральных профессиях.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Набор открыток, фотографий театров г. Омска. Литература о театрах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5840" w:h="12240"/>
          <w:pgMar w:left="1134" w:right="1134" w:gutter="0" w:header="720" w:top="776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ind w:firstLine="708"/>
        <w:jc w:val="right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outlineLvl w:val="0"/>
        <w:rPr>
          <w:rFonts w:ascii="Cambria" w:hAnsi="Cambria" w:cs="Times New Roman CYR"/>
          <w:b w:val="false"/>
          <w:b w:val="false"/>
          <w:sz w:val="40"/>
          <w:szCs w:val="40"/>
        </w:rPr>
      </w:pPr>
      <w:r>
        <w:rPr>
          <w:rFonts w:cs="Times New Roman CYR" w:ascii="Cambria" w:hAnsi="Cambria"/>
          <w:b w:val="false"/>
          <w:sz w:val="40"/>
          <w:szCs w:val="40"/>
        </w:rPr>
        <w:t xml:space="preserve">Методы работы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ab/>
        <w:t>1.Словесные методы: метод творческой беседы (предлагает введение детей в  художественный образ путем специальной постановки вопроса, тактики ведения диалога); рассказ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ab/>
        <w:t>2. Наглядные методы: прямые (воспитатель показывает способы действия) и косвенные (воспитатель побуждает ребенка к самостоятельному действию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ab/>
        <w:t>3. Метод моделирования ситуаций (предполагает создание вместе с детьми сюжетов-моделей, ситуаций-моделей, этюдов в которых они будут осваивать способы художественно-творческой деятельност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ab/>
        <w:t xml:space="preserve">4.Практические методы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посещение театральных спектаклей с последующим анализом; изготовление атрибутов к спектаклю, рисование иллюстраций к художественному произведению, изображение героев,  просмотр на видеозаписи  своих спектаклей  и последующее обсуждение; подбор произведений для театрализации с усложнением согласно возрастным особенностям, участие в игре, придумывание сказок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mbria" w:hAnsi="Cambria" w:cs="Times New Roman CYR"/>
          <w:b w:val="false"/>
          <w:b w:val="false"/>
          <w:sz w:val="40"/>
          <w:szCs w:val="40"/>
        </w:rPr>
      </w:pPr>
      <w:r>
        <w:rPr>
          <w:rFonts w:cs="Times New Roman CYR" w:ascii="Cambria" w:hAnsi="Cambria"/>
          <w:b w:val="false"/>
          <w:sz w:val="40"/>
          <w:szCs w:val="40"/>
        </w:rPr>
        <w:t>Ожидаемые результаты</w:t>
      </w:r>
    </w:p>
    <w:tbl>
      <w:tblPr>
        <w:tblW w:w="5350" w:type="pct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2443"/>
      </w:tblGrid>
      <w:tr>
        <w:trPr/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Результат 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Способы проверки </w:t>
            </w:r>
          </w:p>
        </w:tc>
      </w:tr>
      <w:tr>
        <w:trPr/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1. Ребенок знает различные жанры литературных произведений (сказки, стихотворения, рассказ, басни). 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Анкетирование. </w:t>
            </w:r>
          </w:p>
        </w:tc>
      </w:tr>
      <w:tr>
        <w:trPr/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2. Ребенок умеет связно и выразительно пересказывать сказки, рассказы, стихотворения. Составляет небольшие рассказы и сказки на основе контаминации. Умеет придумывать сказку на предложенную тему, по картине. Может выстроить сюжет в соответствии с заданной темой, соблюдая структурные элементы высказывания (начало, середина, конец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Ребенок охотно поддерживает беседу с взрослым и сверстниками. Формулирует полные предложения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Наблюдени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собеседование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творческое задание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беседа со специалистом.</w:t>
            </w:r>
          </w:p>
        </w:tc>
      </w:tr>
      <w:tr>
        <w:trPr/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mbria" w:hAnsi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3.Ребенок понимает некоторые эмоциональные состояния другого человека и умеет выразить свое состояние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Беседа с психологом, наблюдение.</w:t>
            </w:r>
          </w:p>
        </w:tc>
      </w:tr>
      <w:tr>
        <w:trPr/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4.У ребенка развит устойчивый интерес к театрально-игровой деятельности. С удовольствием участвует в драматизации знакомых произведений, создавая образ персонажа, пользуется мимикой, жестом, выразительным движением, интонацией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mbria" w:hAnsi="Cambria"/>
                <w:b w:val="false"/>
                <w:b w:val="false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Диагностический лист Н.Ф.Комаровой «По определению уровня развития игры детей».</w:t>
            </w:r>
          </w:p>
        </w:tc>
      </w:tr>
      <w:tr>
        <w:trPr/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5.В группе создан комфортный психологический климат, у детей наблюдается снижение агрессии, проявление взаимопомощи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Наблюдени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right"/>
        <w:rPr>
          <w:rFonts w:ascii="Cambria" w:hAnsi="Cambria" w:cs="Times New Roman CYR"/>
          <w:b w:val="false"/>
          <w:b w:val="false"/>
          <w:bCs/>
          <w:sz w:val="28"/>
          <w:szCs w:val="28"/>
        </w:rPr>
      </w:pPr>
      <w:r>
        <w:br w:type="page"/>
      </w:r>
      <w:r>
        <w:rPr>
          <w:rFonts w:cs="Times New Roman CYR" w:ascii="Cambria" w:hAnsi="Cambria"/>
          <w:b w:val="false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Times New Roman CYR"/>
          <w:b w:val="false"/>
          <w:b w:val="false"/>
          <w:bCs/>
          <w:sz w:val="40"/>
          <w:szCs w:val="40"/>
        </w:rPr>
      </w:pPr>
      <w:r>
        <w:rPr>
          <w:rFonts w:cs="Times New Roman CYR" w:ascii="Cambria" w:hAnsi="Cambria"/>
          <w:b w:val="false"/>
          <w:bCs/>
          <w:sz w:val="40"/>
          <w:szCs w:val="40"/>
        </w:rPr>
        <w:t>Уровни развитости коммуникативных способност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(методики М.И Лисиной, Л.В. Таниной, Джеральдины Чейпи) 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Times New Roman CYR"/>
          <w:b w:val="false"/>
          <w:b w:val="false"/>
          <w:bCs/>
          <w:sz w:val="32"/>
          <w:szCs w:val="32"/>
        </w:rPr>
      </w:pPr>
      <w:r>
        <w:rPr>
          <w:rFonts w:cs="Times New Roman CYR" w:ascii="Cambria" w:hAnsi="Cambria"/>
          <w:b w:val="false"/>
          <w:bCs/>
          <w:sz w:val="32"/>
          <w:szCs w:val="32"/>
        </w:rPr>
        <w:t>Низкий уровень развития коммуникативных способностей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 CYR" w:ascii="Cambria" w:hAnsi="Cambria"/>
          <w:b w:val="false"/>
          <w:sz w:val="28"/>
          <w:szCs w:val="28"/>
        </w:rPr>
        <w:t xml:space="preserve">К </w:t>
      </w:r>
      <w:r>
        <w:rPr>
          <w:rFonts w:cs="Cambria" w:ascii="Cambria" w:hAnsi="Cambria"/>
          <w:b w:val="false"/>
          <w:sz w:val="28"/>
          <w:szCs w:val="28"/>
        </w:rPr>
        <w:t>низкому уровню  отнесены дети, которые не любят действовать со сверстниками сообща, а лишь под руководством взрослого. Не умеют сдерживать себя, контролировать своё поведение. Прерывают, мешают действиям других дете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Не умеют сосредоточенно воспринимать литературное произведение, представленное в форме драматизации. Восприятие содержания поверхностное, отсутствует понимание смысла произведения, нет сопереживания героям.</w:t>
      </w:r>
    </w:p>
    <w:p>
      <w:pPr>
        <w:pStyle w:val="Normal"/>
        <w:widowControl w:val="false"/>
        <w:autoSpaceDE w:val="false"/>
        <w:spacing w:lineRule="auto" w:line="360"/>
        <w:ind w:firstLine="60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Дети не способны проявить самостоятельность при исполнении роли. Речь и движения не выразительны. Дети затрудняются в выстраивании сюжета, не соблюдают логическую последовательность в его изложении, диалоги персонажей отсутствуют. Текст излагается монотонно, не меняется сила голоса, темп речи  замедлен. Встречается много остановок, пауз, повторов сл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Дети</w:t>
        <w:tab/>
        <w:t>положительно откликаются на участие в драматизации, но не могут преодолеть связанные с этим трудно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rFonts w:ascii="Cambria" w:hAnsi="Cambria" w:cs="Times New Roman CYR"/>
          <w:b w:val="false"/>
          <w:b w:val="false"/>
          <w:bCs/>
          <w:sz w:val="28"/>
          <w:szCs w:val="28"/>
        </w:rPr>
      </w:pPr>
      <w:r>
        <w:rPr>
          <w:rFonts w:cs="Times New Roman CYR" w:ascii="Cambria" w:hAnsi="Cambria"/>
          <w:b w:val="false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center"/>
        <w:outlineLvl w:val="0"/>
        <w:rPr>
          <w:rFonts w:ascii="Cambria" w:hAnsi="Cambria" w:cs="Times New Roman CYR"/>
          <w:b w:val="false"/>
          <w:b w:val="false"/>
          <w:bCs/>
          <w:sz w:val="32"/>
          <w:szCs w:val="32"/>
        </w:rPr>
      </w:pPr>
      <w:r>
        <w:rPr>
          <w:rFonts w:cs="Times New Roman CYR" w:ascii="Cambria" w:hAnsi="Cambria"/>
          <w:b w:val="false"/>
          <w:bCs/>
          <w:sz w:val="32"/>
          <w:szCs w:val="32"/>
        </w:rPr>
        <w:t>Средний уровень развития коммуникативных способностей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>Дети легко идут на контакт со взрослым, устанавливают дружественные отношения со сверстниками. Успешно участвуют в игре предложенной другими детьм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 xml:space="preserve">Дети при рассказывании сказки соблюдают композицию, однако, их сюжет не отличается большой оригинальностью. В сказках встречаются диалоги персонажей, которые были заимствованы из других литературных произведений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Знают большинство художественных произведений программы. Могут  объяснить их смысл, обращают внимание на поступки героев, но игнорируют их внутренние переживания. Охотно принимают участие в играх, драматизациях, литературных развлечениях, но не проявляют творческой инициатив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Речь и движения не очень выразительны, нуждаются в помощи взрослого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center"/>
        <w:outlineLvl w:val="0"/>
        <w:rPr>
          <w:rFonts w:ascii="Cambria" w:hAnsi="Cambria" w:cs="Times New Roman CYR"/>
          <w:b w:val="false"/>
          <w:b w:val="false"/>
          <w:bCs/>
          <w:sz w:val="32"/>
          <w:szCs w:val="32"/>
        </w:rPr>
      </w:pPr>
      <w:r>
        <w:rPr>
          <w:rFonts w:cs="Times New Roman CYR" w:ascii="Cambria" w:hAnsi="Cambria"/>
          <w:b w:val="false"/>
          <w:bCs/>
          <w:sz w:val="32"/>
          <w:szCs w:val="32"/>
        </w:rPr>
        <w:t>Высокий уровень развития коммуникативных способностей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Cambria" w:ascii="Cambria" w:hAnsi="Cambria"/>
          <w:b w:val="false"/>
          <w:sz w:val="28"/>
          <w:szCs w:val="28"/>
        </w:rPr>
        <w:t xml:space="preserve">Дети хорошо себя чувствуют в большой группе людей. Проявляют качества лидера. Умеют занимать других детей. Успешно разрешают конфликты со сверстниками. Умеют сдерживать себя, контролировать своё поведение. </w:t>
      </w:r>
      <w:r>
        <w:rPr>
          <w:rFonts w:cs="Times New Roman CYR" w:ascii="Cambria" w:hAnsi="Cambria"/>
          <w:b w:val="false"/>
          <w:sz w:val="28"/>
          <w:szCs w:val="28"/>
        </w:rPr>
        <w:t>Дети проявляют стремление к общению с книгой. Испытывают явное удовольствие при слушании литературных произведений и их драматизации. В процессе деятельности стремятся к самостоятельности, качественному выполнению задания, поиску способов выразительного исполн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Правильно осознают мотивы поступков героев, их переживания, мысли, чувства. Дети умеют придумывать  сюжет, соответствующий предложенной теме, четко выделяют композиционные части высказывания (начало, средину, конец). В рассказанных ими сказках встречается диалог действующих лиц, описание обстановки, раскрываются чувства героев. Текст излагается в логической последовательности, диалог передается очень выразительно, с изменением силы голоса и интонаци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Times New Roman CYR"/>
          <w:b w:val="false"/>
          <w:b w:val="false"/>
          <w:bCs/>
          <w:sz w:val="28"/>
          <w:szCs w:val="28"/>
        </w:rPr>
      </w:pPr>
      <w:r>
        <w:rPr>
          <w:rFonts w:cs="Times New Roman CYR" w:ascii="Cambria" w:hAnsi="Cambria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Times New Roman CYR"/>
          <w:b w:val="false"/>
          <w:b w:val="false"/>
          <w:bCs/>
          <w:sz w:val="28"/>
          <w:szCs w:val="28"/>
        </w:rPr>
      </w:pPr>
      <w:r>
        <w:rPr>
          <w:rFonts w:cs="Times New Roman CYR" w:ascii="Cambria" w:hAnsi="Cambria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mbria" w:hAnsi="Cambria" w:cs="Cambria"/>
          <w:b w:val="false"/>
          <w:b w:val="false"/>
          <w:bCs/>
          <w:sz w:val="28"/>
          <w:szCs w:val="28"/>
        </w:rPr>
      </w:pPr>
      <w:r>
        <w:rPr>
          <w:rFonts w:cs="Cambria" w:ascii="Cambria" w:hAnsi="Cambria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mbria" w:hAnsi="Cambria" w:cs="Times New Roman CYR"/>
          <w:b w:val="false"/>
          <w:b w:val="false"/>
          <w:bCs/>
          <w:sz w:val="40"/>
          <w:szCs w:val="40"/>
        </w:rPr>
      </w:pPr>
      <w:r>
        <w:rPr>
          <w:rFonts w:cs="Times New Roman CYR" w:ascii="Cambria" w:hAnsi="Cambria"/>
          <w:b w:val="false"/>
          <w:sz w:val="40"/>
          <w:szCs w:val="40"/>
        </w:rPr>
        <w:t xml:space="preserve">Особенности восприятия литературных жанров и понимание их специфических качеств 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(Л.В.Танина)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>Детям прочитали рассказ К.Д.Ушинского «Лиса Патрикеевна», сказку «Лиса и козел» и стихотворение С.Маршака «Еж и лиса». Все произведения отбирались с точки зрения образной характеристики персонажей и возможности дальнейшей драматизации по сюжет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 xml:space="preserve">После чтения всех трех произведений, детям задавали вопросы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>- Что тебе прочитали?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>- Почему ты думаешь, что это сказка (рассказ, стихотворение)?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>- Как описывается лиса в рассказе?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>- Какая она в сказке (стихотворении)?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>- Можешь ли ты повторить разговор лисы и козла?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>- Если бы мы попросили тебя разыграть по ролям эту сказку, кого бы ты показал?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>- Какие сказки ты знаешь, и что тебе больше нравится: сказки, рассказы или стихотворения?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>- Чем они отличаются?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360" w:hanging="0"/>
        <w:jc w:val="right"/>
        <w:rPr>
          <w:rFonts w:ascii="Cambria" w:hAnsi="Cambria" w:cs="Times New Roman CYR"/>
          <w:b w:val="false"/>
          <w:b w:val="false"/>
          <w:bCs/>
          <w:sz w:val="28"/>
          <w:szCs w:val="28"/>
        </w:rPr>
      </w:pPr>
      <w:r>
        <w:rPr>
          <w:rFonts w:cs="Times New Roman CYR" w:ascii="Cambria" w:hAnsi="Cambria"/>
          <w:b w:val="false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center"/>
        <w:outlineLvl w:val="0"/>
        <w:rPr/>
      </w:pPr>
      <w:r>
        <w:rPr/>
        <w:t>Показатели уровня подготовки воспитанников</w:t>
      </w:r>
    </w:p>
    <w:tbl>
      <w:tblPr>
        <w:tblW w:w="1002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5"/>
        <w:gridCol w:w="435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Возра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детей</w:t>
            </w:r>
          </w:p>
        </w:tc>
        <w:tc>
          <w:tcPr>
            <w:tcW w:w="8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 w:val="false"/>
                <w:sz w:val="28"/>
                <w:szCs w:val="28"/>
              </w:rPr>
              <w:t xml:space="preserve">                        </w:t>
            </w: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Требования к умениям и знаниям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4-5 ле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Должен уметь: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Активно употреблять слова, обозначающие эмоциональное состояние, этические качества, эстетические характеристики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С помощью взрослого составлять рассказ по картине, сочинять небольшие сказки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Разыгрывать несложные сценки, сюжеты, правильно использовать интонацию, мимику, жесты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Заинтересованно заниматься театрально-игровой деятельностью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Должен знать: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Сказки, стихотворения (согласно возрасту), знать их различия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Некоторые виды театров (кукольный, драматический)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Некоторые приемы манипуляции  (резиновой, мягкой пластмассовой игрушки)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Знать правила поведения в театре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Должен иметь представление: о театре, театральной культуре, роли артистов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5-6 ле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Должен уметь: 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Активно сопровождать речью свою деятельность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Разыгрывать сценки по знакомым сказкам, стихотворениям, песням с использованием кукол знакомых видов театров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Чувствовать эмоциональное состояние героев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Объяснять правила игры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Самостоятельно составлять небольшие рассказы по образцу, сочинять концовки к сказкам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Выступать перед сверстниками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Должен знать: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Сказки, стихотворения, рассказы, басни (согласно возрасту),  их различия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Некоторые виды театра (кукольный, драматический, театр зверей, музыкальный)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Некоторые приемы и манипуляции, применяемые в знакомых видах театров:  верховых кукол, пальчиковом, бибабо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Должен иметь представления: о театре, о театральной культуре, о правилах поведения в театре, о истории театра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6-7 ле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Должен уметь: 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Участвовать в коллективном разговоре: задавать вопросы, отвечать на них, говорить спокойно, не повышать голос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Пересказывать и драматизировать произведения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Составлять по плану рассказ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Сочинять песенки на заданный текст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Сочинять небольшие сказки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Самостоятельно организовывать театральные игры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Широко  использовать в играх различные виды театра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Понимать некоторые эмоциональные состояния человека и уметь выразить свое состояние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 xml:space="preserve">Должен знать: 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Сказки, стихотворения, рассказы, басни, загадки (согласно возрасту), их различия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Некоторые виды театра (кукольный, драматический, театр зверей, детский театр, музыкальный)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Некоторые приемы и  манипуляции, применяемые в знакомых видах театров: кукол-вертушек, тростевых кукол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  <w:t>Должен иметь представления: о театре, о театральной культуре, о правилах поведения в театре, об истории театра, об устройстве театра, театральных профессиях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Cambria" w:hAnsi="Cambria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rPr>
          <w:rFonts w:ascii="Cambria" w:hAnsi="Cambria" w:cs="Times New Roman CYR"/>
          <w:b w:val="false"/>
          <w:b w:val="false"/>
          <w:bCs/>
          <w:sz w:val="28"/>
          <w:szCs w:val="28"/>
        </w:rPr>
      </w:pPr>
      <w:r>
        <w:rPr>
          <w:rFonts w:eastAsia="Cambria" w:cs="Cambria" w:ascii="Cambria" w:hAnsi="Cambria"/>
          <w:b w:val="false"/>
          <w:bCs/>
          <w:sz w:val="28"/>
          <w:szCs w:val="28"/>
        </w:rPr>
        <w:t xml:space="preserve">              </w:t>
      </w:r>
      <w:r>
        <w:rPr>
          <w:rFonts w:cs="Times New Roman CYR" w:ascii="Cambria" w:hAnsi="Cambria"/>
          <w:b w:val="false"/>
          <w:bCs/>
          <w:sz w:val="40"/>
          <w:szCs w:val="40"/>
        </w:rPr>
        <w:t>Список литературы для педагог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Андреева Г.М. Социальная психология. - М., 198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Буренина И.А. От игры до спектакля. – М.: Просвещение, 198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Буянов М.И. Ребенок из неблагополучной семьи. – М.: Просвещение, 198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Выготский Л.С. Воображение и творчество в детском возрасте: Психологический очерк.2-е изд. – М ., 196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Золотников В.Г. Процесс воображения в художественном творчестве: Автореф. Канд. дис. – М., 196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Иванова Н.П. Воспитание и развитие детей в детском доме. – М.: Просвещение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Казакова Т.Г.Развитие у дошкольников творчества: Пособие для воспитателей детского сада. – М., 198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Комарова Т.С. Дети в мире творчества: Книга для педагогов дошкольных  учреждений. – М.: Мнемозина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 xml:space="preserve">Комарова Т.С. Детское художественное творчество. Методическое пособие для воспитателей и педагогов. – М.: Мозаика-Синтез, 2005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Комарова Т.С.Изобразительная деятельность в детском саду: Обучение и творчество. – М.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Куцакова Л.В. Мерзлякова С.И. Воспитание ребенка-дошкольника: развитого, образованного, самостоятельного, инициативного, неповторимого, культурного, активно-творческого. - М., 200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Ледяйкина Е.Г., Топникова Л.А. Праздники для современных малышей. - Ярославль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Лежнева Л.И. Научим детей общаться // Начальная школа. 1991. №1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Лилов А. Природа художественного творчества. – М., 1981. С. 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Лисина М.И. Проблемы онтогенеза общения. - М., 198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Максимова А.А. Теория и технология подготовки студентов к развитию коммуникативных умений и навыков у младших школьников: Учебное пособие. - Орск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Менжерицкая Д.В.Воспитателю о детской игре / Под ред. Т.А. Марковой. – М.: Просвещение, 198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Мирясова В.И. Играем в театр. Сценарии детских спектаклей о животных. - М.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Михайлова М.А.Праздники в детском саду. Сценарии, игры, аттракционы. - Ярославль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Молчанова Ю.А. Первые уроки театра. – М.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Поляк Л. Театр сказок. - СПб.,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Прохорова С.П. Театрализованные игры для дошкольников. – М.: Просвещение, 198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0" w:leader="none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ind w:left="750" w:hanging="390"/>
        <w:jc w:val="both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  <w:t>Сохин Ф.А., Ушакова О.С. Занятия по развитию речи. – М.: Просвещение, 1983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3960" w:leader="none"/>
          <w:tab w:val="left" w:pos="6480" w:leader="none"/>
        </w:tabs>
        <w:autoSpaceDE w:val="false"/>
        <w:spacing w:lineRule="auto" w:line="360"/>
        <w:rPr>
          <w:rFonts w:ascii="Cambria" w:hAnsi="Cambria" w:cs="Times New Roman CYR"/>
          <w:b w:val="false"/>
          <w:b w:val="false"/>
          <w:sz w:val="28"/>
          <w:szCs w:val="28"/>
        </w:rPr>
      </w:pPr>
      <w:r>
        <w:rPr>
          <w:rFonts w:cs="Times New Roman CYR" w:ascii="Cambria" w:hAnsi="Cambria"/>
          <w:b w:val="false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D CL">
    <w:altName w:val="Courier New"/>
    <w:charset w:val="cc"/>
    <w:family w:val="script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D CL;Courier New" w:hAnsi="VivaldiD CL;Courier New" w:eastAsia="Times New Roman" w:cs="VivaldiD CL;Courier New"/>
      <w:b/>
      <w:color w:val="auto"/>
      <w:sz w:val="44"/>
      <w:szCs w:val="4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WW8NumSt33z0">
    <w:name w:val="WW8NumSt33z0"/>
    <w:qFormat/>
    <w:rPr>
      <w:rFonts w:ascii="Times New Roman CYR" w:hAnsi="Times New Roman CYR" w:cs="Times New Roman CYR"/>
    </w:rPr>
  </w:style>
  <w:style w:type="character" w:styleId="WW8NumSt34z0">
    <w:name w:val="WW8NumSt34z0"/>
    <w:qFormat/>
    <w:rPr>
      <w:rFonts w:ascii="Times New Roman CYR" w:hAnsi="Times New Roman CYR" w:cs="Times New Roman CYR"/>
    </w:rPr>
  </w:style>
  <w:style w:type="character" w:styleId="WW8NumSt35z0">
    <w:name w:val="WW8NumSt35z0"/>
    <w:qFormat/>
    <w:rPr>
      <w:rFonts w:ascii="Times New Roman CYR" w:hAnsi="Times New Roman CYR" w:cs="Times New Roman CYR"/>
    </w:rPr>
  </w:style>
  <w:style w:type="character" w:styleId="WW8NumSt36z0">
    <w:name w:val="WW8NumSt36z0"/>
    <w:qFormat/>
    <w:rPr>
      <w:rFonts w:ascii="Times New Roman CYR" w:hAnsi="Times New Roman CYR" w:cs="Times New Roman CYR"/>
    </w:rPr>
  </w:style>
  <w:style w:type="character" w:styleId="WW8NumSt37z0">
    <w:name w:val="WW8NumSt37z0"/>
    <w:qFormat/>
    <w:rPr>
      <w:rFonts w:ascii="Times New Roman CYR" w:hAnsi="Times New Roman CYR" w:cs="Times New Roman CYR"/>
    </w:rPr>
  </w:style>
  <w:style w:type="character" w:styleId="WW8NumSt38z0">
    <w:name w:val="WW8NumSt38z0"/>
    <w:qFormat/>
    <w:rPr>
      <w:rFonts w:ascii="Times New Roman CYR" w:hAnsi="Times New Roman CYR" w:cs="Times New Roman CYR"/>
    </w:rPr>
  </w:style>
  <w:style w:type="character" w:styleId="WW8NumSt39z0">
    <w:name w:val="WW8NumSt39z0"/>
    <w:qFormat/>
    <w:rPr>
      <w:rFonts w:ascii="Times New Roman CYR" w:hAnsi="Times New Roman CYR" w:cs="Times New Roman CYR"/>
    </w:rPr>
  </w:style>
  <w:style w:type="character" w:styleId="WW8NumSt40z0">
    <w:name w:val="WW8NumSt40z0"/>
    <w:qFormat/>
    <w:rPr>
      <w:rFonts w:ascii="Times New Roman CYR" w:hAnsi="Times New Roman CYR" w:cs="Times New Roman CYR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basedOn w:val="Style11"/>
    <w:qFormat/>
    <w:rPr>
      <w:rFonts w:ascii="VivaldiD CL;Courier New" w:hAnsi="VivaldiD CL;Courier New" w:eastAsia="Times New Roman" w:cs="Times New Roman"/>
      <w:b/>
      <w:sz w:val="44"/>
      <w:szCs w:val="4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1">
    <w:name w:val="s1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  <w:sz w:val="20"/>
      <w:szCs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 w:val="false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name2">
    <w:name w:val="title_name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44" w:leader="none"/>
        <w:tab w:val="right" w:pos="96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0:57:00Z</dcterms:created>
  <dc:creator>профи</dc:creator>
  <dc:description/>
  <cp:keywords/>
  <dc:language>en-US</dc:language>
  <cp:lastModifiedBy>Юля</cp:lastModifiedBy>
  <cp:lastPrinted>2013-04-28T16:16:00Z</cp:lastPrinted>
  <dcterms:modified xsi:type="dcterms:W3CDTF">2020-08-01T07:32:00Z</dcterms:modified>
  <cp:revision>40</cp:revision>
  <dc:subject/>
  <dc:title/>
</cp:coreProperties>
</file>