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хнологическая   карта  урока  математики   в  5   классе   по  теме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Деление  десятичных  дробей  на  натуральные  числа»</w:t>
      </w:r>
    </w:p>
    <w:p>
      <w:pPr>
        <w:pStyle w:val="Normal"/>
        <w:spacing w:lineRule="auto" w:line="360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мет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сс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тор  УМК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. Г. Мерзляк, В. Б. Полонский, М. С. Якир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ение  десятичных  дробей  на  натуральное  числ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 и  первичное  закрепление  новых  знаний  и  способов  действ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ли  деятельности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Главная  дидактическая  цель:</w:t>
            </w:r>
            <w:r>
              <w:rPr/>
              <w:t xml:space="preserve">  отработать  навыки  деления десятичной  дроби  на  натуральное  число,  деления                           десятичных  дробей  на  10,  100,  1000 и т. д.;  способствовать  развитию  математической  речи,  оперативной  памяти,  произвольного  внимания,  наглядно-действенного  мышления;  воспитывать  культуру  поведения  при  фронтальной  работе,  индивидуальной  работе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ировать  УУД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Личностные:  </w:t>
            </w:r>
            <w:r>
              <w:rPr/>
              <w:t xml:space="preserve">способность  к  самооценке  на  основе  критерия  успешности  учебной  деятельност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Регулятивные:  </w:t>
            </w:r>
            <w:r>
              <w:rPr/>
              <w:t xml:space="preserve">умения  определять  и  формулировать  цель  на  уроке  с  помощью  учителя;  проговаривать  последовательность  действий  на  уроке;  работать  по  коллективно  составленному  плану;  оценивать  правильность  выполнения  действия  на  уровне  адекватной  ретроспективной  оценки.   Планировать  свое  действие  в  соответствии  с  поставленной  задачей;  вносить  необходимые  коррективы  в  действие  после  его   завершения  на  основе  его  оценки  и  учета  характера   сделанных  ошибок;   высказывать  свое  предположение.    Самооценка – способность  осознать  то,  что  уже  усвоено,  и  то,  что  еще  нужно  усвоить,  способность  осознать  уровень  усвоения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Коммуникативные:  </w:t>
            </w:r>
            <w:r>
              <w:rPr/>
              <w:t xml:space="preserve">умения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знавательные:  </w:t>
            </w:r>
            <w:r>
              <w:rPr/>
              <w:t>умения  ориентироваться  в  своей  системе  знаний,  отличать  новое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анируемые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разовательные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зультаты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редметные:  </w:t>
            </w:r>
            <w:r>
              <w:rPr/>
              <w:t>уметь  делить  десятичную дробь на натуральное число, на 10, 100, 1000 и т. д.;  применять  правило деления  десятичной дроби на натуральное число  при  решении  упражнений,  закрепить  правила  деления  десятичных    дробей  на  натуральные  чис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Личностные:  </w:t>
            </w:r>
            <w:r>
              <w:rPr/>
              <w:t xml:space="preserve">уметь  осуществлять  самооценку  на  основе  критерия  успешности  учебной  деятельности;  ориентироваться  на  успех  в  учебной  деятельност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Метапредметные:  регулятивные – </w:t>
            </w:r>
            <w:r>
              <w:rPr/>
              <w:t xml:space="preserve">уметь  определять  и  формулировать  цель  на  уроке  с  помощью  учителя;  проговаривать  последовательность  действий  на  уроке;  работать  по  коллективно  составленному  плану;  оценивать  правильность  выполнения  действия.   Планировать  свое  действие  в  соответствии  с  поставленной  задачей;  вносить  необходимые  коррективы   в  действие  после  его  завершения  на  основе  его  оценки  и  учета   сделанных  ошибок;  высказывать  свое  предположение.    </w:t>
            </w:r>
            <w:r>
              <w:rPr>
                <w:b/>
              </w:rPr>
              <w:t xml:space="preserve">Коммуникативные - </w:t>
            </w:r>
            <w:r>
              <w:rPr/>
              <w:t xml:space="preserve">уметь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знавательные - </w:t>
            </w:r>
            <w:r>
              <w:rPr/>
              <w:t>уметь ориентироваться  в  своей  системе  знаний,  отличать  новое  знание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 понят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имое,  делитель,  частное,   правила  д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урсы 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. Г. Мерзляк, В. Б. Полонский, М. С. Якир,   учебник  для  5   класса  общеобразовательных  учреждений – М.: «Вентана - Граф»,  2017.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. Г. Мерзляк, В. Б. Полонский, Е. М. Рабинович, М. С. Якир /  Дидактические  материалы  по математике  для  5  класса.  Пособие  для  учащихся  общеобразовательных  учреждений  – М.:  «Вентана - граф»,  2017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ганизация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странств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онтальная,  индивидуальная,  коллективная  работ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Структура  и  ход  урока</w:t>
      </w:r>
    </w:p>
    <w:tbl>
      <w:tblPr>
        <w:tblW w:w="1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240"/>
        <w:gridCol w:w="2200"/>
        <w:gridCol w:w="2305"/>
        <w:gridCol w:w="44"/>
        <w:gridCol w:w="12"/>
        <w:gridCol w:w="1858"/>
        <w:gridCol w:w="67"/>
        <w:gridCol w:w="1655"/>
        <w:gridCol w:w="46"/>
        <w:gridCol w:w="2242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дания для учащихся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ыполнение  которых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иведет к достижению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планированных  результатов </w:t>
            </w:r>
          </w:p>
        </w:tc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щихся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ируемые  результаты</w:t>
            </w:r>
          </w:p>
        </w:tc>
      </w:tr>
      <w:tr>
        <w:trPr>
          <w:trHeight w:val="55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ниверсальные  учебны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йствия:   личностны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,  коммуникативные,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знавательные</w:t>
            </w:r>
          </w:p>
        </w:tc>
      </w:tr>
      <w:tr>
        <w:trPr>
          <w:trHeight w:val="235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образова-тельная программ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аптированная программа для детей с ЗПР</w:t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 Мотивация  к учебной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еятельност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актуализировать требова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 учащимся с позиций учебной  деятельности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оздать  условия  для  формирования  внутренней потребности  учащихся   во  включении  в  учебную  деятельность;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установить  тематические  рамки 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ует  актуализацию требований  к  учащимся  с  позиций  учебной  деятельности, устанавливает  тематические  рамки.  Подводит  учащихся  к  выводу  правила  деления  десятичных дробей на натуральные чис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усок  веревки длиной 18,2  метра  разрезали  на  7  равных  частей. Найдите  длину каждой части. Решить задачу,  выразив  длину веревки в  дециметрах. Как можно решить в метрах? Посмотрите на  эти примеры  и сформулируйте  тему урока. Ознакомиться с правилом  деления  и выполнить задание нам поможет учебник. Выполнение упражнений  с комментированием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твечают  на  вопросы  учителя,  выводят  правило  деления  десятичных дробей на натуральные числа.   Выполняют задания,  делят  десятичные дроби на натуральные числа,  делают  выводы, называют шаги  учебной  деятельност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ники настраиваются на работу. Слушают ответы других учеников по выводу правила деления десятичных дробей на натуральное число. Выполняют задания,  делят  десятичные дроби на натуральные числа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меть  определять цель,  планировать свою деятельность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ть  делить  десятичные дроби на натуральные числа,  применять  правило  деления десятичных дробей  на натуральные  числ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ммуникативные:  уметь  совместно  договариваться  о правилах  поведения  и  общения,  следовать  им; оформлять  свои  мысли  в  устной  форм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:  планировать  деятельность  в учебной ситуации,  оценивать степень  и  способы  достижения  цели,  выбирать  средства  достижения  цел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Актуализация и фиксирование индивидуального   затруднения   в   пробном    действии;   выявление    места   и   причины    затрудн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оздать  условия  для выполнения  учащимися пробного  учебного действия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организовать фиксирование учащимися индивидуального затруднения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ыявить  место затруднения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фиксировать во внешней  речи  причину затрудн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ует фиксирование индивидуального затруднения, выявление  места и  причины затруднения  во  внешней  речи,  обобщение  актуализированных 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Приведите  примеры деления   десятичных  дробей  на натуральные  числа. Выполнить деление: 48,6:6;  12,09:3;  77,14:7;  0,04:2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вое число равно 6,3 и составляет  3/7  второго  числа.  Третье  число  составляет  2/3  второго  числа.  Найдите  второе  и  третье  числа.  Работа  с  учебником:  №963, 96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ют  на вопрос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я, выполняют  задания,  представленные  в  учебнике. Называют  правило,  на  которое  опирались  при  выполнении  зада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заимодействуют  с  учителем  во  время  опроса,  осуществляемого  во  фронтальном  режиме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тают правило в учебнике, выполняют задания с опорой на правило. Взаимодейст-вуют  с  учителем  во  время  опроса,  осуществляемого  во  фронтальном  режим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Уметь делить   десятичные дроби  на натуральные числа,  применять  правило  деления    десятичных дробей  на  натуральные  числа,  на  10,  100,     1000  и т. д.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знавательные:  уметь  ориентироваться  в  своей  системе  знаний  (отличать  новое знание от  уже  известного  с  помощью  учителя),  преобразовывать  информацию  из  одной  формы  в  другую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ммуникативные:  уметь  слушать  и  понимать  речь  других,  оформлять  мысли  в  устной  и  письменной  форм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:  уметь  проговаривать  последователь-ност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высказывать  свое  предположение.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Построение  проекта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ыхода  из  затрудн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оздать  условия  для  уточнения  индивидуальных   целей  будущих действий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рганизовать  составление плана  совместных   действий</w:t>
            </w:r>
            <w:r>
              <w:rPr>
                <w:b/>
              </w:rPr>
              <w:t xml:space="preserve">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ганизует  уточнение  следующего  шага  учебной  деятельности,  составление  совместного  плана  действий.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рганизует  работу  по  актуализации  опорных  знаний. Предлагает  учащимся  выполнить  зад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урист  шел  со  скоростью  4 км/час  и  прошел  18 км.  Сколько километров  прошел бы  турист за это  время, если шел бы со скоростью 5 км/час?      Уменьшите  каждое  из  чисел:  5,708;  82,63;  0,5;  2, 3684;  0,00865; 0,35  в  100  раз.    Работа  с  учебником:   №966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яют  и  проговаривают  план  действий  с  помощью  учителя.  Выполняют  задания  на  доске  и  в  тетрадях. В  группах  кооперируют усилия  по  решению  учебной  задачи. Строят  высказывания, понятные  для  партнеров,  обосновывают  свое мнение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яют  и  проговаривают  план  действий  с  помощью  учителя.  Выполняют  задания  на  доске  и  в  тетрадях. В  группах  кооперируют усилия  по  решению  учебной  задачи. Работают в паре с более сильными учащимися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 выделять  существенную  информацию  из  условия  задачи,  выдвигать  гипотезу  и  обосновывать  ее,  осуществлять  актуализацию личного жизненного  опыт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:  уметь  формулировать  учебную  задачу  на  основе  соотнесения  того,  что  уже  известно;  определять  последовательность  промежуточных  целей  с  учетом  конечного  результат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чностные: осознавать  ответственность  за  общее  дел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муникативные:  уметь  выражать  свои  мысли  с  достаточной полнотой и точностью, аргументировать  свое мнение и позицию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Реализация  построенного  проекта  и первичное  закрепление  с  проговариванием  во  внешней  реч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реализовать  построенный  проект  в  соответствии  с  планом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закрепить  новое  знание  в  речи  и  знаках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фиксировать  преодоление возникшего  затрудн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ует  реализацию  построенного  проекта  в  соответствии  с  планом,  подводящий  диалог,  фиксирование  нового  знания  в  речи  и  знака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ть  решение задач с помощью уравнений  в  парах  с  проговариванием  вслух и  последующей  взаимопроверкой:         №982,  98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оят  логичное    рассуждение  по  заданной  памятке  в  определенной  последовательност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яют    решение  задач.  Анализируют,  сравнивают,  классифицируют,  осуществляют  выбор,   делают  вывод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яют задания по индивидуальным карточкам с подробно прописанным алгоритмом работы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меть   делить  десятичные  дроби  на  натуральные  числа.    Уметь  выделять  существенные признаки,  устанавливать причинно-следственные связи 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ммуникативные: уметь  оформлять  свои  мысли  в  устной  и  письменной  форме,  слушать  и  понимать  речь  других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:  уметь  работать  по  коллективно  составленному  плану,  проговаривать  последовательность  действий  на  урок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знавательные: уметь добывать новые знания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Рефлексия   учебной   деятельности   на   уроке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- зафиксировать  новое  содержание  урока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рганизовать  рефлексию  и  самооценку  учащимися  собственной  учебной  деятель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ует  фиксирование  нового  содержания,  рефлексию,  самооценку  учебной  деятель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ашнее  задание: п.</w:t>
            </w:r>
            <w:r>
              <w:rPr>
                <w:lang w:val="en-US"/>
              </w:rPr>
              <w:t>35</w:t>
            </w:r>
            <w:r>
              <w:rPr/>
              <w:t xml:space="preserve">, №964,  №967,  №983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Подведем итог работы на урок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Какую цель мы ставили на уроке? Достигли ли цели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Чему вы научились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цените  свою деятельность на уроке,  используя один из кружочков: зеленый, красный,  желтый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писывают  домашнее  зада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вечают  на  вопросы. Рассказывают,  что узнал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общают  знания  об  изученном  материале.  Осуществляют  самооценку.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писывают  домашнее  зада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вечают  на  вопросы. Рассказывают,  что узнал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общают  знания  об  изученном  материале.  Осуществляют  самооценку. 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 строить логически  обоснованные рассуждения,  представлять информацию в разных  формах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: уметь  оценивать  правильность  выполнения  действий  на  уровне  адекватной  ретроспективной  оценки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ичностные:  уметь  осуществлять  самооценку  на  основе  критерия  успешности  учебной  деятельности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7:00:00Z</dcterms:created>
  <dc:creator>User</dc:creator>
  <dc:description/>
  <cp:keywords/>
  <dc:language>en-US</dc:language>
  <cp:lastModifiedBy>Home</cp:lastModifiedBy>
  <dcterms:modified xsi:type="dcterms:W3CDTF">2018-04-28T18:32:00Z</dcterms:modified>
  <cp:revision>3</cp:revision>
  <dc:subject/>
  <dc:title>Технологическая   карта  урока  алгебры   в  7   классе   по  теме:</dc:title>
</cp:coreProperties>
</file>