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дивидуальный коррекционный развивающий маршрут на ребёнка 5 – 6 лет с ФФ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дизартрическим компонен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 ребёнка __________        Дата рождения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ППк 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онетико – фонематическое  недо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лючение ПМП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ФН  с дизартрическим компонентом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и реализации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ентябрь – ноябрь 2019 г.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ый 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узыкальный  руководи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800"/>
        <w:gridCol w:w="2700"/>
        <w:gridCol w:w="3600"/>
        <w:gridCol w:w="1980"/>
        <w:gridCol w:w="19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атель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правление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ив-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Воспринимать бодрый характер, четкий ритм, выразительные акценты, настроение, динами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познавательную сферу, речь и мыш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арш деревянных солдатиков» (муз. П.И.Чайковского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День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Овощи. Фрукты. Труд людей осен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С/хоз.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Осень Золотая. Лес (деревья, травы, кусты, гриб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силу и длительность выдоха: быстрый вдох  и продолжительный выдо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. «Насос», «Веселые листочки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их компонентов речи (громкость звучания, выразительность, чёткость, темб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вырабатывать качественные, полноценные движения органов артикуляции, развивать чувство рит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тоговорки со звуком « Л-л» на тему «Осень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-ла-ла –осень к нам пришла (хлопают в ладоши)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-ул-ул -ветерок подул (ритмично вытягивают руки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тикуляционные упр. «Непослушный язычок», «Грибок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мение самостоятельно начинать и заканчивать после вступления и с окончанием музыки. Развивать ритмическую легкость, ощущение муз. фраз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рш» (муз. Чичк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ячики» (Шит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ей кружок быстрее соберется» (Ломово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миться петь легким звуком, точно интоннировать несложную мелодию вверх и вни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я «Мы на луг ходил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я «Листопад»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. игры  «Я спою, а ты ответь»,   «Допой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полнять пальчиковые действия в соответствии с текстом. Учить координировать движения пальцев обеих р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гимнастика  «Овощи», «О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ритмика «Осень к нам пришл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ть-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мение ориентироваться в Развивать навык движения под музыку, учить менять движение в соответствии с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одрый шаг и бег» (музыка Наден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двигательная разминка «Листопад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мение вслушиваться, осмы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вать музыку.и ч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музыка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у на основе знакомства с произв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ческой музы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етский альбом» (музыка П.И. Чайковского) «Марш деревянных солдат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йди картинку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расту здоровым. Познаю себ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2 неделя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3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я родина – Россия (столица, символи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4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ежда. Обувь. Головные уборы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вческому дых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пропевать поступенное дв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и вверх-вни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. «Воздушный шарик», «Чистый воздух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а «Часики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их компонентов речи (громкость звучания, выразительность, чёткость, темб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ить работу по формированию правильной голосоподачи и плавности речи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ировать и совершенствовать движения речевого аппара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еологическая песня-распевка «Просыпайте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тикуляционное упражнение «Ча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игра «Клубочек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ботать над выразительностью р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лучшать качество движений: покачивание рук над головой с листочками, кружение «звёздочкой» и по одному, в лёгком беге, «пружин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рш» (муз. Наден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лавные руки» («Вальс» муз. Чичиков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зит исполнять песни различного хар-ра. Чисто интонировать отдельные мелодические оборо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знакомых песен по желан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истопад» (муз. Попатенк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правильное произношение при     одновременном повторении стихов и движений пальц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движения в общем для всех темп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ьчиковая гимнастика «Мой город», «Моя семья»,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ть-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ть, самостоятельно перестраиваться из трёх шеренг в круг, в четыре «звёзд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 Слышать двух частную форму музыки, соответственно менять дви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двигательное упражнение «Станем прямо, зашагаем друж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я разминка «Мячики броса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четкий ритм марша, выразительные акценты, прислушиваться к различным динамическим оттенкам. Совершенствовать темпо-мелодическую сторону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рш» (муз. Шостакович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тренинг «Послушай и назов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и нашей страны. День народного един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. ПД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шины – помощники. ПД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дняя осень. Перелетные и зимующие птицы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прави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вческ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ровать короткий вдох и длительный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 «Шину прокололи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истики-листоч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их компонентов речи (громкость звучания, выразительность, чёткость, темб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образование слогов: «са-са-з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тембровый слух. Различать тембры звучания шумовых инстр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а «Ос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 «Музыкальные инструменты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давать ласковый, нежный характер песни. Совершенствовать певческий голос. Закреплять навыки выразительного исполнения песен, обращать внимание на артикуляц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ый тренинг «Поздоровайся»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Золотое зёрнышко» (муз. Ю. Чичк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  образное мышления; добив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нятия напряжения с мышц верхних конечностей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ординировать движения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гимнастика «Улетайте, птицы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ждик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веселое, радостн. настроение. Бегать, высоко поднимая кол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ять движения со сменой 2х-ч.ф .м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детей самостоятельно придумывать движения, отражающие содержание песе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рш» Шум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мелый наездник»</w:t>
              <w:br/>
              <w:t>(муз. Шум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й кружок» Лом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Заинька-Зайка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ть-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стро и легко скакать по кругу, не наталкиваясь друг на дру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игр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творчески интерпретировать знакомые движения в новой  пляске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тица и пте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руговой гал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р.Мет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Кто скоре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вар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оличество пропусков:</w:t>
      </w:r>
    </w:p>
    <w:tbl>
      <w:tblPr>
        <w:tblW w:w="13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  <w:gridCol w:w="2768"/>
        <w:gridCol w:w="2768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нятий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пусков за период зан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намика состояния ребенка: 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олнообразная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ации по дальнейшей работе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___________           Подпись специалиста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ивидуальный коррекционный развивающий маршрут на ребёнка 5 – 6 лет с ФФ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дизартрическим компонен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 ребёнка____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        Дата рождения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ППк 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онетико – фонематическое и лексико – грамматическое недо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лючение ПМП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ФН с дизартрическим компонентом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и реализации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декабрь 2019 г. – февраль 2020 г.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узыкальный руководитель.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2835"/>
        <w:gridCol w:w="3352"/>
        <w:gridCol w:w="2340"/>
        <w:gridCol w:w="2340"/>
      </w:tblGrid>
      <w:tr>
        <w:trPr>
          <w:trHeight w:val="5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правле ние разв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ч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ив-ность</w:t>
            </w:r>
          </w:p>
        </w:tc>
      </w:tr>
      <w:tr>
        <w:trPr>
          <w:trHeight w:val="5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 темпо-ритмическую и интонационно-мелодическую стороны речи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мение вслушиваться, ос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вать музыку.и чувств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-дидактические игры: «Послушай и назови». «Узнай, что звучи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маринская» (муз.Чайковског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 неделя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а. Природа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тицы и звери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3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птицы и животны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овый год – встали дети в хоровод. Сказки. Сказочные геро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диафрагмальное дыхан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 игровыми прие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пропевать поступенн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и вверх-вни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. «Снегопад», «Подуем на плеч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и: «Снег ид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чет зайка косой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их компонентов речи (громкость звучания, выразительность, чёткость, темб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певческий голос вокально-слуховую координацию, чисто интонировать скачки в Ч4 и Ч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еологическая песенка-распевка «Зимнее утр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. игра «Птицы и птен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а «Новый год у воро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правильно и легко бегать, исполнять роль ведущего, начинать и заканчивать движение в соответствии с началом и окончанием муз. частей. Менять движен. в соответствии с изменением хар. музык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Побегаем» (муз.)Вебе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Шаг и бег» (муз.Надененко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музыкальный  слух и правильное интонирование. Закрепить умение петь сразу после вступления,  исполнять легким звуком в оживленном темп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дет горка во дворе»(Попатен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 нам приходит 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водные песни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ед Мороз» (муз. Витлина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мулировать внимательность, непроизвольное запоми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ритмическое упражнение «Снег идёт»,  пальчиковая гимнастика «Синичка», «Зимушка – зим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то спит зимой?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ять детей в различных видах ходьбы, развивать координацию движений, укреплять мышечный тону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адекватного социального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«По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ороводная игра «Новый год, Новый год, встали де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вод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звать у детей эмоциональный отклик на вокальную музыку шутливого, задорного характер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я «Саночки» (муз.Филиппенк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, 2 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ику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имние забавы. Виды спорта. Олимпиа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ивотные холодных и жарких стра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реплять физиологическое дыхание. Тренировать активный вдох и выдох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ажнение «Большой филин» и «Маленький фил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 компонентов речи (громкость звучания, выразительность, чёткость, темб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 хлопать в ладоши, выполнять движения с предметами: кубиками,погремушками вып. плавные движения руками, помогая себе голосом (громко-тих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диатон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 «Поздоровай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музыкальная игра «Певучий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гимнастика «Вышли пальцы погул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ая игра «Зимние приметы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ть умение передавать в движении образное содерж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ять детей  в передаче игровых образов в соответствии с характером музык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доль по улице метелица ме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«Мете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вероловы и звери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начинать петь точно после вступления, правильно интонировать мелодию песни. Брать дыхание между фразами, петь ласково, напевно, допевая долгие звук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аночки» Филиппенко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ед Мороз» Варламова , «Елочка-красавица» Левиной</w:t>
              <w:tab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координацию движений, чувство ритма.                    Развивать мелкую мотори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ритмическое упражнение «Как на горке», «Нам мороз не страше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неговик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координации движений: Двигаться легко, изящно, меняя направление движения на музыкальные  фразы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вод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Подбрось снежок и пойма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Попади снежком в цель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активное отношение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определять жанровую  (марш) принадлежность песен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 о защитниках Отечества разных автор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 неделя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ы. Бытовая техника.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енная техника.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здник 23 февра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м. мебел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диафрагмальное дыхание. Пропеванием слогов со звуками с-з-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ение на дыхание «Вью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евание «Дом,Дом, до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а «Мы – солдаты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 компонентов речи (громкость звучания, выразительность, чёткость, темб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над выразительностью, громкостью, четкостью зву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рживать мелодию на одном звуке, помогая  себе рукам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двигательная разминка «Солд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. Быр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ение для правильного формирования гласных «Растяни ниточку» (а-о-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изменять движение в связи со строени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двигаться в соответствием с музыкой вариаций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нцевальная  импровизия «Танец вьюги» с белыми лентами на палочка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Правильно передавать мелодию песни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вать ритмический и динамический слу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Голубые са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. Иорданск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Наша Арм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. Филиппенко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координацию дви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подражательную способ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чить напрягать и расслаблять мышцы кистей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двигательная разминка «Наш 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гимнастика «Инструменты,  «Самолеты»,«Пальчики - солдатики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долевать двиг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ьный автоматизм, замкнут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чувствовать в музыке заявленный характер,</w:t>
              <w:br/>
              <w:t>чувствовать переход от быстрого темпа к умеренному и наоборот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тмическое упражнение «Первые 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Запомни свою позу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гновения тишин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оличество пропусков:</w:t>
      </w:r>
    </w:p>
    <w:tbl>
      <w:tblPr>
        <w:tblW w:w="13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  <w:gridCol w:w="2768"/>
        <w:gridCol w:w="2768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нятий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пусков за период зан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намика состояния ребенка: 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ации по дальнейшей работе: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___________           Подпись специалиста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ивидуальный коррекционный развивающий маршрут на ребёнка 5 – 6 лет с ФФН</w:t>
        <w:br/>
        <w:t>с дизартрическим компонен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 ребёнка____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        Дата рождения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ППк 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онетико – фонематическое и лексико – грамматическое недо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лючение ПМП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ФН с дизартрическим компонентом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и реализации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март – май  2020 г.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ый 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узыкальный руковод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880"/>
        <w:gridCol w:w="3780"/>
        <w:gridCol w:w="1980"/>
        <w:gridCol w:w="1980"/>
      </w:tblGrid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а тель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правление разви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ив-ность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любовь и уважение к маме, бабушке, сестренке в процессе восприятия и исполнения музыкальных произведений. Развивать речь и мышл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подруж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ыка Д. Кабалевског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на. Мамин Празд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2 неделя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(материал). Продукты пит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родная игруш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адиции и обычаи нашего народ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.диафрагмальное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ередавать мелодию в пении, четко выговаривая с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выделять сильные доли в цепочке сл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ых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жнение « Шар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евание «Ка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, кап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снежник» (Гаврише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звукообраз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-су-су-са-со», «ла-лу-ло»</w:t>
              <w:b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 компонентов речи (громкость звучания, выразительность, чёткость, темб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тембровый слух. Упражнять в восприятии рег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кого, низ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. При выразительном исполнении помогать себе жест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педическое упражнен. «Вес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звукообраз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-су-су-са-со»</w:t>
              <w:br/>
              <w:t>Динамическое упражнение «Идем в супермаркет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чувство ритма, ловкость и внимание: звенеть погремушкой несложный ритмический рисунок, затем маршировать под музы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гремуш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гра с погремушка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.Вилькорейско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давать ласковый, нежный характер песни, чисто интонировать скачки в Ч4 и Ч5, выдерживать половинные ноты и правильно произносить оконч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абушка моя»  (муз.Насауленко)  «Маме в день 8 марта» (муз.Тиличеево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Развивать умение сохранять положение пальцев некоторое врем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чить переключаться с одного движения на друго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с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оги шли по дороге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выдержку, дружеское взаимо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жения в общем для всех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зрительное восприятие, память, вним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«Ловишки» (муз.Гайд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ое упражнение-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втори за м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ть и различать двухчастную форму музыки,  выполнять образные движения, танцевать на определенную часть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.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Белые гус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ыка  Красев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на – крас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смические да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менения в природе. Труд вес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тицы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Укреплять физиологическое дыхание детей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должать развитие продолжительности вдо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ое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сос», «Лепесточек-леп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голосовых модуляций по высоте – вверх и вниз по звукоряд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 компонентов речи (громкость звучания, выразительность, чёткость, темб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ть пространственную ориентировку  языка и губ в координатах: вправо-влево, вверх-вниз, в сторону, вперед-наз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тикуляционные упр. «Заборчик-улыбка-труб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Желобок», «Часики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чать вариационное строение произведение, передавать  его имитационными движениями. Различать контрастные части му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Свободный перепля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 русская народная мелодия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петь легко, весело, оживленно. Упражнять в чистом пропевании скачков мелод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снян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украинская народная мелод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сня о вес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.Бойко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вать общую моторику, чувство ритм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развивать точную координацию движений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учить сгибать и разгибать пальцы рук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. внимание и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-двигательн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си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дьте вимательн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над выразительностью исполнения хоровода. Самостоятельно применять  знакомые танцевальные движ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вод «Веснянка» (укр. народная. мелодия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слухового в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итывать чувство гордости, любви и уважения к родине, армии, дать понятие выраж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, знамя, могила «неизвестного солдата», развивать разговорную реч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я «Священная война», (муз.Александров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ень Победы» (муз. Тухмано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неделя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ликий День Победы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нед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веты. Комнатные раст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секомые. Рыбы. Земновод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 неделя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о! Ах, лето!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 и голосовых модуля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фрагмальное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короткий вдох и сильный выдох при звукообразова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жнения на дых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Жук», «Пчела», «Комары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росодическ компонентов речи (громкость звучания, выразительность, чёткость, темб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над чистотой дикции и выразительностью зву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ивать силу звучания в пении, не переходя на кр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ение «Гарм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узыка Тиличеев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голосовых модуляций по силе звучания «Прилив – отлив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двигательны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и танцевальное твор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накомить с новым движением – дробный шаг. Совершенствовать пружинное движение ног. Познакомить с игрой, различать контрастные  части музыки. четко соблюдать правила игры.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ляска с притопа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укр.народн.мелод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Не опозд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русская народн6ая мелодия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вокальных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ь эмоционально, выразительно, трогательно, не выкрикивая слова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урри на военны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чный огонь» (муз.Филипп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равые солдаты» (муз.Филиппенк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общей и мелкой мо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координацию движений. Выполнять движения в общем для всех темп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 игра «Ноги шли по дороге», «Флажки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я ориент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ся 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менять характер бега с неторопливого на стремительный, в связи с изменениями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азительно ритмично исполнять знакомое упражн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тмическая эстафета», «Музыкальное лото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\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оличество пропусков:</w:t>
      </w:r>
    </w:p>
    <w:tbl>
      <w:tblPr>
        <w:tblW w:w="13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  <w:gridCol w:w="2768"/>
        <w:gridCol w:w="2768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нятий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пусков за период зан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намика состояния ребенка: 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ации по дальнейшей работе: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___________           Подпись специалиста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18:00Z</dcterms:created>
  <dc:creator>Планета детства</dc:creator>
  <dc:description/>
  <cp:keywords/>
  <dc:language>en-US</dc:language>
  <cp:lastModifiedBy>Пользователь Windows</cp:lastModifiedBy>
  <dcterms:modified xsi:type="dcterms:W3CDTF">2020-08-01T23:51:00Z</dcterms:modified>
  <cp:revision>88</cp:revision>
  <dc:subject/>
  <dc:title/>
</cp:coreProperties>
</file>