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ткрытый урок литературного чтения в 3 «А» классе по программе «Школа 21 века» 16.12.2019г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Тема: </w:t>
      </w:r>
      <w:r>
        <w:rPr>
          <w:sz w:val="32"/>
          <w:szCs w:val="32"/>
        </w:rPr>
        <w:t>А.П.Чехов «Белолобы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 урок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накомить с произведением А.П.Чехова «Белолобый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чить слушать и работать с детской книго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ать эмоциональную отзывчивость к прочитанном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умение передать с помощью слов чувства по прочитанному рассказу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п урока: Дополнительное чт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урока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рганизационный момент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ктуализация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ервоначальное восприятие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олкование слов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нализ произведения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Домашнее задание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Подведение итогов урок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ефлекс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Организационный момент</w:t>
      </w: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Актуализация знаний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экране портрет А.П.Чехова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- Ребята, назовите писателя (А.П.Чехов)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Назовите произведение, с которыми познакомились на прошлом уроке ( «Степь…»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Кто главные герои произведений?(Егорушка …)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О ком писал А.П.Чехов (о детях, о животных)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Сегодня мы познакомимся с новым произведением А.П.Чехова – Положите перед собой наши распечатки с рассказом.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Прочитайте название рассказа («Белолобый»)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- Как вы думаете о ком этот рассказ? (ответы детей)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В классе мы уже познакомились с этим произведением.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Первоначальное восприятие текста (чтение с остановками)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- Что происходило в рассказе?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- Как поступила волчиха?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- Что сделал щенок?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- Что сделал Игнат?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: (зрительная)</w:t>
      </w:r>
    </w:p>
    <w:p>
      <w:pPr>
        <w:pStyle w:val="Normal"/>
        <w:ind w:left="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</w:rPr>
        <w:t>Толкование слов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Все ли слова были вам понятны? (нет)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Давайте прочитаем толкование некоторых слов (выборочно)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ВЕРСТА- старая русская мера длины, немногим более километра;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ЗИМОВЬЕ- Место или помещение, где живут зимою;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МЕХАНИК- Тот, кто занимается эксплуатацией и ремонтом машин и механизмов;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ЯРКА- молодая овца; (толковый словарь)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ХЛЕВ- Специальное помещение для домашнего скота;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ЯГНЁНОК- Детеныш овцы;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СЛЕГА- толстая жердь, палка;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НАМЕДНИ- Совсем недавно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произведения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- Назовите главных героев (Щенок, волчиха.)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Какой мы привыкли видеть волчицу (злобный, хищный зверь)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- А как А.П.Чехов говорит о волчихе? Прочитайте начало и найдите ответ на этот вопрос (она заботливая мать: она голодает, любит своих волчат, думает о том, как их прокормить)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- Какое чувство у вас возникло, когда читали о волчихе? (жалость)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А.П.Чехов умел так описать животное, что злой зверь показан беззащитным, пробуждает у нас чувство жалости, а не злобу и ненависть по отношению к нему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 xml:space="preserve">- А.П.Чехов с уважением относится к этому животному, и использует слово, которое употребляют по отношению к людям: «Свежее мясо ей приходилось </w:t>
      </w:r>
      <w:r>
        <w:rPr>
          <w:sz w:val="32"/>
          <w:szCs w:val="32"/>
          <w:u w:val="single"/>
        </w:rPr>
        <w:t xml:space="preserve">кушать </w:t>
      </w:r>
      <w:r>
        <w:rPr>
          <w:sz w:val="32"/>
          <w:szCs w:val="32"/>
        </w:rPr>
        <w:t>редко».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Кто еще герой? (Белолобый)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Каким вы представили этого щенка? Внешний вид (ответы детей)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- Каков характер щенка? (глупый, добрый, смешной)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В чем проявляется глупость? (ответы детей)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Кто еще герой рассказа? (Игнат)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Каким его описывает автор? (старик лет семидесяти, который все кашлял и разговаривал сам с собой)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 xml:space="preserve">- А кто же из героев все-таки главный? (Белолобый) 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(Если дети решают назвать главным героем волчиху) 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 А почему рассказ назван «Белолобый»? Если бы не было щенка не было бы развития событий.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Что особенного в этом произведении? (автор описывает мысли животного). Заметили ли вы, что А.П.Чехов описывает волчиху как человека, она думает, в голове возникают разные мысли. О чем она думает?</w:t>
      </w:r>
    </w:p>
    <w:p>
      <w:pPr>
        <w:pStyle w:val="Normal"/>
        <w:ind w:left="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: двигательная</w:t>
      </w:r>
    </w:p>
    <w:p>
      <w:pPr>
        <w:pStyle w:val="Normal"/>
        <w:ind w:left="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 xml:space="preserve">- Давайте еще раз вспомним как развивались события в этом рассказе (работа в парах). 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- Восстановите ход событий. У каждого из вас лежит схематический план. Расставьте цифры в том порядке, в каком развиваются события в рассказе. Все ли верно?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Обсудите в парах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(на экране восстанавливается цепочка развития событий в рассказе) – 5 минут.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1. Волчиха на охоте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2. Волчиха в зимовье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3. Добыча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4. В логове волчихи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5. Щенок и волчата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6. Возвращение в зимовье</w:t>
      </w:r>
    </w:p>
    <w:p>
      <w:pPr>
        <w:pStyle w:val="Normal"/>
        <w:ind w:left="90" w:hanging="0"/>
        <w:rPr/>
      </w:pPr>
      <w:r>
        <w:rPr>
          <w:sz w:val="32"/>
          <w:szCs w:val="32"/>
        </w:rPr>
        <w:t>7. Наказание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Поднимите руку, кто сделал также.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 xml:space="preserve">- Сегодня на уроке мы познакомились с новым произведением. А теперь мы проверим, как внимательно вы читали рассказ. На экране дан небольшой тест. Вам необходимо выбрать правильный  ответ. – 5 мину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ашнее задани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речитать текст самостоятельно, задание в тетра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ведение итогов урока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Назовите произведение с каким познакомились на уроке (Сегодня на уроке мы познакомились с рассказом А.П.Чехова о животных «Белолобый»;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  <w:t>- Какой момент самый интересный, понравился больше всего.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" w:hanging="0"/>
        <w:rPr/>
      </w:pPr>
      <w:r>
        <w:rPr>
          <w:b/>
          <w:sz w:val="36"/>
          <w:szCs w:val="36"/>
          <w:lang w:val="en-US"/>
        </w:rPr>
        <w:t>VIII</w:t>
      </w:r>
      <w:r>
        <w:rPr>
          <w:b/>
          <w:sz w:val="36"/>
          <w:szCs w:val="36"/>
        </w:rPr>
        <w:t>. Рефлексия</w:t>
      </w:r>
    </w:p>
    <w:p>
      <w:pPr>
        <w:pStyle w:val="Normal"/>
        <w:ind w:left="-900" w:right="-185" w:hanging="0"/>
        <w:rPr/>
      </w:pPr>
      <w:r>
        <w:rPr>
          <w:sz w:val="32"/>
          <w:szCs w:val="32"/>
        </w:rPr>
        <w:t>Поднимите карандаши, которые соответствуют следующим утверждениям (светофорчик)</w:t>
      </w:r>
    </w:p>
    <w:p>
      <w:pPr>
        <w:pStyle w:val="Normal"/>
        <w:ind w:right="-1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0</wp:posOffset>
                </wp:positionH>
                <wp:positionV relativeFrom="paragraph">
                  <wp:posOffset>30480</wp:posOffset>
                </wp:positionV>
                <wp:extent cx="132715" cy="1149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48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14.5pt;margin-top:2.4pt;width:10.4pt;height:9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>на уроке мне было интересно (зеленый)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0</wp:posOffset>
                </wp:positionH>
                <wp:positionV relativeFrom="paragraph">
                  <wp:posOffset>19050</wp:posOffset>
                </wp:positionV>
                <wp:extent cx="132715" cy="1149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4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4.5pt;margin-top:1.5pt;width:10.4pt;height: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уроке мне было не интересно (красный)</w:t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10"/>
        </w:tabs>
        <w:ind w:left="81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48:00Z</dcterms:created>
  <dc:creator>Customer</dc:creator>
  <dc:description/>
  <cp:keywords/>
  <dc:language>en-US</dc:language>
  <cp:lastModifiedBy>Компьютер 4</cp:lastModifiedBy>
  <cp:lastPrinted>2019-11-25T08:03:00Z</cp:lastPrinted>
  <dcterms:modified xsi:type="dcterms:W3CDTF">2019-12-20T06:10:00Z</dcterms:modified>
  <cp:revision>10</cp:revision>
  <dc:subject/>
  <dc:title>Урок литературного чтения в 3 «Б» классе по программе «Школа 21 века»</dc:title>
</cp:coreProperties>
</file>