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 мюзикла «Золуш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ичий (отец Золуш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 (дочь мачех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 (дочь мачех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ж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ворные дамы и кавал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«В мире много сказок» муз.В. Шаин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ит сказочник и поё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много сказок 2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стных и смешных.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жить на свете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льзя без них.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овите сказку – и она пр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лишь поверить – сказка ожив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казочник подходит к своему удобному креслу (кресло должно быть видно всем детям, но не должно мешать выступающим). Садится. Неторопливо открывает книгу, перелистывает страни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ым-давно в стране далё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одна ж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алася Золушкой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Золушки – Леснич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лужил у ко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его ж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часье умер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женился на друг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дорной женщине и з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 дочек у неё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их она люб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овала без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Золушку бран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е глядя на от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работать заставля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проходу не дав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не эдак, то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, Золушке жи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некуда, во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музыка входит Золуш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есня Золушки». Муз.И.Цветкова.</w:t>
      </w:r>
    </w:p>
    <w:p>
      <w:pPr>
        <w:pStyle w:val="Normal"/>
        <w:rPr/>
      </w:pPr>
      <w:r>
        <w:rPr/>
        <w:t>1к. Хоть поверьте, хоть проверь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чера приснилось м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принц за мной примча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ребряном 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тречали нас танц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банщик и труб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 дирижё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дин из них скрип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грыш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к. Хоть поверьте, хоть проверь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чудесный б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удожник на манж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портрет нарисо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 мудрец извес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еня миле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зитор пел мне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тихи писал поэ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грыш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олушка уходит. Звучит музыка, на сцене появляются Мачеха и её дочери. Анна и Марьяна вертятся перед зеркал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есня Мачехи и её дочерей»  А. Семёнов.</w:t>
      </w:r>
    </w:p>
    <w:p>
      <w:pPr>
        <w:pStyle w:val="Normal"/>
        <w:rPr/>
      </w:pPr>
      <w:r>
        <w:rPr/>
        <w:t>1к. Весь день без устали кружусь я, как пч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тра я даже кофе выпить не с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сплетни, пять интриг, один скан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до к вечеру, и надо к вечеру, и надо к вечеру ещё успеть на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ишь без дела, тебе не надо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ыглажены платья и в доме кавард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 б всё пела, но как же ты посм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лагодарная, ведь я тебе не вр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думаешь жизнь это праз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, Золушка детка м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жизнь это связи, одни только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м уверен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жизнь это связи одни только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м уверен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к. Своих дочурок я забросила совс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сна, ни отдыха, ни сплю, ни пью ни 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 воспитываю, жизни не ща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 поёшь, а ты поёшь, а ты поёшь неблагодарное д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ют доч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наши платья, шиньоны, перья, лен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лки, подвязки, туфли, бриллианты, жемч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должает петь маче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а страдать я, но что стоишь как пень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твоя мачеха тебе не д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думаешь жизнь это праз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, Золушка детка м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жизнь это связи одни только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м уверен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жизнь это связи одни только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м уверен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Зол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Зол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Золушка! (Топает ног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Золушка! Иди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Что за вредная девчон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Ведь кричим мы очень гром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Золушка: Вот и я. Уже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Ах, тебя не дозовё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е тяжело живё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 бал нам надо ех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латья сшила, неуме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Сшила, матушка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Мне приготовила цве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Ну, конечно, вот цветок к лепесточку лепе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Фу, безвкусица и толь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Фу, уродство! Отдай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Зря стараешься без тол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дам его тебе. (Деру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Крошки! Время не теряй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ыстрее наряжайте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хать нам на бал п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анцуем до ут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Матушка! Можно мне на бал поех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Ты? На бал?! Ха-ха! Пот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Ой, смешно. Ой, не м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 смеха упа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Ты от сажи вся чер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моешь до ут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ара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И на бал тебя никто не приглаш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олушка плачет, закрыв лицо рук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Крошки! Хватит потеш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черям) Надо нам на бал со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олушке) Ты на бал поехать то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попозже только мож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начала ты долж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е чисто всё прибр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шки с фасолью перебр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фе всё перем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ы вновь пересад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дки все перекоп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на бал езж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Что вы, матушка, не справлю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работаю т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А тебе на бал охо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ыстрей, тогда работ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шки! Милые! За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чеха и её дочери уходят. Золушка остаётся одна, садится и перебирает зерн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: Мачеха и две сестр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езжают вес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у они не взя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работать нака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ет бедная и в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ит вроде тихий с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 музыку появляется Фе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Феи.</w:t>
      </w:r>
    </w:p>
    <w:p>
      <w:pPr>
        <w:pStyle w:val="Normal"/>
        <w:rPr/>
      </w:pPr>
      <w:r>
        <w:rPr/>
        <w:t>1к. Я – сказочная Фе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алочкой взмах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олушке мил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ытое чудо вер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 мире огром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радость 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 – ла-ла-ла-ла-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Здравствуй, крестница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 слезах ты в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Ах, крёстная, мои сестр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але будут вес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ня на бал не взя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работы нада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ко, что за ночь хоть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правлюсь я ни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Ну, печалиться не гож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а бал поедешь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Как же брошу я рабо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матушка ру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Не твоя о том з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и могут перебр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фасоль, и всю круп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дки может крот вскоп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ки кофе перемел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адит кот все роз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же, не боясь угроз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зжай и вес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олушка хочет убежа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Золушка, постой! Верн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латье нельзя ех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зовешь у всех пот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 тебе наряд я бальн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фельки надень хруста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тебе не опоз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мышек нам по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и, все ко мне спеш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е вы помог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бегают мышки, танцуют наряжают Золушк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к-н-рол.</w:t>
      </w:r>
    </w:p>
    <w:p>
      <w:pPr>
        <w:pStyle w:val="Normal"/>
        <w:rPr/>
      </w:pPr>
      <w:r>
        <w:rPr/>
        <w:t>Мышка держит в руках туфел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о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уфельки хруст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х при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платье твоё б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лучше не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девает туфельки Золуш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ылась волшебная меч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овно в дивном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чём же мне поех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Тыкву превращу в каре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и – кони, кучер – к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ут тебя уж у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Фея милая,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Но тебя предупрежда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12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ебе лишь помо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й, что станется по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реты будет тык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чер станет вновь крот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и вновь мышами стану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ье в тряпки преврат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езжай же вес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цы ждут тебя и сме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гостей большой усп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ышки увозят Золушку в каре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: Словами передать не в сил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о дворце сейчас крас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цуют гости. Шутки, сме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гаре бал! Лишь среди вс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 в одиночестве тоску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селиться, не танц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амам вежливо кив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икого не пригла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Бал во дворце. Звучит музыка. Гости танцуют. Король и принц сидят на трон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: Её прекрасное величество мадам Изольда со своими дочерьми Анной и Марь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мы раскланиваются, приседают в поклоне, отходят, пою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итатив  Мачехи и дочек. А.Семенов.</w:t>
      </w:r>
    </w:p>
    <w:p>
      <w:pPr>
        <w:pStyle w:val="Normal"/>
        <w:rPr/>
      </w:pPr>
      <w:r>
        <w:rPr/>
        <w:t>Ан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 на меня с тоской три раза посмотр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улыбнулся, два зевнул, как он пос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А мне Король сказал рад видеть ха-ха-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ите в зал, пардон, сквозит со всех сторо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ринц, а вот и он какая чеп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сорьтесь крош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пения немнож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пять вздохов при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зглядов ко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минист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разу нас зачисл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авиц в бархатную книгу о-ля-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: Мальчик мой, ты не танцуеш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грустишь, сын м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алу так много раз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х девушек прекрасны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анцуй хоть с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: Мне они не интерес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цевать я не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зал под музыку входит Золуш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смотрите, вон принцесс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ё я пригл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Принца. А.Сем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ашей красотою на колени я вст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! Я сердце не открою. Ничего я не с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словами, ни слезами, вас ни трону ангел 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надеюсь, сами, сами вы поймёте, что со мной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: Добро пожаловать, принцес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кого королев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м приехали на б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я вас не встр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Нет, я в вашем королев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ю, но призна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первые на бал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я танцевать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: Очень рад, тогда позволь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на танец пригла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С удовольствием, извол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ставлю вас пр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уэт. П.Мориа.</w:t>
      </w:r>
    </w:p>
    <w:p>
      <w:pPr>
        <w:pStyle w:val="Normal"/>
        <w:rPr/>
      </w:pPr>
      <w:r>
        <w:rPr/>
        <w:t>(После танца на передний план выходят Анна и Марьян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Принц с принцессою танцу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ю мило так ворк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С нами он не танце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 не сводит он с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Будто кто заколд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С кем танцует принц дав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девушка та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Здесь её никто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Мне она напомин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е пойму 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ости гуляют по зал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Принц у вас здесь очень ми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удесно, так крас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екрасный нынче б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: Да, его я очень ж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ое большое чу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принцесса! И я бу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всё время вспо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жите, как вас 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А давайте я сей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енку спою для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ля вас и для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я Золушки. </w:t>
      </w:r>
    </w:p>
    <w:p>
      <w:pPr>
        <w:pStyle w:val="Normal"/>
        <w:rPr/>
      </w:pPr>
      <w:r>
        <w:rPr/>
        <w:t>1к.Мой сказочный принц</w:t>
      </w:r>
    </w:p>
    <w:p>
      <w:pPr>
        <w:pStyle w:val="Normal"/>
        <w:rPr/>
      </w:pPr>
      <w:r>
        <w:rPr/>
        <w:t>На белом коне</w:t>
      </w:r>
    </w:p>
    <w:p>
      <w:pPr>
        <w:pStyle w:val="Normal"/>
        <w:rPr/>
      </w:pPr>
      <w:r>
        <w:rPr/>
        <w:t>Приедет ко мне весною.</w:t>
      </w:r>
    </w:p>
    <w:p>
      <w:pPr>
        <w:pStyle w:val="Normal"/>
        <w:rPr/>
      </w:pPr>
      <w:r>
        <w:rPr/>
        <w:t>Я окна свои и двери свои,</w:t>
      </w:r>
    </w:p>
    <w:p>
      <w:pPr>
        <w:pStyle w:val="Normal"/>
        <w:rPr/>
      </w:pPr>
      <w:r>
        <w:rPr/>
        <w:t>Я сердце своё отк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ерное тиканье</w:t>
      </w:r>
    </w:p>
    <w:p>
      <w:pPr>
        <w:pStyle w:val="Normal"/>
        <w:rPr/>
      </w:pPr>
      <w:r>
        <w:rPr/>
        <w:t>Старых часов</w:t>
      </w:r>
    </w:p>
    <w:p>
      <w:pPr>
        <w:pStyle w:val="Normal"/>
        <w:rPr/>
      </w:pPr>
      <w:r>
        <w:rPr/>
        <w:t>Со сказки спадёт завеса.</w:t>
      </w:r>
    </w:p>
    <w:p>
      <w:pPr>
        <w:pStyle w:val="Normal"/>
        <w:rPr/>
      </w:pPr>
      <w:r>
        <w:rPr/>
        <w:t>Тик-так, тук-тук…</w:t>
      </w:r>
    </w:p>
    <w:p>
      <w:pPr>
        <w:pStyle w:val="Normal"/>
        <w:rPr/>
      </w:pPr>
      <w:r>
        <w:rPr/>
        <w:t>Ты - принц мой,</w:t>
      </w:r>
    </w:p>
    <w:p>
      <w:pPr>
        <w:pStyle w:val="Normal"/>
        <w:rPr/>
      </w:pPr>
      <w:r>
        <w:rPr/>
        <w:t>А я – принцесса.</w:t>
      </w:r>
    </w:p>
    <w:p>
      <w:pPr>
        <w:pStyle w:val="Normal"/>
        <w:rPr/>
      </w:pPr>
      <w:r>
        <w:rPr/>
        <w:t>Тик-так, тук-тук…</w:t>
      </w:r>
    </w:p>
    <w:p>
      <w:pPr>
        <w:pStyle w:val="Normal"/>
        <w:rPr/>
      </w:pPr>
      <w:r>
        <w:rPr/>
        <w:t>Ты - принц мой,</w:t>
      </w:r>
    </w:p>
    <w:p>
      <w:pPr>
        <w:pStyle w:val="Normal"/>
        <w:rPr/>
      </w:pPr>
      <w:r>
        <w:rPr/>
        <w:t>А я – прин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к. Весенних цветов</w:t>
      </w:r>
    </w:p>
    <w:p>
      <w:pPr>
        <w:pStyle w:val="Normal"/>
        <w:rPr/>
      </w:pPr>
      <w:r>
        <w:rPr/>
        <w:t>Душистый букет</w:t>
      </w:r>
    </w:p>
    <w:p>
      <w:pPr>
        <w:pStyle w:val="Normal"/>
        <w:rPr/>
      </w:pPr>
      <w:r>
        <w:rPr/>
        <w:t>Мне принц принесёт, я знаю.</w:t>
      </w:r>
    </w:p>
    <w:p>
      <w:pPr>
        <w:pStyle w:val="Normal"/>
        <w:rPr/>
      </w:pPr>
      <w:r>
        <w:rPr/>
        <w:t>Я книжку о нём,</w:t>
      </w:r>
    </w:p>
    <w:p>
      <w:pPr>
        <w:pStyle w:val="Normal"/>
        <w:rPr/>
      </w:pPr>
      <w:r>
        <w:rPr/>
        <w:t>Я сказку о нём</w:t>
      </w:r>
    </w:p>
    <w:p>
      <w:pPr>
        <w:pStyle w:val="Normal"/>
        <w:rPr/>
      </w:pPr>
      <w:r>
        <w:rPr/>
        <w:t>Уже в сотый раз ч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ерное тиканье</w:t>
      </w:r>
    </w:p>
    <w:p>
      <w:pPr>
        <w:pStyle w:val="Normal"/>
        <w:rPr/>
      </w:pPr>
      <w:r>
        <w:rPr/>
        <w:t>Старых часов</w:t>
      </w:r>
    </w:p>
    <w:p>
      <w:pPr>
        <w:pStyle w:val="Normal"/>
        <w:rPr/>
      </w:pPr>
      <w:r>
        <w:rPr/>
        <w:t>Со сказки спадёт завеса.</w:t>
      </w:r>
    </w:p>
    <w:p>
      <w:pPr>
        <w:pStyle w:val="Normal"/>
        <w:rPr/>
      </w:pPr>
      <w:r>
        <w:rPr/>
        <w:t>Тик-так, тук-тук…</w:t>
      </w:r>
    </w:p>
    <w:p>
      <w:pPr>
        <w:pStyle w:val="Normal"/>
        <w:rPr/>
      </w:pPr>
      <w:r>
        <w:rPr/>
        <w:t>Ты - принц мой,</w:t>
      </w:r>
    </w:p>
    <w:p>
      <w:pPr>
        <w:pStyle w:val="Normal"/>
        <w:rPr/>
      </w:pPr>
      <w:r>
        <w:rPr/>
        <w:t>А я – принцесса.</w:t>
      </w:r>
    </w:p>
    <w:p>
      <w:pPr>
        <w:pStyle w:val="Normal"/>
        <w:rPr/>
      </w:pPr>
      <w:r>
        <w:rPr/>
        <w:t>Тик-так, тук-тук…</w:t>
      </w:r>
    </w:p>
    <w:p>
      <w:pPr>
        <w:pStyle w:val="Normal"/>
        <w:rPr/>
      </w:pPr>
      <w:r>
        <w:rPr/>
        <w:t>Ты - принц мой,</w:t>
      </w:r>
    </w:p>
    <w:p>
      <w:pPr>
        <w:pStyle w:val="Normal"/>
        <w:rPr/>
      </w:pPr>
      <w:r>
        <w:rPr/>
        <w:t>А я – прин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к. Мой сказочный принц,</w:t>
      </w:r>
    </w:p>
    <w:p>
      <w:pPr>
        <w:pStyle w:val="Normal"/>
        <w:rPr/>
      </w:pPr>
      <w:r>
        <w:rPr/>
        <w:t>Пришпорив коня,</w:t>
      </w:r>
    </w:p>
    <w:p>
      <w:pPr>
        <w:pStyle w:val="Normal"/>
        <w:rPr/>
      </w:pPr>
      <w:r>
        <w:rPr/>
        <w:t>Откроет свои объятья.</w:t>
      </w:r>
    </w:p>
    <w:p>
      <w:pPr>
        <w:pStyle w:val="Normal"/>
        <w:rPr/>
      </w:pPr>
      <w:r>
        <w:rPr/>
        <w:t>А я попрошу,</w:t>
      </w:r>
    </w:p>
    <w:p>
      <w:pPr>
        <w:pStyle w:val="Normal"/>
        <w:rPr/>
      </w:pPr>
      <w:r>
        <w:rPr/>
        <w:t>Чтоб мама скорей</w:t>
      </w:r>
    </w:p>
    <w:p>
      <w:pPr>
        <w:pStyle w:val="Normal"/>
        <w:rPr/>
      </w:pPr>
      <w:r>
        <w:rPr/>
        <w:t>Мне бальное сшила пл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ерное тиканье</w:t>
      </w:r>
    </w:p>
    <w:p>
      <w:pPr>
        <w:pStyle w:val="Normal"/>
        <w:rPr/>
      </w:pPr>
      <w:r>
        <w:rPr/>
        <w:t>Старых часов</w:t>
      </w:r>
    </w:p>
    <w:p>
      <w:pPr>
        <w:pStyle w:val="Normal"/>
        <w:rPr/>
      </w:pPr>
      <w:r>
        <w:rPr/>
        <w:t>Со сказки спадёт завеса.</w:t>
      </w:r>
    </w:p>
    <w:p>
      <w:pPr>
        <w:pStyle w:val="Normal"/>
        <w:rPr/>
      </w:pPr>
      <w:r>
        <w:rPr/>
        <w:t>Тик-так, тук-тук…</w:t>
      </w:r>
    </w:p>
    <w:p>
      <w:pPr>
        <w:pStyle w:val="Normal"/>
        <w:rPr/>
      </w:pPr>
      <w:r>
        <w:rPr/>
        <w:t>Ты - принц мой,</w:t>
      </w:r>
    </w:p>
    <w:p>
      <w:pPr>
        <w:pStyle w:val="Normal"/>
        <w:rPr/>
      </w:pPr>
      <w:r>
        <w:rPr/>
        <w:t>А я – принцесса.</w:t>
      </w:r>
    </w:p>
    <w:p>
      <w:pPr>
        <w:pStyle w:val="Normal"/>
        <w:rPr/>
      </w:pPr>
      <w:r>
        <w:rPr/>
        <w:t>Тик-так, тук-тук…</w:t>
      </w:r>
    </w:p>
    <w:p>
      <w:pPr>
        <w:pStyle w:val="Normal"/>
        <w:rPr/>
      </w:pPr>
      <w:r>
        <w:rPr/>
        <w:t>Ты - принц мой,</w:t>
      </w:r>
    </w:p>
    <w:p>
      <w:pPr>
        <w:pStyle w:val="Normal"/>
        <w:rPr/>
      </w:pPr>
      <w:r>
        <w:rPr/>
        <w:t>А я – прин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дворные  аплодируют. Звучит фонограмма бой часов. Золушка убегает и теряет туфельку. Принц поднимает туфельку и оглядывается по сторона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и (говорят по очеред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ж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есса вдруг про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что ведь здесь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 п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цев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а так вес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 (печальн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ринцессу мне на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ком искать пу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бедное томи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ринцесса будет с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горе не снес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принцессы я ум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: Не печалься сы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я издам такой ук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жники! Сюда! Ко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дному) Туфельку даю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евство обойд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нцессу мне най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фельку вы примеря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й девушке! Все знай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туфелька сгоди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ет та женою при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тражники под музыку бегут по залу и примеряют туфельку всем сидящим девочка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чут стражники повсю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идали много л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ить туфельку о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девушкам уже с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королевство обош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ё ж принцессу не на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 дом Лесничего о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уставшие приш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дежде, что хоть здесь вот-в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непременно повез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м лесничего. Золушка шьёт в уголке и утирает слёзы. Стражники примеряют туфельку Анн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Анна, пальцы подож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: Не налазит, хоть кри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Ты, Марьяна, примеря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Не налазит, ай-ай-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жники: Туфелька мала. Ей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гу надеть на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Золушка! Ты всё умееш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асково) Туфельку надеть суме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Нет! Не буду над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Ну, тогда должна сказ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тца не пощаж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о света я сжи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Нет, пожалуйста, прост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ю, как вы хо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девает Марьяне туфельку и убегает. Марьяна встаёт и гордо смотрит на все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ьяна: И мечтать я не могла: Невестой принца стала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Вот удача, так удача! Ну, а ты что, Анна пла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король вдовец, и я вмиг пристрою и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мне другая роль: Берегись теперь, коро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олевстве по порядку наведу свои поряд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дворец теперь пора. Все за тёщей коро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се под музыку уходя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: А во дворце печаль царит: горюет прин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 молчит, придворные вздыхают тяж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еют от души бедня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оролевский дворец. Король и принц печальные сидят на троне. Кругом придворные тихо переговариваются. Появляются Мачеха, Марьяна, Анна и стражники. Марьяна прихрамыв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Принц, встречайте же невес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её я при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 и принц: Но это вовсе не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глядываю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ха: Где же слово коро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туфелька сгоди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ет та женою при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: Не хочу на ней жен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: Что-то надо предприня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: А давайте танц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бегает к Марьяне,  приглашает её на танец. Принц и Марьяна танцуют танец польку «Добрый жук» вместе с придворными. Марьяна хромает. С её ноги слетает туфелька. Марьяна падает. Музыка замолк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 (пытается надеть туфельк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е, что-то не пой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 надеть я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туфелька вам так м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ы надеть её смог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музыка входит Лесничи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ичий: Король! Прошу простить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ю вам: вот дочь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ё все Золушкой 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ёл её в саду вот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дыхала девочка так тяж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ихо плакала бедня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: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: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есса милая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ьте, туфли вам над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обожаю всей душ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танете моей же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: О, принц, конечно, я согла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: Ну, наконец, какое счаст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ходит Фе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Ах, девочка моя, я ра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частье ты своё на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готовила на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адьбу вашу для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к: Весёлой свадьба их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сказать вам должен 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добро, пусть каждый зн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и всюду побежд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Сказки гуляют по свету…» Е.Птичкин</w:t>
      </w:r>
    </w:p>
    <w:p>
      <w:pPr>
        <w:pStyle w:val="Normal"/>
        <w:rPr/>
      </w:pPr>
      <w:r>
        <w:rPr/>
        <w:t>1к. Сказки гуляют по свету, ночь запрягает  кар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 живут на полянах бродят на зорьке в тум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нц Белоснежку полюбит, а жадность кощея погуб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зло на проделки хитро, но все ж побеждает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к. Мир озарив чудесами сказка летят над ле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доконник садятся в речку как в окна глядя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олушку выручит Фея не станет Горыныча зм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зло на проделки хитро, но все ж побеждает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к. Сказки со мною по всюду их никогда не забу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сомкнут мне ресницы вмиг сивка Бурка присн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сяц засветится ясный в глазах Белоснежки прекрас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зло на проделки хитро, но все ж побеждает добр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2:00Z</dcterms:created>
  <dc:creator>Рабочий ПК</dc:creator>
  <dc:description/>
  <cp:keywords/>
  <dc:language>en-US</dc:language>
  <cp:lastModifiedBy>123</cp:lastModifiedBy>
  <dcterms:modified xsi:type="dcterms:W3CDTF">2020-08-02T18:39:00Z</dcterms:modified>
  <cp:revision>3</cp:revision>
  <dc:subject/>
  <dc:title/>
</cp:coreProperties>
</file>