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нинг с элементами арт-терапии, как одна из форм взаимодействия с родителями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Счастливая семья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</w:p>
    <w:p>
      <w:pPr>
        <w:pStyle w:val="Style15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дготовила и провела: педагог-психолог Шапошникова Н.Г., </w:t>
      </w:r>
    </w:p>
    <w:p>
      <w:pPr>
        <w:pStyle w:val="Style15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о-реабилитационный центр «Надежда»</w:t>
      </w:r>
    </w:p>
    <w:p>
      <w:pPr>
        <w:pStyle w:val="Style15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ru-RU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ru-RU"/>
        </w:rPr>
        <w:t>Цель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формирование доброго отношения в семье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ru-RU"/>
        </w:rPr>
        <w:t>Задачи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- создание в семьях доверительных отношений между родителями и ребенком;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- обучение родителей позитивным способам общения с ребенком;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- выработка навыков сотрудничества с ребенком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- создание «герба Семьи». </w:t>
      </w:r>
    </w:p>
    <w:p>
      <w:pPr>
        <w:pStyle w:val="Style15"/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акет сердца из бумаги, ручки, цветная бумага, клей, ножницы, прозрачная ваза, музыка, проектор, анкеты, слова песни.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Ход занятия.</w:t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одная часть.</w:t>
      </w:r>
    </w:p>
    <w:p>
      <w:pPr>
        <w:pStyle w:val="Style15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5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осмотр видеоролика «Притча о счастливой семье» </w:t>
      </w:r>
    </w:p>
    <w:p>
      <w:pPr>
        <w:pStyle w:val="Style15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5"/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Как вы думаете, о чем сегодня пойдет речь на нашей встрече?</w:t>
      </w:r>
    </w:p>
    <w:p>
      <w:pPr>
        <w:pStyle w:val="Style15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о семье, о взаимоотношениях в семье)</w:t>
      </w:r>
    </w:p>
    <w:p>
      <w:pPr>
        <w:pStyle w:val="Style15"/>
        <w:spacing w:lineRule="auto" w:line="276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 xml:space="preserve"> </w:t>
      </w:r>
    </w:p>
    <w:p>
      <w:pPr>
        <w:pStyle w:val="Style15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Семья – самое главное в жизни для каждого из нас. Именно в семье мы учимся любить, заботиться и уважать других людей.  Сегодня 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предлагаю вам  сделать один шаг к познанию своего ребенка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ествует китайская поговорка:                                                                                                             «Расскажи мне – и я забуду.</w:t>
        <w:br/>
        <w:t>Покажи мне – и я запомню.</w:t>
        <w:br/>
        <w:t>Вовлеки меня – и я пойму и чему-то научусь»</w:t>
      </w:r>
    </w:p>
    <w:p>
      <w:pPr>
        <w:pStyle w:val="Normal"/>
        <w:spacing w:before="280" w:after="280"/>
        <w:rPr>
          <w:rStyle w:val="Appleconvertedspace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юсь, что сегодняшняя встреча поможет кому – то из вас понять что-то и чему-то научитьс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ая ча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пражнение «Ладошки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звучит красивая, спокойная музык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en-US"/>
        </w:rPr>
        <w:t xml:space="preserve"> </w:t>
      </w:r>
    </w:p>
    <w:p>
      <w:pPr>
        <w:pStyle w:val="Style15"/>
        <w:spacing w:lineRule="auto" w:line="276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Музыка 1.</w:t>
      </w:r>
    </w:p>
    <w:p>
      <w:pPr>
        <w:pStyle w:val="Style15"/>
        <w:spacing w:lineRule="auto" w:line="276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Закройте глаза, положите руки перед собой ладошками вверх. Вспомните самые нежные, самые ласковые и добрые слова. Мысленно пошлите их самым родным на свете людям - своим детям. Улыбнитесь и пошлите эту улыбку своем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ребенку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едагог подходит к любому родителю, кладет свои ладони на его ладони. Потом переходит к другом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одойти к 3-4 родителям)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 сейчас поделитесь своими ощущениями те, к кому я подходила. Как изменялось ваше состояние в этот момент?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Чему может научить нас это упражнение?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во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детей очень важно почувствовать прикосновения близких людей, ощутить внимание к себе со стороны взрослых. Когда ладошки одного человека прикасаются к ладошкам другого, происходит контакт 2 людей, и третьего нет. Никто не может вмешаться в контакт родителя с ребенком: ни второй родитель, ни бабушка, ни другие дети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 вами должны понять, что родительская любовь принесет</w:t>
        <w:br/>
        <w:t xml:space="preserve">ребенку гораздо больше счастья, если он будет постоянно видеть и чувствовать ее. Наша задача — научиться проявлять любовь к ребенку, согревать его своей душевной добротой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пражнение «Ребенок в лучах солнца» (с элементами арт-терапии)</w:t>
        <w:br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(Раздаются белые листы, цветные карандаши)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центре листа нарисуйте круг и напишите имя  вашего ребенка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рисуйте лучики. Напишите на лучиках, какой ваш ребенок, его черты характер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(звучит спокойная музыка, родители работают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spacing w:before="280" w:after="280"/>
        <w:ind w:left="36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А сейчас попробуем проанализировать, что у нас получилось. Кто желает рассказать о своем ребенке? 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слушаем всех, кто хочет рассказать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br/>
        <w:t>- А теперь каждый посмотрите на свой рисунок, это ваш ребенок, ваше солнышко. И каждый из вас должен его любить просто за то, что он есть, безусловной любовью.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Сейчас мы с вами разделимся на 3 группы, каждая группа получит свое задание и 5 минут времени на его выполнение.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пражнения в группах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се группы получают свое задание, выполняют, потом идет совместное обсуждение. Время работы 5 минут. Звучит спокойная музык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для 1 групп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en-US"/>
        </w:rPr>
        <w:t>авершите пред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Добрые поступки – это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Добро - это 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Добро ассоциируется с 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Добрый человек похож на 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en-US"/>
        </w:rPr>
        <w:t>Вывод: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Мы служим примером для детей.  Делая добрые поступки сами, мы этому учим детей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bidi="en-US"/>
        </w:rPr>
        <w:t xml:space="preserve"> Делайте хорошие поступки вместе.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bidi="en-US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en-US"/>
        </w:rPr>
        <w:t>Пусть ребенок увидит, что кому-то помогать – это здорово, это приятно, это поднимает настро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bidi="en-US"/>
        </w:rPr>
        <w:t>Задание для 2 групп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bidi="en-US"/>
        </w:rPr>
        <w:t>Определите «помощников» и «врагов»  душевных качеств человека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en-US"/>
        </w:rPr>
        <w:t>Составьте  ассоциативный ря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«Помощники» - это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«Враги» - это 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bidi="en-US"/>
        </w:rPr>
        <w:t>(«Помощники» - щедрость, помощь, благодарность, понимание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bidi="en-US"/>
        </w:rPr>
        <w:t>«Враги» - жадность, зависть, злость, безразличие ..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en-US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просы родителя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акие душевные качества вы цените в людях?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их качеств больше у наших современных  детей? Почему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26644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мощники душевных качеств» - душевная теплота, взаимопонимание, доверие – все это создает благоприятную среду для эмоционального и нравственного формирования личности.</w:t>
      </w:r>
      <w:r>
        <w:rPr>
          <w:rFonts w:eastAsia="Times New Roman" w:cs="Times New Roman" w:ascii="Times New Roman" w:hAnsi="Times New Roman"/>
          <w:color w:val="226644"/>
          <w:sz w:val="24"/>
          <w:szCs w:val="24"/>
          <w:u w:val="single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раги»  – безразличие членов семьи друг к другу, равнодушное отношение делают ребенка жестокими, агрессивными, тревожными и т.д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аждой семье ребенок должен видеть тепло, любовь и уважение.</w:t>
      </w:r>
    </w:p>
    <w:p>
      <w:pPr>
        <w:pStyle w:val="Style15"/>
        <w:spacing w:lineRule="auto" w:line="276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о же делает ребенка добрым, душевным, благородным, щедрым мы узнаем от 3 группы, которые создавали «Добрые советы – помощники в воспитании ребе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val="ru-RU" w:bidi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bidi="en-US"/>
        </w:rPr>
        <w:t>Задание для 3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bidi="en-US"/>
        </w:rPr>
        <w:t>Создайте несколько  «Добрых советов – помощников в воспитании ребен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- Вести себя так, чтобы другим было приятно с 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- Помогать слабым, больным, старым, а также тем, кто попал в беду и т.д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 w:bidi="en-US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пражнение «Душа ребенка»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 листе цветной бумаги нарисуйте сердечко и вырежьте его. 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ишите на нем качество, которым вы хотите наделить вашего ребёнка, и поместите его в чашу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color w:val="226644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мотрите, какая яркая, красивая душа у ребенка! И такими же должны быть взрослые люди, среди которых живет ребенок, чтобы эта чаша не расплескалась, не разбилась, не потускнела, а стала еще богаче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color w:val="226644"/>
          <w:sz w:val="24"/>
          <w:szCs w:val="24"/>
          <w:u w:val="single"/>
          <w:shd w:fill="FFFFFF" w:val="clear"/>
          <w:lang w:eastAsia="ru-RU" w:bidi="en-US"/>
        </w:rPr>
      </w:pPr>
      <w:r>
        <w:rPr>
          <w:rFonts w:eastAsia="Times New Roman" w:cs="Times New Roman" w:ascii="Times New Roman" w:hAnsi="Times New Roman"/>
          <w:b/>
          <w:color w:val="226644"/>
          <w:sz w:val="24"/>
          <w:szCs w:val="24"/>
          <w:u w:val="single"/>
          <w:shd w:fill="FFFFFF" w:val="clear"/>
          <w:lang w:eastAsia="ru-RU" w:bidi="en-U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Заключительная ча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bidi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- А сейчас мы с вами вместе будем создавать герб семь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На листе цветной бумаги обведите свою ладошку и вырежьте е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Напишите на ладошке ответ на вопрос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«Чт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  <w:t>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 делаю для того, чтобы мой ребенок стал СЧАСТЛИВЫМ?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писанные ладошки прикрепите к нашему родительскому сердцу (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нарисовано на плакат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Время работы 3 минуты.  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Давайте взглянем на наши результаты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смотрите, какое наше родительское сердце большое, доброе, яркое! Оно щедро дарит нашим детям свое тепло, ласку, любовь, не   выбирая время и место для этого.  А наши ладошки – это руки, которые мы протягиваем нашим детям, чтобы поддержать их, помочь им или просто обнять. И очень хочется, чтобы такое сердце было в каждом доме и  в каждой семь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Normal"/>
        <w:spacing w:before="0" w:after="0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Зажечь свечу. </w:t>
      </w:r>
    </w:p>
    <w:p>
      <w:pPr>
        <w:pStyle w:val="Style16"/>
        <w:shd w:fill="FFFFFF" w:val="clear"/>
        <w:spacing w:lineRule="atLeast" w:line="300" w:before="0" w:after="0"/>
        <w:jc w:val="both"/>
        <w:textAlignment w:val="baseline"/>
        <w:rPr/>
      </w:pPr>
      <w:r>
        <w:rPr>
          <w:rStyle w:val="Appleconvertedspace"/>
          <w:color w:val="000000"/>
          <w:shd w:fill="FFFFFF" w:val="clear"/>
        </w:rPr>
        <w:t xml:space="preserve">- </w:t>
      </w:r>
      <w:r>
        <w:rPr/>
        <w:t>Существует древняя притча:</w:t>
      </w:r>
      <w:r>
        <w:rPr>
          <w:b/>
          <w:i/>
        </w:rPr>
        <w:t xml:space="preserve"> </w:t>
      </w:r>
    </w:p>
    <w:p>
      <w:pPr>
        <w:pStyle w:val="Style16"/>
        <w:shd w:fill="FFFFFF" w:val="clear"/>
        <w:spacing w:lineRule="atLeast" w:line="300" w:before="0" w:after="0"/>
        <w:jc w:val="both"/>
        <w:textAlignment w:val="baseline"/>
        <w:rPr/>
      </w:pPr>
      <w:r>
        <w:rPr/>
        <w:t xml:space="preserve">«Бог слепил человека из глины, и остался у него неиспользованный кусочек. </w:t>
      </w:r>
    </w:p>
    <w:p>
      <w:pPr>
        <w:pStyle w:val="Style16"/>
        <w:shd w:fill="FFFFFF" w:val="clear"/>
        <w:spacing w:lineRule="atLeast" w:line="300" w:before="0" w:after="0"/>
        <w:jc w:val="both"/>
        <w:textAlignment w:val="baseline"/>
        <w:rPr/>
      </w:pPr>
      <w:r>
        <w:rPr/>
        <w:t xml:space="preserve">- Что еще тебе слепить? - спросил Бог. </w:t>
      </w:r>
    </w:p>
    <w:p>
      <w:pPr>
        <w:pStyle w:val="Style16"/>
        <w:shd w:fill="FFFFFF" w:val="clear"/>
        <w:spacing w:lineRule="atLeast" w:line="300" w:before="0" w:after="0"/>
        <w:jc w:val="both"/>
        <w:textAlignment w:val="baseline"/>
        <w:rPr/>
      </w:pPr>
      <w:r>
        <w:rPr/>
        <w:t xml:space="preserve">- Слепи мне счастье, - попросил человек. 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Ничего не ответил Бог, и только положил  человеку в ладонь оставшийся кусочек глины».</w:t>
      </w:r>
    </w:p>
    <w:p>
      <w:pPr>
        <w:pStyle w:val="Style16"/>
        <w:shd w:fill="FFFFFF" w:val="clear"/>
        <w:spacing w:lineRule="atLeast" w:line="300" w:before="0" w:after="0"/>
        <w:jc w:val="both"/>
        <w:textAlignment w:val="baseline"/>
        <w:rPr>
          <w:color w:val="555555"/>
        </w:rPr>
      </w:pPr>
      <w:r>
        <w:rPr>
          <w:color w:val="555555"/>
        </w:rPr>
      </w:r>
    </w:p>
    <w:p>
      <w:pPr>
        <w:pStyle w:val="Style16"/>
        <w:shd w:fill="FFFFFF" w:val="clear"/>
        <w:spacing w:lineRule="atLeast" w:line="300" w:before="0" w:after="0"/>
        <w:jc w:val="both"/>
        <w:textAlignment w:val="baseline"/>
        <w:rPr/>
      </w:pPr>
      <w:r>
        <w:rPr/>
        <w:t>- Всё в наших руках. И счастье наших детей тоже в наших руках.</w:t>
      </w:r>
    </w:p>
    <w:p>
      <w:pPr>
        <w:pStyle w:val="Style16"/>
        <w:shd w:fill="FFFFFF" w:val="clear"/>
        <w:spacing w:lineRule="atLeast" w:line="300" w:before="0" w:after="0"/>
        <w:jc w:val="both"/>
        <w:textAlignment w:val="baseline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Я хочу, что бы пламя этой свечи уничтожило все ваши печали и невзгоды, тепло этой свечи согрело ваши сердца и души, её свет озарил ваши лица улыбкой и любовью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кусочек этого большого родительского сердца был в вашем доме всегда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раздать каждому родителю маленькое сердечко-магнит, как напоминание о встрече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авайте возьмемся за руки и мысленно поблагодарим друг друга за нашу работу, которая помогла нам вспомнить самые простые вещи, но которые так необходимы нашим детям: доброта, любовь, внимание, понимание, уважение.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мья – это счастье, любовь и удача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мья – это летом поездки на дачу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мья – это праздник, семейные даты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арки, покупки, приятные траты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ождение детей, первый шаг, первый лепет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чты о хорошем, волненье и трепет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мья – это труд, друг о друге забота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мья – это много домашней работы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мья – это важно!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мья – это сложно!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о счастливо жить одному невозможно!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егда будьте вместе, любовь берегите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иды и ссоры подальше гоните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Хочу, чтоб про вас говорили друзья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Какая хорошая Ваша семья!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ы с вами создали герб семьи, а существует еще и гимн семьи. И слова этой песни вам тоже знакомы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раздать слова песни, можно подпевать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смотр видеоролика «Гимн семь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ждая семья уникальна. Каждая семья имеет свои ценности и законы. В каждой семье воспитывают детей по – разному. Но каждая семья хочет вырастить достойного ребен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Анкета «Стиль воспитания в семье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ейчас я предлагаю вам ответить на вопросы анкеты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раздать бланки анкеты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ыяснить, какой стиль воспитания ребенка характерен для вашей семь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ремя работы 5 минут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для родителей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иль воспитания в семье»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еред вами 10 обыденных и часто встречающихся ситуаций, которые могут происходить с вашим ребенком. Решение вами этих ситуаций 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пределяет стиль воспитания ребенка</w:t>
      </w:r>
      <w:r>
        <w:rPr>
          <w:rFonts w:cs="Times New Roman" w:ascii="Times New Roman" w:hAnsi="Times New Roman"/>
          <w:i/>
          <w:sz w:val="24"/>
          <w:szCs w:val="24"/>
        </w:rPr>
        <w:t xml:space="preserve"> в вашей семье. Дайте свой вариант ответа и подсчитайте оч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аш ребенок любит пошалить, хлопот с ним бывает достаточно – то вернется домой с синяком, то в испорченной одежде. Вы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спрашиваете, что случилось, зашиваете штаны, прикладываете, если нужно, компресс – 3 бал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казываете помощь ребенку, но при этом постоянно внушаете ему, что это может плохо кончиться – 0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лаете вид, что ничего не произошло, даете возможность ребенку самому справляться со случившимся – 5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 вашего ребенка есть друзья, но они не слушаются своих родителей и, по вашему мнению, они плохо воспитаны. Вы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седуете с родителями друзей и просите их обратить внимание на поведение своих детей – 2 бал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глашаете этих детей к себе в дом, стараетесь положительно повлиять на них – 5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ъясняете своему ребенку, что эти друзья ему не пара – 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аш ребенок хочет быть лидером в общественных делах и играх и, если ему это не удается, он обижается и пытается бунтовать. Вы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читаете, что умение проигрывать пойдет ему на пользу – 0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араетесь ему объяснить, в чем истинная причина поражения – 3 бал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раетесь ему подыграть, чтобы он непременно выиграл и не испытывал поражения – 5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ашего ребенка трудно вечером отправить спать. Вы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оянно объясняете, как важен для ребенка сон – 3 бал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зволяете ребенку не соблюдать режим, но поднимаете его всегда в одно и то же время – 5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сегда укладываете ребенка в одно и то же время, не принимая никаких возражений с его стороны – 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аш ребенок обожает телевизор. Вы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решаете смотреть телевизор столько, сколько он захочет, без ограничений, так как считаете, что, несмотря на запреты, он все равно будет его смотреть – 0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ворите своему ребенку, что ему можно смотреть и что нельзя – 2 бал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месте определяете круг передач, которые ребенок может смотреть – 5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аш ребенок с раннего детства за словом в карман не лезет. Вы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ясняете, что такое поведение неприлично – 5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рещаете своему ребенку вести себя подобным образом – 0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ощряете своего ребенка за приличное поведение – 3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аш ребенок, который еще, по вашему мнению, так мал, уже интересуется противоположным полом. Вы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ытаетесь пресечь интерес любой ценой – 0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тавляете все как есть, считая, что все встанет на свои места само собой – 3 бал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ощряете своего ребенка за приличное поведение – 3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ашему ребенку иногда достается от сверстников. Вы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ите своего ребенка давать сдачи обидчикам – 5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одите профилактическую беседу с родителями таких учеников – 3 бал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ветуете своему ребенку избегать контактов с такими детьми и просите педагога помочь в этом – 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аш старший ребенок достаточно часто обижает младшего. Вы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вмешиваетесь в их взаимоотношения, надеясь на то, что старший  ребенок поймет свои ошибки без подсказки – 0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аказываете старшего ребенка за это в присутствии младшего – 5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раетесь уделить больше внимания младшему ребенку независимо от их взаимоотношений со старшим – 3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аш ребенок грубит, дерется с другими детьми, становится злым и бессердечным. Вы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же ведете себя по отношению к нему подобным образом, чтобы он на себе почувствовал, как плохо он себя ведет – 0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араетесь влиять на него добром и лаской – 5 бал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щите причины такой реакции ребенка в окружающих людях и мире: жестокие фильмы, окружение ребенка во дворе и классе и т.д. -  2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те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-18 баллов</w:t>
      </w:r>
      <w:r>
        <w:rPr>
          <w:rFonts w:cs="Times New Roman" w:ascii="Times New Roman" w:hAnsi="Times New Roman"/>
          <w:sz w:val="24"/>
          <w:szCs w:val="24"/>
        </w:rPr>
        <w:t>. Вы считаете необходимым воспитывать собственного ребенка по своему образу и подобию. Но ребенок должен развиваться и формировать в себе такие качества, как самостоятельность, независимость, уверенность в себе, способность к творчеству во всех его проявлениях. Если вы над этим не задумываетесь, это может привести к тому, что сын или дочка, столкнувшись со взрослым миром, могут в нем просто потеряться и не найти себя. Вы считаете, что опекать ребенка просто необходимо. Ваши методы требуют осмысления и корре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-35 баллов.</w:t>
      </w:r>
      <w:r>
        <w:rPr>
          <w:rFonts w:cs="Times New Roman" w:ascii="Times New Roman" w:hAnsi="Times New Roman"/>
          <w:sz w:val="24"/>
          <w:szCs w:val="24"/>
        </w:rPr>
        <w:t xml:space="preserve"> В вопросах воспитания вы стараетесь идти в ногу со временем. Считаете, что ребенок должен многое постигать на собственном опыте методом проб и ошибок. Однако в своих методах вы не всегда последовательны: доверяя своему ребенку решать самостоятельно некоторые проблемы и принимать какие-то решения, вы иногда как бы спохватываетесь и пытаетесь взять бразды правления в свои руки, что вызывает недоумение сына или дочки и может привести очень скоро к конфликтам и ссорам. Помните, что, однажды приняв решение, надо последовательно идти к его реал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-50 баллов.</w:t>
      </w:r>
      <w:r>
        <w:rPr>
          <w:rFonts w:cs="Times New Roman" w:ascii="Times New Roman" w:hAnsi="Times New Roman"/>
          <w:sz w:val="24"/>
          <w:szCs w:val="24"/>
        </w:rPr>
        <w:t xml:space="preserve"> Вы осознаете, что ребенок не может проживать свою жизнь вашим умом, и создаете условия для того, чтобы он мог научиться развивать собственную инициативу, логическое мышление, способность к анализу событий и явлений. Вы не отстраняетесь от воспитания своего ребенка, а идете рядом с ним, наблюдая за тем, как он строит свои отношения с близкими людьми, одноклассниками и педагогами. Вы не только учите сына или дочку осознавать свои ошибки, но и подводите к самостоятельному их исправлению. Вам нравится видеть рядом подрастающего умного человека, который старается мыслить самостоятельно и ответствен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ефлексия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Что интересного и полезного вы сегодня заберете с собой с нашей встречи?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tLeast" w:line="0" w:before="0" w:after="0"/>
      <w:ind w:left="720" w:hanging="0"/>
      <w:contextualSpacing/>
      <w:jc w:val="both"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3:35:00Z</dcterms:created>
  <dc:creator>ИРП</dc:creator>
  <dc:description/>
  <cp:keywords/>
  <dc:language>en-US</dc:language>
  <cp:lastModifiedBy>Admin</cp:lastModifiedBy>
  <cp:lastPrinted>2002-01-01T01:19:00Z</cp:lastPrinted>
  <dcterms:modified xsi:type="dcterms:W3CDTF">2020-08-02T13:35:00Z</dcterms:modified>
  <cp:revision>3</cp:revision>
  <dc:subject/>
  <dc:title/>
</cp:coreProperties>
</file>