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center" w:pos="4960" w:leader="none"/>
        </w:tabs>
        <w:spacing w:lineRule="auto" w:line="276" w:before="0" w:after="280"/>
        <w:rPr>
          <w:rFonts w:ascii="Arial" w:hAnsi="Arial" w:cs="Arial"/>
          <w:color w:val="000000"/>
          <w:sz w:val="20"/>
          <w:szCs w:val="20"/>
        </w:rPr>
      </w:pPr>
      <w:r>
        <w:rPr>
          <w:rFonts w:eastAsia="Arial" w:cs="Arial" w:ascii="Arial" w:hAnsi="Arial"/>
          <w:b/>
          <w:bCs/>
          <w:color w:val="0033CC"/>
          <w:sz w:val="32"/>
          <w:szCs w:val="20"/>
        </w:rPr>
        <w:t xml:space="preserve">                                   </w:t>
      </w:r>
      <w:r>
        <w:rPr>
          <w:rFonts w:cs="Arial" w:ascii="Arial" w:hAnsi="Arial"/>
          <w:b/>
          <w:bCs/>
          <w:color w:val="0033CC"/>
          <w:sz w:val="32"/>
          <w:szCs w:val="20"/>
        </w:rPr>
        <w:t>Впитывание музыки</w:t>
      </w:r>
      <w:r>
        <w:rPr>
          <w:rFonts w:cs="Arial" w:ascii="Arial" w:hAnsi="Arial"/>
          <w:color w:val="000000"/>
          <w:sz w:val="20"/>
          <w:szCs w:val="20"/>
        </w:rPr>
        <w:br/>
        <w:br/>
      </w:r>
      <w:r>
        <w:rPr>
          <w:rFonts w:cs="Arial" w:ascii="Arial" w:hAnsi="Arial"/>
          <w:color w:val="000000"/>
          <w:sz w:val="28"/>
          <w:szCs w:val="20"/>
        </w:rPr>
        <w:t>Впитывание музыки по Виноградову - прослушивание отрывков хорошей музыки разных жанров. Автор убежден, что даже самые маленькие способны понять сложные классические произведения. При прослушивании - минимум научных пояснений. Ваш рассказ должен быть похож на сказку-картинку. Еще лучше оставить ребенку возможность самому решать, что же такое означает музыка. Ребенок достаточно легко и, можно сказать, адекватно воспринимает мировые шедевры. Гармоничная музыка так близка его психологической природе. Благодаря музыкальным занятиям  - прослушиванию музыки и начальным танцевальным движениям, самовыражению ребенка, у него формируется эмоциональная чуткость, развивается воображение.</w:t>
        <w:br/>
        <w:br/>
        <w:t>Еще с первых дней жизни бабушки напевали колыбельные, покачивали в такт пению. Сегодня существует немало "адаптированных" кассет, выпущенных специально для малышей. Они-то и могут стать прекрасным началом к музыкальному Олимпу. Услышав знакомую мелодию, ребенок успокаивается, двигается, проявляет эмоции. У мамы появляется прекрасная возможность расслабиться самой, на время заняться своими делами.</w:t>
        <w:br/>
        <w:br/>
        <w:t>Кирюшин предложил изучать музыку под мифы - сказки - книги, плакаты с цветными иллюстрациями. Они развивают музыкальный слух, мышление, память, подготавливают к освоению курса сольфеджио.</w:t>
        <w:br/>
        <w:t>Другие методики обучения малышей с 3 лет в музыкальных школах и с личным преподавателем строятся не на пассивном восприятии музыки, а на активном участии в музыкальном процессе. Под музыку ставятся движения, играют ладошками, пальчиками, ставят сказки в группе. Обо всем этом можно узнать как у воспитательницы в детском саду, так и у педагогов традиционных музыкальных школ.</w:t>
      </w:r>
    </w:p>
    <w:p>
      <w:pPr>
        <w:pStyle w:val="Style15"/>
        <w:spacing w:lineRule="auto" w:line="276" w:before="280" w:after="280"/>
        <w:jc w:val="both"/>
        <w:rPr/>
      </w:pPr>
      <w:r>
        <w:rPr/>
        <w:t xml:space="preserve">                                                               </w:t>
      </w:r>
      <w:r>
        <w:rPr/>
        <w:drawing>
          <wp:inline distT="0" distB="0" distL="0" distR="0">
            <wp:extent cx="1499235" cy="247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1499235" cy="2477770"/>
                    </a:xfrm>
                    <a:prstGeom prst="rect">
                      <a:avLst/>
                    </a:prstGeom>
                  </pic:spPr>
                </pic:pic>
              </a:graphicData>
            </a:graphic>
          </wp:inline>
        </w:drawing>
      </w:r>
    </w:p>
    <w:sectPr>
      <w:type w:val="nextPage"/>
      <w:pgSz w:w="11906" w:h="16838"/>
      <w:pgMar w:left="1134" w:right="851" w:gutter="0" w:header="0" w:top="567"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4:56:00Z</dcterms:created>
  <dc:creator>Пользователь</dc:creator>
  <dc:description/>
  <cp:keywords/>
  <dc:language>en-US</dc:language>
  <cp:lastModifiedBy>Пользователь</cp:lastModifiedBy>
  <cp:lastPrinted>2009-01-26T17:15:00Z</cp:lastPrinted>
  <dcterms:modified xsi:type="dcterms:W3CDTF">2009-01-26T14:17:00Z</dcterms:modified>
  <cp:revision>7</cp:revision>
  <dc:subject/>
  <dc:title/>
</cp:coreProperties>
</file>