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0" cy="30848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5110" cy="3378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3610" cy="2301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2018-2019 учебном году наша классная жизнь была </w:t>
      </w:r>
      <w:r>
        <w:rPr>
          <w:shd w:fill="FFFFFF" w:val="clear"/>
        </w:rPr>
        <w:t xml:space="preserve">интересной  и разнообразной.  В течении всего учебного года было много событий, а самые необычные,  интересные  и важные хочется сохранить в памяти. Мы </w:t>
      </w:r>
      <w:r>
        <w:rPr/>
        <w:t>старались принимать участие во всех общешкольных мероприятиях. Это дало возможность проявить творческие способности  и наклонности наших ребят. Начался наш учебный год с традиционной линейки и классного часа «Урок мужества», посвященный Дню солидарности в борьбе с терроризмо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вопросам гражданско-патриотического воспитания был проведены тематические  классные  часы: «Урок мужества», посвященный Дню солидарности в борьбе с терроризмом, «Памятная дата России. День Конституции Российской Федерации», «День космонавтики», «Великий день-9 мая». Приняли участие в брейн-ринге «Русская культура и армия». Результат 1 место. Участие в Участие в битве хоров. Результат 1место.  Участие в школьном смотре-конкурсе Равнение на победу». Учащиеся приняли активное участие в подготовке и проведении данных мероприятий.  Преодоление равнодушного отношения к межнациональным конфликтам сохранение памяти о народном подвиге в Отечественной войне, формирование активной жизненной позиции, гордости за свою страну – это были главные цели этих мероприятий, которые были достигнуты. Все классные часы проходили с презентациями, музыкальным сопровождением, оформлением класса. </w:t>
      </w:r>
    </w:p>
    <w:p>
      <w:pPr>
        <w:pStyle w:val="Normal"/>
        <w:rPr/>
      </w:pPr>
      <w:r>
        <w:rPr/>
        <w:t>Новый год – любимый праздник. Каждый год в школе проходи конкурс на лучшее оформление класса к новому году. Мы как всегда, не остались без награды – 1 место. В традиционных школьных мероприятиях, посвященных 8 марта, это конкурс «Весенний букет», Ишамбулова Аминат, заняла 1 место. Приняли участие в конкурсе стихов «Нет тебя прекраснее».</w:t>
      </w:r>
    </w:p>
    <w:p>
      <w:pPr>
        <w:pStyle w:val="Normal"/>
        <w:ind w:firstLine="567"/>
        <w:rPr/>
      </w:pPr>
      <w:r>
        <w:rPr/>
        <w:t>По вопросам духовно-нравственного воспитания были проведены  беседы «Единые требования к оформлению  тетрадей, дневников, сохранность учебников», «Человеческие ценности», «Колючие слова», «Без друзей на свете  трудно жить», «Ценности. Что должен ценить человек».</w:t>
      </w:r>
    </w:p>
    <w:p>
      <w:pPr>
        <w:pStyle w:val="Normal"/>
        <w:ind w:firstLine="567"/>
        <w:rPr/>
      </w:pPr>
      <w:r>
        <w:rPr/>
        <w:t xml:space="preserve">По вопросам сохранения и укрепления здоровья и пропаганде здорового образа жизни были проведены викторина-игра «Здоров будешь - все добудешь», классный час «В здоровом теле - здоровый дух». Приняли  активное участие во флешмобе «Спортивная зарядка со звездой». Ребята сделали вывод, что каждый должен думать не только о своем здоровье, но и действовать, так как к здоровому образу жизни дорогу выбираешь сам. Одним из любимых занятий было посещение катка «Ледовая сказка». По вопросам правового </w:t>
      </w:r>
      <w:bookmarkStart w:id="0" w:name="_GoBack"/>
      <w:bookmarkEnd w:id="0"/>
      <w:r>
        <w:rPr/>
        <w:t xml:space="preserve">воспитания   была проведена  беседа «Поступок и ответственность».  Все учащиеся класса понимают, что нужно уметь брать ответственность на себя, должны чувствовать уважение к себе. Ребята приводили примеры разных ситуаций из своей жизни. Приняли участие в районном конкурсе буклетов «Подросток и правонарушения». Результат 3 место. </w:t>
      </w:r>
    </w:p>
    <w:p>
      <w:pPr>
        <w:pStyle w:val="Normal"/>
        <w:ind w:firstLine="567"/>
        <w:rPr/>
      </w:pPr>
      <w:r>
        <w:rPr/>
        <w:t xml:space="preserve">И конечно же традиционная линейка в конце учебного года.  Было празднично, весело и немного грустно, ведь так бывает каждый год. Этот учебный год прошел удивительно быстро и самые светлые и яркие моменты останутся в памяти ребят нашего класса. 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лассный руководитель 7А класса Кузина И.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5285" cy="342836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8435" cy="33807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197231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654" w:right="654" w:gutter="0" w:header="0" w:top="851" w:footer="0" w:bottom="851"/>
      <w:pgBorders w:display="allPages" w:offsetFrom="page">
        <w:top w:val="thinThickSmallGap" w:sz="24" w:space="24" w:color="1F497D"/>
        <w:left w:val="thinThickSmallGap" w:sz="24" w:space="28" w:color="1F497D"/>
        <w:bottom w:val="thickThinSmallGap" w:sz="24" w:space="24" w:color="1F497D"/>
        <w:right w:val="thickThinSmallGap" w:sz="24" w:space="28" w:color="1F497D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54:00Z</dcterms:created>
  <dc:creator>Роман</dc:creator>
  <dc:description/>
  <cp:keywords/>
  <dc:language>en-US</dc:language>
  <cp:lastModifiedBy>ДОМ</cp:lastModifiedBy>
  <cp:lastPrinted>2019-05-28T19:28:00Z</cp:lastPrinted>
  <dcterms:modified xsi:type="dcterms:W3CDTF">2019-05-28T15:29:00Z</dcterms:modified>
  <cp:revision>54</cp:revision>
  <dc:subject/>
  <dc:title/>
</cp:coreProperties>
</file>