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ind w:firstLine="567"/>
        <w:jc w:val="center"/>
        <w:rPr/>
      </w:pPr>
      <w:r>
        <w:rPr>
          <w:sz w:val="28"/>
          <w:szCs w:val="28"/>
        </w:rPr>
        <w:t>«Обновление содержания образовательной деятельности в области физического развития детей дошкольного возраста в условиях детского сада».</w:t>
      </w:r>
    </w:p>
    <w:p>
      <w:pPr>
        <w:pStyle w:val="Style16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астер класс «Тимбилдинг игры – игры для сплочения коллекти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В последние годы   умение работать в команде имеет большое значение практически во всех сферах   деятельности современного общества. Команды сопровождают деятельность человека   изо дня в день, и для многих областей производственной и частной жизни они становятся неотъемлемой их частью. </w:t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воей профессиональной практической деятельности, отметила, что многие дети старшего дошкольного возраста при проведении спортивных игр не умеют работать в команде, договариваться, соблюдать правила при выполнении различных заданий, неточно воспринимают предложенную инструкцию. </w:t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к возникла идея внедрения элементов тимбилдинга в физкультурно-оздоровительную деятельность нашего учреждения, в связи с этим был разработан план проекта: « Тимбилдинг - мы команда!» в данный момент проект рабочий и в течении учебного года он будет осуществлен в полной задуманной мере .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Данная игра является актуальной, так как способствует выявлению у детей лидерских способностей, активному взаимодействию и взаимо поддержки детей, родителей и педагогов; проявлению важных человеческих качеств личности, таких как: доброта, взаимопомощь, самостоятельность, умение работать в команде, развитие коммуникативного общения, самосовершенствовани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Calibri"/>
          <w:b/>
          <w:sz w:val="28"/>
          <w:szCs w:val="28"/>
        </w:rPr>
        <w:t>Цель игр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снятие эмоционального напряжения, тревожности; 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 развитие межполушарных связей, мышления, внимания;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уровня доверия и взаимопомощи в коллективе;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сплочение коллектива;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ормирование уверенности.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8"/>
          <w:szCs w:val="28"/>
        </w:rPr>
        <w:t>-формирование умения работать в команде, посредством использования элементов тимбилдинга.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Тимгейм»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 xml:space="preserve">Авторская игра «Тимгейм» представляет собой основу круглой формы из карбоната, по центру закреплен крючок, а по краям круга привязаны бельевая веревка. Так же к игре прилагаются кубики деревянные разного размера, в них с одной стороны имеется круглое отверстие, а с другой стороны  крючок. 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игру можно играть как парой так и большим количеством человек, в зависимости от того сколько веревок расположено по кругу основания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пособы игры: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рный 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упповой 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стафетный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элемент Квест игры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На определенной территории раскладываются кубики крючками расположенные в разных направлениях, дети (в зависимости от количества) берутся за край веревки, растягивая игру в горизонтальное положение. Задача игры в том, что б  скоординировать действия игроков и крючком </w:t>
      </w:r>
      <w:r>
        <w:rPr>
          <w:rFonts w:eastAsia="Calibri"/>
          <w:sz w:val="28"/>
          <w:szCs w:val="28"/>
        </w:rPr>
        <w:t>«Тимгейма» зацепить любой кубик и перенести его в определенное для него место. Играть нужно начинать с двух человек и пробовать усложнять с наибольшим количеством детей в команде. Так же усложнить можно с помощью предлагаемого чертежа пирамиды которую должны собрать игроки. Так же сложность заключается сбором кубиков за определенное количество времени. Можно на игровой крючок повесить цепочку с дополнительным крючком, тем самым усложнить игр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 xml:space="preserve">Научившись собирать кубики с помощью крючков, можно усложнить тем, что на поверхность игры ставится стакан с водой , задача собрать пирамиду не расплескав воду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01:00Z</dcterms:created>
  <dc:creator>Diana</dc:creator>
  <dc:description/>
  <cp:keywords/>
  <dc:language>en-US</dc:language>
  <cp:lastModifiedBy>2fairy</cp:lastModifiedBy>
  <dcterms:modified xsi:type="dcterms:W3CDTF">2020-07-16T09:45:00Z</dcterms:modified>
  <cp:revision>10</cp:revision>
  <dc:subject/>
  <dc:title/>
</cp:coreProperties>
</file>