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ракулина Т.В.,                                                                                                                           Воспитатель ГБДОУ детский сад №24                                                                                 Приморского района Санкт-Петербур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предметно-развивающей среды в группе старшего дошкольного возраста по обучению правилам дорожного движени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каждым годом в нашей стране растет число дорожно-транспортных происшествий. Всё чаще их жертвами становятся дети… Поэтому с правилами дорожного движения надо знакомить детей с детского са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адачи по обучению дошкольников Правилам дорожного движения:</w:t>
      </w:r>
      <w:r>
        <w:rPr>
          <w:rFonts w:cs="Times New Roman" w:ascii="Times New Roman" w:hAnsi="Times New Roman"/>
          <w:sz w:val="24"/>
          <w:szCs w:val="24"/>
        </w:rPr>
        <w:br/>
        <w:t>-Учить свободно ориентироваться вокруг  детского сада, уметь ориентироваться в многообразии транспортных средств своего микрорайона.                                                                    -Продолжать знакомить с правилами дорожного движения: все элементы дорог, обязанности пешеходов и пассажиров, средства регулирования дорожного движения.                      -Учить детей классифицировать знаки: предупреждающие, запрещающие, информационно-указательные.                                                                                                                   -Совершенствовать культуру поведения на улице и в транспорте.                                                               -Знакомить детей с работой регулировщика.                                                                                           - Систематизировать знания детей путем проигрывания проблемных ситуац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этим работа по воспитанию навыков безопасного поведения детей на улицах ни в коем случае не должна быть одноразовой акцией. Она должна охватывать все виды деятельности с тем, чтобы полученные знания ребенок пропускал через продуктивную деятельность и затем реализовал в играх и повседневной жизни за пределами детского сада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уппе в соответствии с возрастом детей и требованиям программы создан уголок для закрепления правил дорожного движения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55545" cy="18592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0690" cy="18776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вершенствования ориентировки в пространстве применяются карты, моделирование улиц микрорайона из куб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3570" cy="142049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54300" cy="143764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акрепляют представлений об улице, проезжей части и правилах поведения на дороге на фланелеграфе, моделирую дорожную ситуацию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57350" cy="232283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е моделирование ситуаций на улицах города, с помощью макетов, деревянного конструктора и констру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4660" cy="136144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56155" cy="133286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ролевые игры расширяют представления детей о поведении на улице и на дороге: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6440" cy="149669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глядно-дидактического материала: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92885" cy="146621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 о транспортных средствах через творческую деятельность детей: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6510" cy="161988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7775" cy="160147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92070" cy="160337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48560" cy="158559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рганизуются выставки детских рисунков и поделок, выполненных совместно с родителями и воспитател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37080" cy="151828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5965" cy="150431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а по профилактике и обучению детей правилам дорожного движения невозможна без использования наглядных учебных пособий и методической литературы.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6900" cy="148272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9090" cy="146494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при соблюдении вышеизложенных моментов у детей формируются навыки безопасного поведения на дороге и улицах города. Дети свободно ориентируются вокруг детского сада, в своём микрорайоне. Дети знакомятся с правилами дорожного движения и ориентируются в многообразии транспортных средств. Они знают обязанности пешеходов и пассажиров, классифицируют знаки: предупреждающие, запрещающие, информационно-указательные. Дети по отношению к другим людям проявляют эмоциональную отзывчивость. Дошкольники начинают задумываться о собственной безопасности и следить за её соблюдением и своим здоровье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20:48:00Z</dcterms:created>
  <dc:creator>Tatiana Marakulina</dc:creator>
  <dc:description/>
  <cp:keywords/>
  <dc:language>en-US</dc:language>
  <cp:lastModifiedBy>Tatiana Marakulina</cp:lastModifiedBy>
  <dcterms:modified xsi:type="dcterms:W3CDTF">2020-08-02T21:52:00Z</dcterms:modified>
  <cp:revision>2</cp:revision>
  <dc:subject/>
  <dc:title/>
</cp:coreProperties>
</file>