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283" w:hanging="0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283" w:hanging="0"/>
        <w:jc w:val="center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>ПЛАН</w:t>
      </w:r>
    </w:p>
    <w:p>
      <w:pPr>
        <w:pStyle w:val="Normal"/>
        <w:shd w:fill="FFFFFF" w:val="clear"/>
        <w:spacing w:lineRule="exact" w:line="365"/>
        <w:ind w:right="288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заседаний кафедры </w:t>
      </w:r>
      <w:r>
        <w:rPr>
          <w:b/>
          <w:bCs/>
          <w:color w:val="000000"/>
          <w:spacing w:val="-7"/>
          <w:sz w:val="32"/>
          <w:szCs w:val="32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начального образования</w:t>
      </w:r>
    </w:p>
    <w:p>
      <w:pPr>
        <w:pStyle w:val="Normal"/>
        <w:shd w:fill="FFFFFF" w:val="clear"/>
        <w:spacing w:lineRule="exact" w:line="365"/>
        <w:ind w:right="28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МОУ гимназия № 3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pacing w:val="-8"/>
          <w:sz w:val="28"/>
          <w:szCs w:val="28"/>
        </w:rPr>
        <w:t>на 2020 / 2021 учебный год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33"/>
        <w:gridCol w:w="260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раб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гимназии и кафедры на новый 2020/2021учебный год. Анализ учебно-воспитательной работы за 2019/2020учебный год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фессиональный стандарт учителя начальных классов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учителей в 2020/2021 учебном году. Курсы повышения квалификаци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/>
            </w:pPr>
            <w:r>
              <w:rPr>
                <w:sz w:val="24"/>
                <w:szCs w:val="24"/>
              </w:rPr>
              <w:t>Организация питания учащихся начальной школ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ДД. Светозамещающие предмет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/>
            </w:pPr>
            <w:r>
              <w:rPr>
                <w:sz w:val="24"/>
                <w:szCs w:val="24"/>
              </w:rPr>
              <w:t>Проектирование индивидуального образовательного маршрута учащегося в контексте ФГОС ОВЗ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/>
            </w:pPr>
            <w:r>
              <w:rPr>
                <w:sz w:val="24"/>
                <w:szCs w:val="24"/>
              </w:rPr>
              <w:t>Из опыта работы по новым предметам «Родной русский язык» и «Родная русская литература» в 3-4 классах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первого года работы по  УМК «Школа России» и «Перспектива» для учащихся 1-х классов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экспертизы рабочих программ по формированию УУД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анцева Ю.Г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а О.Ю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Т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а С.С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 Т.В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вкина ЕИ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Е.Г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а О.Ю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tLeast" w:line="294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</w:rPr>
              <w:t>Современный ребенок в цифровом обществе: психологические аспекты изучения</w:t>
            </w:r>
          </w:p>
          <w:p>
            <w:pPr>
              <w:pStyle w:val="Style16"/>
              <w:shd w:fill="FFFFFF" w:val="clear"/>
              <w:spacing w:lineRule="atLeast" w:line="294" w:before="0" w:after="0"/>
              <w:ind w:left="72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Методы педагогической диагностики в соответствии с новым ФГОС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учащихся учебниками и учебными пособиям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учителей и учащих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А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а О.Ю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 Т.В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</w:tc>
      </w:tr>
      <w:tr>
        <w:trPr>
          <w:trHeight w:val="32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сихолого-педагогическое обеспечение сбережения физического, психического, социального здоровья современного обучающегося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в работе учителей кафедры начального образования и других кафедр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проведения ВПР (сентябрь, 2020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вкина Е.И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а С.С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а О.Ю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 Т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Урок в начальной школе в новых социокультурных условиях: современные подходы, тенденции, актуальные проблемы</w:t>
            </w:r>
          </w:p>
          <w:p>
            <w:pPr>
              <w:pStyle w:val="Normal"/>
              <w:ind w:left="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8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участия в проекте «Минута славы»(онлай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65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«Разноцветной недели» в начальной школе(новый формат проведения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65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1 триместра. Организация учёта знаний (итоги проверки журналов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анцева Ю.Г.</w:t>
            </w:r>
          </w:p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а С.С.</w:t>
            </w:r>
          </w:p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</w:tc>
      </w:tr>
      <w:tr>
        <w:trPr>
          <w:trHeight w:val="18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Духовно-нравственное воспитание современного младшего школьник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УД у учащихся во внеурочной деятельност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ыпкина М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цкая А.А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lineRule="atLeast" w:line="300" w:before="0" w:after="150"/>
              <w:rPr>
                <w:color w:val="333333"/>
              </w:rPr>
            </w:pPr>
            <w:r>
              <w:rPr>
                <w:bCs/>
                <w:iCs/>
                <w:color w:val="333333"/>
              </w:rPr>
              <w:t>Цифровая социализация: психолого-педагогическое сопровождение вхождения личности в информационное общество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312"/>
              <w:ind w:left="705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проверки дневников учащихся 2-4 классов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312"/>
              <w:ind w:left="705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знаний по русскому языку и математике (по итогам административных контрольных работ за 1 полугодие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Т.Н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одаренных детей в начальной школе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rStyle w:val="Appleconvertedspace"/>
                <w:rFonts w:cs="Verdana" w:ascii="Verdana" w:hAnsi="Verdana"/>
                <w:color w:val="400080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Организация самостоятельной деятельности учащихся на уроке как действенное средство повышения его качества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312"/>
              <w:ind w:left="720" w:right="278" w:hanging="36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тоги 2 тримест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Е.Г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, Кошкина С.С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Коршунова И.А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312"/>
              <w:ind w:left="1125" w:right="278" w:hanging="360"/>
              <w:rPr>
                <w:sz w:val="24"/>
                <w:szCs w:val="24"/>
              </w:rPr>
            </w:pPr>
            <w:r>
              <w:rPr>
                <w:bCs/>
                <w:iCs/>
                <w:color w:val="333333"/>
                <w:sz w:val="24"/>
                <w:szCs w:val="24"/>
                <w:shd w:fill="FFFFFF" w:val="clear"/>
              </w:rPr>
              <w:t>Модернизация технологий  и содержания внеурочной деятельности  в современной школе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12"/>
              <w:ind w:left="1125" w:right="27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наний и воспитанности обучающихся четвертых класс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Конкурса сказок в начальной   школе</w:t>
            </w:r>
          </w:p>
          <w:p>
            <w:pPr>
              <w:pStyle w:val="Normal"/>
              <w:spacing w:lineRule="atLeast" w:line="312" w:before="100" w:after="100"/>
              <w:ind w:left="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а А.В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религиозной культуры и светской этики» в начальной школе в рамках ФГОС (из опыта работы)</w:t>
            </w:r>
          </w:p>
          <w:p>
            <w:pPr>
              <w:pStyle w:val="Normal"/>
              <w:ind w:left="1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логопедической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.Итоги предметных олимпиа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а О.Ю. 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кина С.С 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зультаты деятельности педагогического коллектива начальной школы по совершенствованию образовательного процесса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.Мониторинг знаний по русскому языку и математике (по итогам административных контрольных работ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лугодие).</w:t>
            </w:r>
          </w:p>
          <w:p>
            <w:pPr>
              <w:pStyle w:val="Normal"/>
              <w:spacing w:before="0" w:after="312"/>
              <w:ind w:left="720" w:right="278" w:hanging="0"/>
              <w:rPr/>
            </w:pPr>
            <w:r>
              <w:rPr>
                <w:sz w:val="24"/>
                <w:szCs w:val="24"/>
              </w:rPr>
              <w:t>3.Об организации летнего отдыха учащихся.</w:t>
            </w:r>
          </w:p>
          <w:p>
            <w:pPr>
              <w:pStyle w:val="Normal"/>
              <w:spacing w:before="0" w:after="312"/>
              <w:ind w:left="720" w:right="278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.Итоги 3 триместра</w:t>
            </w:r>
          </w:p>
          <w:p>
            <w:pPr>
              <w:pStyle w:val="Normal"/>
              <w:spacing w:before="0" w:after="312"/>
              <w:ind w:left="720" w:right="278" w:hanging="0"/>
              <w:rPr/>
            </w:pPr>
            <w:r>
              <w:rPr>
                <w:sz w:val="24"/>
                <w:szCs w:val="24"/>
              </w:rPr>
              <w:t>5.Итоги проверки школьной документаци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начальных классов    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  <w:p>
            <w:pPr>
              <w:pStyle w:val="Normal"/>
              <w:spacing w:before="0" w:after="312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а И.А.</w:t>
            </w:r>
          </w:p>
        </w:tc>
      </w:tr>
    </w:tbl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56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11:00Z</dcterms:created>
  <dc:creator>Багазеева</dc:creator>
  <dc:description/>
  <cp:keywords/>
  <dc:language>en-US</dc:language>
  <cp:lastModifiedBy>максим коршунов</cp:lastModifiedBy>
  <cp:lastPrinted>2013-08-09T10:45:00Z</cp:lastPrinted>
  <dcterms:modified xsi:type="dcterms:W3CDTF">2020-08-03T17:37:00Z</dcterms:modified>
  <cp:revision>43</cp:revision>
  <dc:subject/>
  <dc:title>ПЛАН</dc:title>
</cp:coreProperties>
</file>