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тешки про дождик и солнышко</w:t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посильне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травка зеле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ут цве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м луж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пу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, трава, гу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полива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хлеба кар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припуст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капусте подр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ай, капай, не жа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с не замо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я в окошко не сту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а-д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вай дожд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 л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ю по пл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ому волку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ному ведёр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ж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дойти до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е сед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 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ч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а-д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вай дож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солн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ны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и в око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наря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е, пока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д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мало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-вёдр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ойди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ти, обогр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т да яг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малых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-колок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раньше взой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раньше разбу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 поля бе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есну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ущ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м тебе гущ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йду на крылеч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м огуре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м и хлебца каравай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хочешь поли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ик, лей, лей, 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еня и на люд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юдей по лож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еня по плош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Бабу Ягу -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ей по целому ведр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21:00Z</dcterms:created>
  <dc:creator>Сергей</dc:creator>
  <dc:description/>
  <cp:keywords/>
  <dc:language>en-US</dc:language>
  <cp:lastModifiedBy>Сергей</cp:lastModifiedBy>
  <dcterms:modified xsi:type="dcterms:W3CDTF">2012-09-26T16:59:00Z</dcterms:modified>
  <cp:revision>3</cp:revision>
  <dc:subject/>
  <dc:title/>
</cp:coreProperties>
</file>