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тур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sz w:val="24"/>
          <w:szCs w:val="24"/>
        </w:rPr>
        <w:t>: Нет. Нам не известна ширина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если не дал правильного отве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если не пояснил свои пред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если дал правильный отв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sz w:val="24"/>
          <w:szCs w:val="24"/>
        </w:rPr>
        <w:t>: 2, 4,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если не дал правильного отве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если дал один правильный отв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если дал два правильных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если дал три правильных отв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ится ли на 9 (да или нет)?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500500005000505000000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0200220002200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4000040000004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00770007000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090001009910013002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если не дал правильного ответа или один правильны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если два или три  правильных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если дал четыре правильных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если все правильны отве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sz w:val="24"/>
          <w:szCs w:val="24"/>
        </w:rPr>
        <w:t>: 1, 4,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не справился совсем или не приступа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справился частично: правильно указал только одно суждение правиль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справился в основном: правильно указал два правильных суждения, при этом не более одного лишнег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правился полностью:  правильно указал все три суждения правильно и ни одного лишнег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/>
        <w:t>:</w:t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</w:tr>
    </w:tbl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не справился совсем или не приступа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правильно отметил 2–3 пунк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выполнил всё задание правиль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в которых я, скорее всего, найду от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посмотреть 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в которых я, скорее всего, не найду ответ</w:t>
            </w:r>
          </w:p>
        </w:tc>
      </w:tr>
      <w:tr>
        <w:trPr>
          <w:trHeight w:val="3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6</w:t>
            </w:r>
          </w:p>
        </w:tc>
      </w:tr>
    </w:tbl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цени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если книги из первого столбца попали в третий, а из третьего в первый, и таких книг две или боле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– если одна книга попала из первого столбца в третий или, наоборот, из первого в третий, а расположение остальных книг не имеет знач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– не более одной  перестановки из первого или третьего столбца во второй или из второго в первый или трети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– во всех остальных случа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23 · 3 = 60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480 – 60 = 420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3 + 4 = 7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420 : 7 = 60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60 + 20 = 80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Саша работала 60 минут, а Юля 80 мину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basedOn w:val="Normal"/>
    <w:qFormat/>
    <w:pPr>
      <w:spacing w:lineRule="auto" w:line="360" w:before="0" w:after="0"/>
    </w:pPr>
    <w:rPr>
      <w:rFonts w:ascii="Arial" w:hAnsi="Arial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23:00Z</dcterms:created>
  <dc:creator>Лариса</dc:creator>
  <dc:description/>
  <cp:keywords/>
  <dc:language>en-US</dc:language>
  <cp:lastModifiedBy>Lena</cp:lastModifiedBy>
  <dcterms:modified xsi:type="dcterms:W3CDTF">2009-10-20T07:09:00Z</dcterms:modified>
  <cp:revision>8</cp:revision>
  <dc:subject/>
  <dc:title>МАРАФОН</dc:title>
</cp:coreProperties>
</file>