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cs="Arial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Arial"/>
          <w:b/>
          <w:bCs/>
          <w:color w:val="000000"/>
          <w:sz w:val="40"/>
          <w:szCs w:val="40"/>
          <w:shd w:fill="FFFFFF" w:val="clear"/>
        </w:rPr>
        <w:t>Статья</w:t>
      </w:r>
    </w:p>
    <w:p>
      <w:pPr>
        <w:pStyle w:val="Normal"/>
        <w:ind w:firstLine="567"/>
        <w:jc w:val="center"/>
        <w:rPr>
          <w:rFonts w:cs="Arial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Arial"/>
          <w:b/>
          <w:bCs/>
          <w:color w:val="000000"/>
          <w:sz w:val="40"/>
          <w:szCs w:val="40"/>
          <w:shd w:fill="FFFFFF" w:val="clear"/>
        </w:rPr>
        <w:t>«Информационно-коммуникационные технологии в образовании»</w:t>
      </w:r>
    </w:p>
    <w:p>
      <w:pPr>
        <w:pStyle w:val="Normal"/>
        <w:ind w:firstLine="567"/>
        <w:rPr>
          <w:rFonts w:cs="Arial"/>
          <w:b/>
          <w:b/>
          <w:bCs/>
          <w:color w:val="000000"/>
          <w:sz w:val="28"/>
          <w:szCs w:val="16"/>
          <w:shd w:fill="FFFFFF" w:val="clear"/>
        </w:rPr>
      </w:pPr>
      <w:r>
        <w:rPr>
          <w:rFonts w:cs="Arial"/>
          <w:b/>
          <w:bCs/>
          <w:color w:val="000000"/>
          <w:sz w:val="28"/>
          <w:szCs w:val="16"/>
          <w:shd w:fill="FFFFFF" w:val="clear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временный период развития общества характеризуется сильным влиянием на него компьютерных технологий, которые проникают во все сферы человеческой деятельности, обеспечивают распространение информационных потоков в обществе, образуя глобальное информационное пространство. Неотъемлемой и важной частью этих процессов является компьютеризация образования. Компьютерные технологии призваны стать не дополнительным «довеском» в обучении, а неотъемлемой частью целостного образовательного процесса, значительно повышающей его эффектив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здание и развитие информационного общества (ИО) предполагает широкое применение информационно-коммуникационных технологий (ИКТ) в образовании, что определяется рядом факторов. 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Во-первых</w:t>
      </w:r>
      <w:r>
        <w:rPr>
          <w:sz w:val="28"/>
        </w:rPr>
        <w:t>, внедрение ИКТ в образование существенным образом ускоряет передачу знаний и накопленного технологического и социального опыта человечества не только от поколения к поколению, но и от одного человека другому. 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Во-вторых</w:t>
      </w:r>
      <w:r>
        <w:rPr>
          <w:sz w:val="28"/>
        </w:rPr>
        <w:t>, современные ИКТ, повышая качество обучения и образования, позволяют человеку успешнее и быстрее адаптироваться к окружающей среде и происходящим социальным изменениям. Это дает каждому человеку возможность получать необходимые знания как сегодня, так и в будущем постиндустриальном обществе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В-третьих</w:t>
      </w:r>
      <w:r>
        <w:rPr>
          <w:sz w:val="28"/>
        </w:rPr>
        <w:t>, активное и эффективное внедрение этих технологий в образование является важным фактором создания системы образования, отвечающей требованиям ИО и процессу реформирования традиционной системы образования в свете требований современного индустриального общ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ость и необходимость внедрения ИКТ в процесс обучения отмечаются международными экспертами во «Всемирном докладе по коммуникации и информации 1999 – 2000 годы», подготовленном ЮНЕСКО и изданным в конце прошлого тысячелетия агентством «Бизнес-Пресс». В предисловии к докладу Генеральный директор ЮНЕСКО Федерико Майор пишет, что новые технологии должны способствовать «созданию лучшего мира, в котором каждый человек будет получать пользу от достижений образования, науки, культуры и связи». ИКТ затрагивают все названные сферы, но, пожалуй, наиболее сильное позитивное воздействие они оказывают на образование, так как «открывают возможности совершенно новых методов преподавания и обуч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од информационной технологией понимается процесс, использующий совокупность средств и методов сбора, обработки и передачи данных (первичной информации) для получения информации нового качества о состоянии объекта, процесса или явления (информационного продукта)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оследние годы термин «информационные технологии» часто выступает синонимом термина «компьютерные технологии», так как все информационные технологии в настоящее время связаны с применением компьютера. Однако, термин «информационные технологии» намного шире и включает в себя «компьютерные технологии» в качестве составляющей. При этом информационные технологии, основанные на использование современных компьютерных и сетевых средств, образуют термин «Современные информационные технолог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оберт И.В. под средствами современных информационных и коммуникационных технологий понимает программные, программно-аппаратные и технические средства, а так же устройства, функционирующие на базе микропроцессорной, вычислительной техники, а также современных средств и систем транслирования информации, информационного обмена, обеспечивающие операции по сбору, продуцированию, накоплению, хранению, обработке, передаче информации и возможность доступа к информационным ресурсам компьютерных сетей (в том числе глобальных). К средствам современных информационных и коммуникационных технологий относятся ЭВМ, ПЭВМ, комплекты терминального оборудования для ЭВМ всех классов, локальные вычислительные сети, устройства ввода-вывода информации, средства ввода и манипулирования текстовой и графической информацией, средства архивного хранения больших объемов информации и другое периферийное оборудование современных ЭВМ; устройства для преобразования данных из графической или звуковой формы представления данных в цифровую и обратно; средства и устройства манипулирования аудиовизуальной информацией (на базе технологий Мультимедиа и «Виртуальная реальность»); системы искусственного интеллекта; системы машинной графики, программные комплексы (языки программирования, трансляторы, компиляторы, операционные системы, пакеты прикладных программ и пр.) и др.; современные средства связи, обеспечивающие информационное взаимодействие пользователей как на локальном уровне (например, в рамках одной организации или нескольких организаций), так и глобальном (в рамках всемирной информационной среды)</w:t>
      </w:r>
    </w:p>
    <w:p>
      <w:pPr>
        <w:pStyle w:val="Normal"/>
        <w:ind w:firstLine="567"/>
        <w:jc w:val="both"/>
        <w:rPr/>
      </w:pPr>
      <w:r>
        <w:rPr>
          <w:sz w:val="28"/>
        </w:rPr>
        <w:t>Компьютеризация дошкольного образования относится к числу крупномасштабных инноваций, пришедших в наши ДОУ в последнее десятилетие. В настоящее время принято выделять следующие основные направления внедрения компьютерной техники в образовании:</w:t>
      </w:r>
    </w:p>
    <w:p>
      <w:pPr>
        <w:pStyle w:val="Normal"/>
        <w:ind w:firstLine="567"/>
        <w:jc w:val="both"/>
        <w:rPr/>
      </w:pPr>
      <w:r>
        <w:rPr>
          <w:sz w:val="28"/>
        </w:rPr>
        <w:t>- использование компьютерной техники в качестве средства обучения, совершенствующего процесс преподавания, повышающего его качество и эффективность;</w:t>
      </w:r>
    </w:p>
    <w:p>
      <w:pPr>
        <w:pStyle w:val="Normal"/>
        <w:ind w:firstLine="567"/>
        <w:jc w:val="both"/>
        <w:rPr/>
      </w:pPr>
      <w:r>
        <w:rPr>
          <w:sz w:val="28"/>
        </w:rPr>
        <w:t>- использование компьютерных технологий в качестве инструментов обучения, познания себя и действительности;</w:t>
      </w:r>
    </w:p>
    <w:p>
      <w:pPr>
        <w:pStyle w:val="Normal"/>
        <w:ind w:firstLine="567"/>
        <w:jc w:val="both"/>
        <w:rPr/>
      </w:pPr>
      <w:r>
        <w:rPr>
          <w:sz w:val="28"/>
        </w:rPr>
        <w:t>- рассмотрение компьютера и других современных средств информационных технологий в качестве объектов изучения;</w:t>
      </w:r>
    </w:p>
    <w:p>
      <w:pPr>
        <w:pStyle w:val="Normal"/>
        <w:ind w:firstLine="567"/>
        <w:jc w:val="both"/>
        <w:rPr/>
      </w:pPr>
      <w:r>
        <w:rPr>
          <w:sz w:val="28"/>
        </w:rPr>
        <w:t>- использование средств новых информационных технологий в качестве средства творческого развития обучаемого;</w:t>
      </w:r>
    </w:p>
    <w:p>
      <w:pPr>
        <w:pStyle w:val="Normal"/>
        <w:ind w:firstLine="567"/>
        <w:jc w:val="both"/>
        <w:rPr/>
      </w:pPr>
      <w:r>
        <w:rPr>
          <w:sz w:val="28"/>
        </w:rPr>
        <w:t>- использование компьютерной техники в качестве средств автоматизации процессов контроля, коррекции, тестирования и психодиагностики;</w:t>
      </w:r>
    </w:p>
    <w:p>
      <w:pPr>
        <w:pStyle w:val="Normal"/>
        <w:ind w:firstLine="567"/>
        <w:jc w:val="both"/>
        <w:rPr/>
      </w:pPr>
      <w:r>
        <w:rPr>
          <w:sz w:val="28"/>
        </w:rPr>
        <w:t>- организация коммуникаций на основе использования средств информационных технологий с целью передачи и приобретения педагогического опыта, методической и учебной литературы;</w:t>
      </w:r>
    </w:p>
    <w:p>
      <w:pPr>
        <w:pStyle w:val="Normal"/>
        <w:ind w:firstLine="567"/>
        <w:jc w:val="both"/>
        <w:rPr/>
      </w:pPr>
      <w:r>
        <w:rPr>
          <w:sz w:val="28"/>
        </w:rPr>
        <w:t>- использование средств современных информационных технологий для организации интеллектуального досуг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интенсификация и совершенствование управления учебным заведением и учебным процессом на основе использования системы современных информационных технологий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менение компьютеров в образовании привело к появлению нового поколения информационных образовательных технологий, которые позволили повысить качество обучения, создать новые средства воспитательного воздействия, более эффективно взаимодействовать педагогам и обучаемым с вычислительной техникой. По мнению многих специалистов, новые информационные образовательные технологии на основе компьютерных средств позволяют повысить эффективность занятий на 20-30%. Внедрение компьютера в сферу образования стало началом революционного преобразования традиционных методов и технологий обучения и всей отрасли образования. Важную роль на этом этапе играли коммуникационные технологии: телефонные средства связи, телевидение, космические коммуникации, которые в основном применялись при управлении процессом обучения и системах дополнительного обуч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овым этапом глобальной технологизации передовых стран стало появление современных телекоммуникационных сетей и их конвергенция с информационными технологиями, то есть появление ИКТ. Они стали основой для создания инфосферы, так как объединение компьютерных систем и глобальных телекоммуникационных сетей сделало возможным создание и развитие планетарной инфраструктуры, связывающей все человечест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ром успешной реализации ИКТ стало появление интернета – глобальной компьютерной сети с ее практически неограниченными возможностями сбора и хранения информации, передачи ее индивидуально каждому пользовател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тернет быстро нашел применение в науке, образовании, связи, средствах массовой информации, включая телевидение, в рекламе, торговле, а также в других сферах деятельности человека. Первые шаги по внедрению интернета в систему образования показали его огромные возможности для ее развития. Вместе с тем, они же выявили трудности, которые требуется преодолеть для повсеместного применения Сети в образовательных учреждениях. Это значительно большая стоимость организации обучения по сравнению с традиционными технологиями, что связано с необходимостью использования большого количества технических (компьютеры, модемы и т.п.), программных (поддержка технологий обучения) средств, а также с подготовкой дополнительных организационно-методических пособий (специальные инструкции учащимся и преподавателям и др.), новых учебников и учебных пособий и т.п. Следует отметить, что современный этап применения интернета в образовании, особенно в России, является экспериментальным. Идет процесс накопления опыта, ищутся пути повышения качества обучения и новых форм использования ИКТ в различных образовательных процессах. Трудности освоения ИКТ в образовании возникают из-за отсутствия не только методической базы их использования в этой сфере, но и методологии разработки ИКТ для образования, что заставляет педагога на практике ориентироваться лишь на личный опыт и умение эмпирически искать пути эффективного применения информационных технолог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ложность внедрения современных ИКТ определяется и тем, что традиционная практика их разработки и внедрения основывается на идеологии создания и применения информационных и телекоммуникационных систем в совершенно иных сферах: связи, военно-промышленном комплексе, в авиации и космонавтике. 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никновение современных информационных технологий в сферу образования позволяет педагогам качественно изменить содержание, методы и организационные формы обучения. Целью этих технологий в образовании является усиление интеллектуальных возможностей учащихся в информационном обществе, а также гуманизация, индивидуализация, интенсификация процесса обучения и повышение качества обучения на всех ступенях образовательной систем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ногие педагоги все с большей готовностью включают современные информационные технологии в свою методическую систему. Чаще всего используются программные средства учебного назначения.</w:t>
      </w:r>
    </w:p>
    <w:p>
      <w:pPr>
        <w:pStyle w:val="Normal"/>
        <w:ind w:firstLine="567"/>
        <w:jc w:val="both"/>
        <w:rPr>
          <w:rFonts w:cs="Arial"/>
          <w:color w:val="000000"/>
          <w:sz w:val="28"/>
          <w:szCs w:val="16"/>
          <w:shd w:fill="FFFFFF" w:val="clear"/>
        </w:rPr>
      </w:pPr>
      <w:r>
        <w:rPr>
          <w:sz w:val="28"/>
        </w:rPr>
        <w:t>Программы называются обучающими, потому что принцип их составления носит обучающий характер (с пояснениями, правилами, образцами выполнения заданий и т.п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помощью информационных технологий мы решали такие дидактические задачи как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овершенствование организации преподавания, повышение индивидуализации обуч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силение мотивации к обуч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активизация процесса обучения, возможность привлечения учащихся к исследовательской деятельности;</w:t>
      </w:r>
    </w:p>
    <w:p>
      <w:pPr>
        <w:pStyle w:val="Normal"/>
        <w:keepNext w:val="true"/>
        <w:widowControl w:val="false"/>
        <w:ind w:firstLine="567"/>
        <w:jc w:val="both"/>
        <w:rPr>
          <w:sz w:val="28"/>
        </w:rPr>
      </w:pPr>
      <w:r>
        <w:rPr>
          <w:sz w:val="28"/>
        </w:rPr>
        <w:t>- обеспечение гибкости процесса обуче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</w:rPr>
        <w:t>Изучив психолого-педагогическую литературу, богатый и разнообразный опыт использования информационных технологий в учебном процессе старших дошкольников, мы разработали систему НОД для различных образовательных областей. Система НОД с помощью мультимедиа с использованием тренажеров, презентаций, наглядных иллюстраций в процессе обучения позволяет решить все многообразие воспитательных и обучающих задач. Она играет огромную роль в учебном процессе, ибо соответствует активной природе старших дошкольни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на пути движения России к ИО и внедрения ИКТ в образование в можно выделить три этап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ачальный, связанный с индивидуальным использованием компьютеров, в основном, для организации системы образования, ее административного управления и хранении информации о процессе управления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овременный, связанный с созданием компьютерных систем, интернета и конвергенцией информационных и телекоммуникационных технологий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будущий, основанный на интеграции новых ИКТ с образовательными технологиями (ОТ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КТ оказывают активное влияние на процесс обучения и воспитания обучаемого, так как изменяют схему передачи знаний и методы обучения. Вместе с тем внедрение ИКТ в систему образования не только воздействует на образовательные технологии, но и вводит в процесс образования новые. Они связаны с применением компьютеров и телекоммуникаций, специального оборудования, программных и аппаратных средств, систем обработки информации. Они связаны также с созданием новых средств обучения и хранения знаний, к которым относятся электронные учебники и мультимедиа; электронные библиотеки и архивы, глобальные и локальные образовательные сети; информационно-поисковые и информационно-справочные системы и т.п. Модели ИКТ в настоящее время разрабатываются, а часть из них успешно применяется при исследовании систем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писок литературы: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Всемирный доклад ЮНЕСКО по коммуникации и информации, 1999-2000 гг. – М. – 2000. – 168 с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Образование и XXI век: Информационные и коммуникационные технологии. – М.: Наука, 1999. – 191 с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Глоссарий /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http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://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www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glossary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ru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/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cgi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bin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/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gl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_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sch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2.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cgi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?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RIttuig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outt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: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!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>yl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Роберт И.В. Современные информационные технологии в образовании. - М.:Школа-Пресс, 1994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Инновационные технологии в образовании / Под ред. Абылгазиева И.И., Ильина И.В. / Сост. Земцов Д.И. - М.: МАКС Пресс, 2011. - 141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Корнеев И.К., Ксандопуло Г.Н., Машурцев В.А. Информационные технологии. - М.: ТК Велби, Проспект, 2009. - 224 с.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Зайцева С.А., Иванов В.В. Современные информационные технологии в образовании// </w:t>
      </w:r>
      <w:hyperlink r:id="rId2">
        <w:r>
          <w:rPr>
            <w:rStyle w:val="InternetLink"/>
            <w:color w:val="000000"/>
            <w:sz w:val="28"/>
            <w:u w:val="none"/>
          </w:rPr>
          <w:t>http://sgpu2004.narod.ru/infotek/infotek2.htm</w:t>
        </w:r>
      </w:hyperlink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Гордиевская С.П. Русская грамота. Звук [о], буквы О, о // Преподавание в начальной школе// http://festival.1september.ru/articles/606542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gpu2004.narod.ru/infotek/infotek2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36:00Z</dcterms:created>
  <dc:creator>Games</dc:creator>
  <dc:description/>
  <cp:keywords/>
  <dc:language>en-US</dc:language>
  <cp:lastModifiedBy>Пользователь Windows</cp:lastModifiedBy>
  <dcterms:modified xsi:type="dcterms:W3CDTF">2018-12-03T19:36:00Z</dcterms:modified>
  <cp:revision>2</cp:revision>
  <dc:subject/>
  <dc:title>Инновационные технологии в образовательном процессе</dc:title>
</cp:coreProperties>
</file>