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 клас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очная работа по темам «Цветок. Соцветие. Плод»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Вариант </w:t>
      </w:r>
      <w:r>
        <w:rPr>
          <w:sz w:val="18"/>
          <w:szCs w:val="18"/>
          <w:u w:val="single"/>
          <w:lang w:val="en-US"/>
        </w:rPr>
        <w:t>I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Задание 1.</w:t>
      </w:r>
      <w:r>
        <w:rPr>
          <w:sz w:val="18"/>
          <w:szCs w:val="18"/>
        </w:rPr>
        <w:t xml:space="preserve"> Закончите предложения.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Цветок – это укороченный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Главные части цветка – это…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Тычинка состоит из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Двойной околоцветник состоит из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Лепестки образую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Цветки, через которые можно провести одну плоскость симметрии, называют…</w:t>
      </w:r>
    </w:p>
    <w:p>
      <w:pPr>
        <w:pStyle w:val="Normal"/>
        <w:rPr/>
      </w:pPr>
      <w:r>
        <w:rPr>
          <w:sz w:val="18"/>
          <w:szCs w:val="18"/>
        </w:rPr>
        <w:t>7. Если в цветке имеются и пестик, и тычинки, то эти цветки называю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Растения, у которых раздельнополые цветки находятся на разных растениях, называю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9. К простым соцветиям относятся…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Задание 2.</w:t>
      </w:r>
      <w:r>
        <w:rPr>
          <w:sz w:val="18"/>
          <w:szCs w:val="18"/>
        </w:rPr>
        <w:t xml:space="preserve"> Закончите пред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Плод состоит из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лод, не имеющий сочной мякоти,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Плод, содержащий несколько семян,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Плод у винограда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лод у лимона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Плод у лещины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Плод у подсолнечника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Плод у фасоли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Плод у хлопчатника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Задание 3.</w:t>
      </w:r>
      <w:r>
        <w:rPr>
          <w:sz w:val="18"/>
          <w:szCs w:val="18"/>
        </w:rPr>
        <w:t xml:space="preserve"> Объясните, что лишнее и почему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Стручок, яблоко, тыкви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Зерновка, костянка, жёлуд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Задание 4.</w:t>
      </w:r>
      <w:r>
        <w:rPr>
          <w:sz w:val="18"/>
          <w:szCs w:val="18"/>
        </w:rPr>
        <w:t xml:space="preserve"> Выпишите номера способов распространения плодов и семян, напротив них укажите номера растений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емена и плоды которых распространяются таким способом.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Ольха. 2.Ель. 3.Горох. 4.Репейник. 5. Одуванчик. 6.Брусника. 7. Тополь. 8. Рябина. 9.Бешеный огурец. 10.Подорожник. 11.Ясен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 клас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очная работа по темам «Цветок. Соцветие. Плод»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Вариант </w:t>
      </w:r>
      <w:r>
        <w:rPr>
          <w:sz w:val="18"/>
          <w:szCs w:val="18"/>
          <w:u w:val="single"/>
          <w:lang w:val="en-US"/>
        </w:rPr>
        <w:t>II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Задание 1.</w:t>
      </w:r>
      <w:r>
        <w:rPr>
          <w:sz w:val="18"/>
          <w:szCs w:val="18"/>
        </w:rPr>
        <w:t xml:space="preserve"> Закончите пред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Группа цветков, расположенных в определённой последовательности, называется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Дополнительные части цветка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Пестик состоит из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Простой околоцветник состоит из…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Чашелистики образую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Цветки, через которые можно провести несколько плоскостей симметрии, называю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 Если в цветке имеются только пестики или только тычинки, то такие цветки  называют...            </w:t>
      </w:r>
    </w:p>
    <w:p>
      <w:pPr>
        <w:pStyle w:val="Normal"/>
        <w:rPr/>
      </w:pPr>
      <w:r>
        <w:rPr>
          <w:sz w:val="18"/>
          <w:szCs w:val="18"/>
        </w:rPr>
        <w:t>8. Растения, у которых раздельнополые цветки находятся на одном растении, называю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К сложным соцветиям относятся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Задание 2.</w:t>
      </w:r>
      <w:r>
        <w:rPr>
          <w:sz w:val="18"/>
          <w:szCs w:val="18"/>
        </w:rPr>
        <w:t xml:space="preserve"> Закончите пред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Околоплодник образуется из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лод, имеющий сочную мякоть,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Плод, содержащий одно семя,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Плод у груши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лод у арбуза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Плод у абрикоса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Плод у дуба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Плод у пшеницы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Плод у капусты называют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Задание 3.</w:t>
      </w:r>
      <w:r>
        <w:rPr>
          <w:sz w:val="18"/>
          <w:szCs w:val="18"/>
        </w:rPr>
        <w:t xml:space="preserve"> Объясните, что лишнее и почему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Ягода, померанец, бо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рех, семянка, коробоч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Задание 4.</w:t>
      </w:r>
      <w:r>
        <w:rPr>
          <w:sz w:val="18"/>
          <w:szCs w:val="18"/>
        </w:rPr>
        <w:t xml:space="preserve"> Выпишите номера способов распространения плодов и семян, напротив них  укажите номера растений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емена и плоды которых распространяются таким способ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Сосна. 2.Черёмуха. 3.Фасоль. 4.Рогоз. 5.Амброзия. 6.Клён. 7.Кокосовая пальма. 8.Череда. 9.Недотрога. 10.Берёза. 11.Черника.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37:00Z</dcterms:created>
  <dc:creator>Димасик</dc:creator>
  <dc:description/>
  <cp:keywords/>
  <dc:language>en-US</dc:language>
  <cp:lastModifiedBy>Димасик</cp:lastModifiedBy>
  <cp:lastPrinted>2007-01-23T16:05:00Z</cp:lastPrinted>
  <dcterms:modified xsi:type="dcterms:W3CDTF">2007-01-23T13:07:00Z</dcterms:modified>
  <cp:revision>3</cp:revision>
  <dc:subject/>
  <dc:title/>
</cp:coreProperties>
</file>