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4881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9.2pt;width:60.45pt;height:58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9811897" r:id="rId2"/>
        </w:objec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 дет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165</wp:posOffset>
            </wp:positionH>
            <wp:positionV relativeFrom="paragraph">
              <wp:posOffset>3175</wp:posOffset>
            </wp:positionV>
            <wp:extent cx="5713730" cy="95250"/>
            <wp:effectExtent l="0" t="0" r="0" b="0"/>
            <wp:wrapNone/>
            <wp:docPr id="1" name="BD10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30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260 Кировская область, город Яранск, улица Свободы, 27а,</w:t>
      </w:r>
    </w:p>
    <w:p>
      <w:pPr>
        <w:pStyle w:val="Normal"/>
        <w:tabs>
          <w:tab w:val="clear" w:pos="708"/>
          <w:tab w:val="left" w:pos="384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83367) 2-15-75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svob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ru</w:t>
        </w:r>
      </w:hyperlink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  <w:t>Воспитательный проект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  <w:t>«Путь к успеху»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right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Автор: Безденежных Наталья Александровна, 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right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педагог дополнительного образования 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right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МБУ ДО ДДТ Яранского района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Яранск, 2018г.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Введение</w:t>
      </w:r>
    </w:p>
    <w:p>
      <w:pPr>
        <w:pStyle w:val="Style16"/>
        <w:shd w:fill="FFFFFF" w:val="clear"/>
        <w:spacing w:lineRule="atLeast" w:line="282" w:before="0" w:after="0"/>
        <w:ind w:left="360" w:hanging="0"/>
        <w:jc w:val="right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Style16"/>
        <w:shd w:fill="FFFFFF" w:val="clear"/>
        <w:spacing w:lineRule="atLeast" w:line="28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Коллектив является воспитателем личности"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.С. Макаренко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На современном этапе развития российское общество осознало необходимость духовного и нравственного возрождения России через усиление роли и значимости образования  подрастающего поколения, что повлекло за собой повышение интереса к созданию и реализации программ, сориентированных на изучение культуры, истории и искусства, изучение народного творчества и охраны здоровья детей. </w:t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нравственных качеств личности отождествляется с формированием духовно-нравственного здоровья через приобщение к общечеловеческим ценностям. Занятия в танцевальных коллективах играют важную роль в формировании мировоззрения ребёнка, характера, ценностных ориентаций. Хореографическое искусство всегда привлекало к себе внимание и показало себя на практике как перспективная форма воспитания детей и подростков, в основе которой лежит приобщение их к хореографическому искусству. </w:t>
      </w:r>
    </w:p>
    <w:p>
      <w:pPr>
        <w:pStyle w:val="Normal"/>
        <w:shd w:fill="FFFFFF" w:val="clear"/>
        <w:spacing w:lineRule="atLeast" w:line="294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й процесс неразрывен с образовательной деятельностью детской хореографической студии. Невозможно осуществлять обучение без воспитания, как и воспитывать не обучая. Поэтому условно весь воспитательный процесс представлен в виде двух взаимосвязанных направлений, которые влияют на процессы формирования и развития личности и социализации его в первичном коллективе студи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направление «Воспитание через обучение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гармонии музыкально-пластического движен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ние и освоение танцевальной культур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ое осмысление основ танцевального искусств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танца на формирование общей культуры и творческую деятельности личност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направление «Воспитание через коллектив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ая диагностик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й сфер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ая работа с детьми при поддержке родителе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е и укрепление здоровья воспитанников.</w:t>
      </w:r>
    </w:p>
    <w:p>
      <w:pPr>
        <w:pStyle w:val="Normal"/>
        <w:shd w:fill="FFFFFF" w:val="clear"/>
        <w:spacing w:lineRule="atLeast" w:line="294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язи с этим появилась идея создать воспитательный проект, который реализуется в течение учебного года.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асилий Александрович </w:t>
      </w:r>
      <w:r>
        <w:rPr>
          <w:sz w:val="28"/>
          <w:szCs w:val="28"/>
          <w:shd w:fill="FFFFFF" w:val="clear"/>
        </w:rPr>
        <w:t>Сухомлинский, разработавший воспитательную систему о всестороннем развитии личности, вполне обоснованно считал нравственное воспитание сферой развития духа. В книге «Сердце отдаю детям» Сухомлинский ярко показал, что успех работы воспитателя, направленный на гармоничное развитие детей, возможен только при глубоком знании духовной жизни и особенностей развития каждого ребенка. Он рассматривал коллектив как средство нравственного и духовного развития ребенка.</w:t>
        <w:br/>
      </w:r>
      <w:r>
        <w:rPr>
          <w:color w:val="000000"/>
          <w:sz w:val="28"/>
          <w:szCs w:val="28"/>
        </w:rPr>
        <w:tab/>
        <w:t>Таким образом, приоритетные направления государства в области воспитания подрастающего поколения и педагогические идеи великих педагогов В.А. Сухомлинского, А.С. Макаренко  стали основой  воспитательного проекта хореографического ансамбля «Веснушки» МБУ ДО ДДТ Яран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аким образом, целью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 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 создание условий для формирования творческого коллектива обучающихся, принятия ими общечеловеческих цен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оставленной целью определен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а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комфортного микроклимата в группе через организацию разнообразных форм деятельности коллекти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 совершенствование личностных качеств обучающихся через совместную творческую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оспитывающей среды в коллективе, обеспечивающей социализацию каждого ребенка.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роки реализац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2018-2019 учебный год.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еся ансамбля "Веснушки", родител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решения основных воспитательных задач использу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педагогические технологи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ка сотрудничеств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КТД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проек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 технолог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технолог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 технологии</w:t>
      </w:r>
    </w:p>
    <w:p>
      <w:pPr>
        <w:pStyle w:val="Normal"/>
        <w:shd w:fill="FFFFFF" w:val="clear"/>
        <w:spacing w:lineRule="atLeast" w:line="294" w:before="0" w:after="0"/>
        <w:ind w:firstLine="708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тем, что в процессе воспитания особое внимание отводится сохранению и укреплению здоровья детей, поэтому особо обращается внимание на здоровьесберегающие технологии, используемые в процессе воспитательной работы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практической точки зрения педагоги выделяют следующие аспекты, влияющие на развитие духовно-нравственного здоровья человек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оотношения в детском коллективе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ношение учащихся со сверстниками во внеурочное врем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емь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нятие здорового образа жизни (вредные привычки)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ружающий социу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 проекте для достижения оставленных целей и задач выделены следующие воспитательные модул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 коллективе"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"Мы одна семья", </w:t>
      </w:r>
      <w:r>
        <w:rPr>
          <w:rFonts w:cs="Times New Roman" w:ascii="Times New Roman" w:hAnsi="Times New Roman"/>
          <w:color w:val="000000"/>
          <w:sz w:val="28"/>
          <w:szCs w:val="28"/>
        </w:rPr>
        <w:t>"Мир вокруг нас".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Я в коллективе"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Основная задача педагога: сплочение детского коллектива - «как воспитать каждого и целиком всех». Процесс включения ребенка в систему коллективных отношений очень сложный, неоднозначный, нередко противоречивый. Все дети отличаются друг от друга состоянием здоровья, внешностью, чертами характера, степенью общительности, знаниями, умениями, традициями, которыми придерживается их семья и т.д. </w:t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занятии первого полугодия учебного года используются упражнения, направленные на командообразование. </w:t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учениям великого педагога </w:t>
      </w:r>
      <w:r>
        <w:rPr>
          <w:color w:val="000000"/>
          <w:sz w:val="28"/>
          <w:szCs w:val="28"/>
          <w:shd w:fill="FFFFFF" w:val="clear"/>
        </w:rPr>
        <w:t>А.С. Макаренко определены пути формирования коллектива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Организация совместной деятельности.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Традиции коллектива (посвящение в студийцы)</w:t>
      </w:r>
    </w:p>
    <w:p>
      <w:pPr>
        <w:pStyle w:val="Style16"/>
        <w:shd w:fill="FFFFFF" w:val="clear"/>
        <w:spacing w:lineRule="atLeast" w:line="294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Система перспективных линий. Перспектива – это увлекательная цель.</w:t>
      </w:r>
      <w:r>
        <w:rPr>
          <w:rStyle w:val="StrongEmphasis"/>
          <w:rFonts w:cs="Georgia" w:ascii="Georgia" w:hAnsi="Georgia"/>
          <w:color w:val="181818"/>
          <w:sz w:val="28"/>
          <w:szCs w:val="28"/>
        </w:rPr>
        <w:t xml:space="preserve"> </w:t>
      </w:r>
      <w:r>
        <w:rPr>
          <w:rStyle w:val="StrongEmphasis"/>
          <w:b w:val="false"/>
          <w:color w:val="181818"/>
          <w:sz w:val="28"/>
          <w:szCs w:val="28"/>
        </w:rPr>
        <w:t>"Вся</w:t>
      </w:r>
      <w:r>
        <w:rPr>
          <w:rStyle w:val="StrongEmphasis"/>
          <w:b w:val="false"/>
          <w:color w:val="181818"/>
        </w:rPr>
        <w:t>кая</w:t>
      </w:r>
      <w:r>
        <w:rPr>
          <w:rStyle w:val="StrongEmphasis"/>
          <w:rFonts w:cs="Georgia" w:ascii="Georgia" w:hAnsi="Georgia"/>
          <w:color w:val="181818"/>
        </w:rPr>
        <w:t>, даже небольшая, радость, стоящая перед коллективом впереди, делает его более крепким, дружным, бодрым"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ша перспектива это постановка танцев и выступления на разных площадках.</w:t>
      </w:r>
    </w:p>
    <w:p>
      <w:pPr>
        <w:pStyle w:val="Style16"/>
        <w:shd w:fill="FFFFFF" w:val="clear"/>
        <w:spacing w:lineRule="atLeast" w:line="294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12"/>
        <w:gridCol w:w="309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вящение первогодок на открытии творческого сезона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од выходного дня "Семья "ДДТ-шкиных" на природе"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 "Какой я друг?"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екте "Зимняя сказка"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Д "День танца"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здание летописи деятельности детского объединен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</w:tr>
    </w:tbl>
    <w:p>
      <w:pPr>
        <w:pStyle w:val="Style16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"Мы одна семья"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ятельность родителей и педагога в интересах ребёнка, может быть успешна только в том случае, если они станут союзниками. Для этого необходимо создание поля совместной деятельности, конструктивных отношений, общего бытия, где нет знающих больше или меньше, а есть ищущие, которые объединены единой целью. 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целях сплочения детского коллектива обучающихся и родителей помимо родительских собраний и тематических консультаций определена через систему совместных творческих дел: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17"/>
        <w:gridCol w:w="309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ый творческий вечер "Давайте, познакомимся!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 "Для милых мам мы стали все артистами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"Масленица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"Моя семья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презентация летописи детского объедин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Мир вокруг нас"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ние базовых ценностей через духовно-нравственное воспитание личности ребенка как гражданина России.</w:t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дет освоение таких понятий как Родина, собственные национальные традиции, религия, местная, родная культура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Экскурсии, творческие поездки, акции, встречи с участниками боевых действий и т.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0"/>
        <w:gridCol w:w="28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онная поездка в музей дворянской игрушк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"Молоды душой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ая газета  "Время выбрало нас", посвященная 30 - летию вывода войск из Афганистана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логическая акция "Чистые игры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нтябрь, апр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"Вальс Победы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, посвященный Дню защиты детей "Ромашковое лето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</w:tbl>
    <w:p>
      <w:pPr>
        <w:pStyle w:val="Style16"/>
        <w:shd w:fill="FFFFFF" w:val="clear"/>
        <w:spacing w:lineRule="atLeast" w:line="294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воспитательной работы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ценки эффективности воспитательной работы используются методики:</w:t>
      </w:r>
    </w:p>
    <w:p>
      <w:pPr>
        <w:pStyle w:val="Normal"/>
        <w:spacing w:lineRule="auto" w:line="24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W w:w="97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1"/>
        <w:gridCol w:w="2835"/>
        <w:gridCol w:w="2942"/>
      </w:tblGrid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и эффективности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Критерии оцен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нструмента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лоченность детского коллекти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развития детского коллекти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едагогическое наблюд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. Н. Лутошкина "Какой у нас коллектив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тивная культура обучающихся, толерантность детей по отношению друг к другу, родителям, взросл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воспитанности де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дагогическое наблюдение, методика Н. П. Капустин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ностно-ориентационное единство групп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циальная активность детей  время, уровень ценностно-значимых качеств лич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аблюд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етодика определения ЦОЕ В.С. Ивашкиной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 В. Онуфри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ность к выполнению намеченных ц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ность к критическому осмыслению своих сильных и слабых сторон, желание самосовершенствов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окий уровень мотивации к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едагогическое наблюдение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етодика А. К. Маркова.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реализации проек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оченность детского коллекти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ерантность детей по отношению друг к другу, родителям, взросл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выполнению намеченных цел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критическому осмыслению своих сильных и слабых сторон, желание самосовершенствоватьс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оциально активной личности, удовлетворяющей потребностям общества.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собенностями реализации программы, ожидаемые результаты данного воспитательного проекта делятся на: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щественно-значим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оцессе реализации проекта будет создано творческое содружество детей с преемственностью его участников; повысится престиж детского объединения у родителей, общественности; 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бучающихся сформируется определенное нравственное здоровье; выработается социальная адаптация, помогающая им преодолевать сложные жизненные ситуации; сформируется выраженное желание и умение самостоятельного образовательного, творческого и духовного развития; сформируется готовность к обучению в вузах и колледжах (не только творческой направленности) за счёт повышенной работоспособности, конкурентоспособности; сформируется умение быть толерантным, укрепится здоровье и физическая выносливость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точников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Бегак Б. Воспитание искусством: Для учителей начальных классов / М.:"Просвещение", 1981.- 94с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линер Я., Бухвалов В. Воспитание личности в коллективе/ М.: Центр "Педагогический поиск", 2000.-160с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зрастная и педагогическая психология: Детство, отрочество, юность – М.: Академия, - 2000г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Пуляева Л.Е. Некоторые аспекты методики работы с детьми в хореографическом коллективе: Учебное пособие. Тамбов: Изд-во ТГУ им. Г.Р. Державина, 2001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сихология детства: Практикум. / Под ред. А.А. Реана – М.: ОЛМА – ПРЕСС, 2004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азвитие творческой активности школьников / Под ред. А.М. Матюшкина. - М.: Педагогика. - 199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еливанов В.С. Основы общей педагогики: Теория и методика воспитания: Учебное пособие / В.С. Селиванов – М.: Академия, 2004г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Уфимцева Т.И. Воспитание ребенка. – М.: Наука. 2000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Ткаченко Т. Народные танцы. - М., 197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. Хореографическая школа в системе дополнительного образования детей. - Самара, 2002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Власенко Г. Я. Танцы народов Поволжья. - Самара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svoboda27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8:00Z</dcterms:created>
  <dc:creator>ДДТ</dc:creator>
  <dc:description/>
  <cp:keywords/>
  <dc:language>en-US</dc:language>
  <cp:lastModifiedBy>Методист</cp:lastModifiedBy>
  <cp:lastPrinted>2019-10-21T15:07:00Z</cp:lastPrinted>
  <dcterms:modified xsi:type="dcterms:W3CDTF">2020-08-03T10:34:00Z</dcterms:modified>
  <cp:revision>4</cp:revision>
  <dc:subject/>
  <dc:title/>
</cp:coreProperties>
</file>