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I </w:t>
      </w:r>
      <w:r>
        <w:rPr>
          <w:b/>
          <w:sz w:val="28"/>
          <w:szCs w:val="28"/>
        </w:rPr>
        <w:t>четверть 2019-2020 учебного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2328"/>
        <w:gridCol w:w="2454"/>
        <w:gridCol w:w="2450"/>
        <w:gridCol w:w="2381"/>
        <w:gridCol w:w="3279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Работа с активом класс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Классные часы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Индивидуальная работа с учащимис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Работа с родителями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Школьные мероприятия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2.09.19-06.09.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бор актива класс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знаний. «Мое место в обществе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нь солидарности в борьбе с терроризмом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бота с личными делами учащихс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нь здоровья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9.09.19-13.09.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Мы за ЗОЖ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нтроль за ведением дневник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лимпиада по Байкаловедению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рудовой десан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.09.19-20.09.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журство в школе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мужества «80 лет победы в битве на реке Халхин-Гол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по противопожарной безопасности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спеваемость по русскому языку и математик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енняя эстафета «Золотая осень»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3.09.19-27.09.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00 лет Тульскому Кремлю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Контроль за дисциплиной на уроках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одительское собрание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формационно-познавательное мероприятие «За датами – имена, за именами - история»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токонкурс «Сохраним национальные традиции»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.09.19-04.10.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о Дню учителя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и, которые мы выбираем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едением дневник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кция доброты ко Дню пожилого человек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нь самоуправления «С любовью к вам учителя!»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7.10.19-11.10.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может быть семьи дорож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дисциплиной на уроках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Всероссийский урок безопасности в сети «Интернет»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ставка рисунков «Люблю тебя мой край родной»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курс чтецов «Мой край, Бурятия моя!»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.10.19-18.10.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ство в школе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и творчество. Великие творения человечеств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ваемость по русскому языку и математик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Театральное закулисье»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кция «Чистый школьный двор»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рвенство школы по шашкам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.10.19-25.10.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и четверт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четверт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и четверти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аздник золотой осен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четверть 2019-2020 учебного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2912"/>
        <w:gridCol w:w="2455"/>
        <w:gridCol w:w="2455"/>
        <w:gridCol w:w="2224"/>
        <w:gridCol w:w="2797"/>
      </w:tblGrid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Гражданско-патриотическое направление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Художественно-эстетическое направление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Нравственное направление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Эколого-трудовое направлени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Спортивно-оздоровительное направление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.17-06.09.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нь солидарности в борьбе с терроризмом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Мое место в обществе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нь здоровья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9.17-13.09.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лимпиада по Байкаловедению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рудовой десант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Мы за ЗОЖ»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17-20.09.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мужества «80 лет победы в битве на реке Халхин-Гол»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3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еседа по противопожарной безопасности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енняя эстафета «Золотая осень»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.17-27.09.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формационно-познавательное мероприятие «За датами – имена, за именами - история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500 лет Тульскому Кремлю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3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токонкурс «Сохраним национальные традиции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192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.09.19-04.10.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нь самоуправления «С любовью к вам учителя!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кция доброты ко Дню пожилого человек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фессии, которые мы выбираем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7.10.19-11.10.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Всероссийский урок безопасности в сети «Интернет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ставка рисунков «Люблю тебя мой край родной»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курс чтецов «Мой край, Бурятия моя!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ожет быть семьи дороже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.10.19-18.10.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еатральное закулисье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и творчество. Великие творения человечеств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кция «Чистый школьный двор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рвенство школы по шашкам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.10.19-25.10.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аздник золотой осен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1134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10:23:00Z</dcterms:created>
  <dc:creator>user</dc:creator>
  <dc:description/>
  <cp:keywords/>
  <dc:language>en-US</dc:language>
  <cp:lastModifiedBy>фёдорович</cp:lastModifiedBy>
  <cp:lastPrinted>2019-10-03T22:25:00Z</cp:lastPrinted>
  <dcterms:modified xsi:type="dcterms:W3CDTF">2019-10-03T13:28:00Z</dcterms:modified>
  <cp:revision>12</cp:revision>
  <dc:subject/>
  <dc:title/>
</cp:coreProperties>
</file>