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III </w:t>
      </w:r>
      <w:r>
        <w:rPr>
          <w:b/>
        </w:rPr>
        <w:t>четверть 2019-2020 учебного года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328"/>
        <w:gridCol w:w="2454"/>
        <w:gridCol w:w="2450"/>
        <w:gridCol w:w="2381"/>
        <w:gridCol w:w="373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Работа с активом класс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лассные час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Школьные мероприяти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Ж «В здоровом теле здоровый дух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нтроль за посещаемость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ПК «Шаг в будущее»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агитбригад «Законы дорог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2</w:t>
            </w: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оведные уро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конкурс «Ученик год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ретро-фотографий «Загляни в семейный альбом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памяти «Блокадный хлеб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31</w:t>
            </w:r>
            <w:r>
              <w:rPr>
                <w:rFonts w:eastAsia="Calibri"/>
                <w:lang w:val="en-US" w:eastAsia="en-US"/>
              </w:rPr>
              <w:t>.0</w:t>
            </w: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ие блокады Ленинг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нтроль за дисциплиной на урок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по Информационным технология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волонтерских коман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 «Сделано с заботой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енство ДЮСШ по легкой атлетике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07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кофе, чая, шоколада и газированной воды на организм челове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1</w:t>
            </w: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школ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 ли у юных идеалы?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Анализ посещае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ьское собрание «Семейные ценности в современном обществе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ауки «Занимательное в науке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ая почта ко Дню Святого Валентин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2</w:t>
            </w: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мужества «Дороги фронтовые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Успеваемость по русскому языку и математ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чный урок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Смотр песни и строя «Силен в бою, статен в строю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выставка к Международному Дню родного язы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2.20-28.02.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ые основы семь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имний этап ГТ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венство школы по волейбол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курс сочинений «Есть память, которой не будет забвенья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.03.</w:t>
            </w: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06</w:t>
            </w:r>
            <w:r>
              <w:rPr>
                <w:lang w:val="en-US"/>
              </w:rPr>
              <w:t>.03.</w:t>
            </w: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орьбы с наркоманией и наркобизнес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лес от пожар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Успеваемость по англий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семирный день Г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аздничные мероприятия к 8 мар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3.</w:t>
            </w:r>
            <w:r>
              <w:rPr/>
              <w:t>20</w:t>
            </w:r>
            <w:r>
              <w:rPr>
                <w:lang w:val="en-US"/>
              </w:rPr>
              <w:t>-1</w:t>
            </w:r>
            <w:r>
              <w:rPr/>
              <w:t>3</w:t>
            </w:r>
            <w:r>
              <w:rPr>
                <w:lang w:val="en-US"/>
              </w:rPr>
              <w:t>.03.</w:t>
            </w: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город мастер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а успеваемость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курс песенного творчества «Нити янтаря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нь воссоединения Крыма с Росси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9</w:t>
            </w:r>
            <w:r>
              <w:rPr>
                <w:lang w:val="en-US"/>
              </w:rPr>
              <w:t>.03.</w:t>
            </w: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13</w:t>
            </w:r>
            <w:r>
              <w:rPr>
                <w:lang w:val="en-US"/>
              </w:rPr>
              <w:t>.03.</w:t>
            </w: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школ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четверти: радуют или огорчаю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еликий сказочник» к юбилею Г.Х.Андерсе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кция «Белая Ромашка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ерация «Внимание, дет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четверть 2019-2020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31"/>
        <w:gridCol w:w="2597"/>
        <w:gridCol w:w="2457"/>
        <w:gridCol w:w="2151"/>
        <w:gridCol w:w="28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Гражданско-патриотическое направле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Художественно-эстетическое направл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равственное направле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Эколого-трудовое направл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портивно-оздоровительное направ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ПК «Шаг в будущее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курс агитбригад «Законы дорог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ОЖ «В здоровом теле здоровый ду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2</w:t>
            </w: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кция памяти «Блокадный хлеб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кольный конкурс «Ученик год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курс ретро-фотографий «Загляни в семейный альбом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поведные уро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  <w:r>
              <w:rPr>
                <w:rFonts w:eastAsia="Calibri"/>
                <w:lang w:val="en-US" w:eastAsia="en-US"/>
              </w:rPr>
              <w:t>.01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31</w:t>
            </w:r>
            <w:r>
              <w:rPr>
                <w:rFonts w:eastAsia="Calibri"/>
                <w:lang w:val="en-US" w:eastAsia="en-US"/>
              </w:rPr>
              <w:t>.0</w:t>
            </w: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нятие блокады Ленинград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лимпиада по Информационным технология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курс волонтерских коман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ект «Сделано с заботой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венство ДЮСШ по легкой атлети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07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лияние кофе, чая, шоколада и газированной воды на организм челове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1</w:t>
            </w: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ауки «Занимательное в науке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аздничная почта ко Дню Святого Валенти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сть ли у юных идеалы?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  <w:r>
              <w:rPr>
                <w:rFonts w:eastAsia="Calibri"/>
                <w:lang w:val="en-US" w:eastAsia="en-US"/>
              </w:rPr>
              <w:t>-2</w:t>
            </w: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02.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мужества «Дороги фронтовые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выставка к Международному Дню родного язы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иблиотечный ур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мотр песни и стоя «Силен в бою, статен в строю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2.20-28.02.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курс сочинений «Есть память, которой не будет забвенья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равственные основы семь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имний этап ГТ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венство школы по волейбол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.03.</w:t>
            </w: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06</w:t>
            </w:r>
            <w:r>
              <w:rPr>
                <w:lang w:val="en-US"/>
              </w:rPr>
              <w:t>.03.</w:t>
            </w:r>
            <w:r>
              <w:rPr/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семирный день Г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аздничные мероприятия к 8 мар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нь борьбы с наркоманией и наркобизнес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ерегите лес от пожа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3.</w:t>
            </w:r>
            <w:r>
              <w:rPr/>
              <w:t>20</w:t>
            </w:r>
            <w:r>
              <w:rPr>
                <w:lang w:val="en-US"/>
              </w:rPr>
              <w:t>-1</w:t>
            </w:r>
            <w:r>
              <w:rPr/>
              <w:t>3</w:t>
            </w:r>
            <w:r>
              <w:rPr>
                <w:lang w:val="en-US"/>
              </w:rPr>
              <w:t>.03.</w:t>
            </w:r>
            <w:r>
              <w:rPr/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нь воссоединения Крыма с Россие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курс песенного творчества «Нити янтаря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утешествие в город масте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03.</w:t>
            </w: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0</w:t>
            </w:r>
            <w:r>
              <w:rPr>
                <w:lang w:val="en-US"/>
              </w:rPr>
              <w:t>.03.</w:t>
            </w:r>
            <w:r>
              <w:rPr/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еликий сказочник» к юбилею Г.Х.Андерсе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ерация «Внимание, дет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кция «Белая Ромашк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1:00Z</dcterms:created>
  <dc:creator>user</dc:creator>
  <dc:description/>
  <cp:keywords/>
  <dc:language>en-US</dc:language>
  <cp:lastModifiedBy>фёдорович</cp:lastModifiedBy>
  <cp:lastPrinted>2020-01-20T10:36:00Z</cp:lastPrinted>
  <dcterms:modified xsi:type="dcterms:W3CDTF">2020-01-20T02:36:00Z</dcterms:modified>
  <cp:revision>38</cp:revision>
  <dc:subject/>
  <dc:title>I четверть 2016-2017 учебного года</dc:title>
</cp:coreProperties>
</file>