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ЖНАЯ ГРАМОТА»</w:t>
      </w:r>
    </w:p>
    <w:p>
      <w:pPr>
        <w:pStyle w:val="Normal"/>
        <w:tabs>
          <w:tab w:val="left" w:pos="708" w:leader="none"/>
          <w:tab w:val="center" w:pos="467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гра-соревнование для родителей и детей старшей группы)</w:t>
      </w:r>
    </w:p>
    <w:p>
      <w:pPr>
        <w:pStyle w:val="Normal"/>
        <w:tabs>
          <w:tab w:val="left" w:pos="708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взаимодействия педагогов ДОУ с семьей для воспитания у детей навыков безопасного поведения на дороге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ние готовности родителей к сотрудничеству с педагогами по развитию у детей навыков безопасного поведения с помощью разных методов и приемов; привлечение внимания родителей к осознанному усвоению детьми правил дорожного движения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ы – «Соблюдение правил дорожного движения должно стать вашей привычкой», «Сберечь ребенка на дороге – долг каждого взрослого», «Правила движения достойны уважения»; табло с секретами для игры; кубик, на гранях которого изображены цифры от 1 до 6; «Черный ящик»; брошюра с правилами дорожного движения; иллюстрация, на которой изображен фрагмент улицы; фонограммы песен; табло для результатов игры; цветные карточки со знаками «Светофор» и «Пешеход»; плакат (фрагмент улицы) из набора «Ознакомление с окружающим миром        1 -2 кл.»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/>
        <w:t>Звучит музыка из кинофильма «Берегись автомобиля»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вечер, дорогие мамы и папы! Я рада приветствовать вас. На дворе апрель, от «зимнего сна» оживились пешеходы, выехали из своих зимних убежищ автомобили. Весна пришла! И чтобы  это прекрасное время года не омрачалось неприятными событиями, вспомним о безопасности дорожного движения. Приглашаю вас поучаствовать в игре. Правила игры просты. Участвуют две команды «Светофор» и «Пешеход». Команды прошу занять свои места. Игру будет судить справедливое жюри в составе заведующего МДОУ, инспектора ГИБДД, психолога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вами табло с секторами. Каждый сектор имеет номер и название. Чтобы попасть в сектор, нужно бросить кубик. Какая цифра на грани кубика – в сектор с таким номером мы и попадем. 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/>
        <w:tab/>
        <w:t>Проводится жеребьевка между командами за первый ход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/>
      </w:pPr>
      <w:r>
        <w:rPr/>
        <w:tab/>
      </w:r>
      <w:r>
        <w:rPr>
          <w:i/>
          <w:sz w:val="28"/>
          <w:szCs w:val="28"/>
          <w:u w:val="single"/>
        </w:rPr>
        <w:t>Секторы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орожный лабиринт»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гадочный знак»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аведи порядок»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есенная остановка»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частливый случай»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Черный ящик».</w:t>
      </w:r>
    </w:p>
    <w:p>
      <w:pPr>
        <w:pStyle w:val="Normal"/>
        <w:tabs>
          <w:tab w:val="left" w:pos="708" w:leader="none"/>
          <w:tab w:val="center" w:pos="4677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1. «Дорожный лабиринт»</w:t>
      </w:r>
    </w:p>
    <w:p>
      <w:pPr>
        <w:pStyle w:val="Normal"/>
        <w:tabs>
          <w:tab w:val="left" w:pos="708" w:leader="none"/>
          <w:tab w:val="center" w:pos="467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секторе нужно разгадать кроссворд.</w:t>
      </w:r>
    </w:p>
    <w:p>
      <w:pPr>
        <w:pStyle w:val="Normal"/>
        <w:tabs>
          <w:tab w:val="left" w:pos="708" w:leader="none"/>
          <w:tab w:val="center" w:pos="4677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вижение, когда машины едут по дороге в одну и в другую сторону? (Двустороннее)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ереход под землей? (Подземный)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зья и помощники на улицах города … (Знаки).</w:t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ертикали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вижение, когда машины едут по дороге только в одну сторону? (Одностороннее)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служит шоферу для предупреждения пешеходов и других водителей об опасности? (Сигнал)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 запрещающих знаков. (Круг)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80" w:leader="none"/>
          <w:tab w:val="center" w:pos="4677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вой транспорт на севере. (Олен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ектор 2. «Загадочный знак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исовать несуществующий дорожный знак и дать ему название. Пока команды работают над заданиями проводится викторина со зр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ужно стоять в ожидании автобуса? (На остановке, где ее нет – на тротуаре у специального зна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светофоры вы знаете? (Трехсекционные, трехсекционные с дополнительными секциями слева и справа, пешеходные, для железнодорожных переезд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ешеходы должны переходить улицу на нерегулируемых перекрестках? (После того как они оценят расстояние до приближающегося транспорта и убедятся, что не создадут помех движению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ектор 3. «Наведи порядок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й команде предлагается фрагмент улицы. Нужно увидеть все ошибки, исправить их, расставить дорожные зна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ектор 4. «Песенная остановка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 команды должны вспомнить песни о пешеходах, водителях, каком-либо транспортном средстве и т.п. Команда, которая напоет песню последней становится победителе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 команды вспоминают песни, зрителям предлагается отгадать загад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тится по дороге подуш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олочка резинова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место пуха и пера – возду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(Надутая воздухом шина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два ряда дома стоя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сять, двадцать, сто подряд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квадратными глазам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г на друга глядя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(Улица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колесах едет дом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живут подолгу в н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янется нитка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еди нив петляя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сом, перелесками</w:t>
      </w:r>
    </w:p>
    <w:p>
      <w:pPr>
        <w:pStyle w:val="Normal"/>
        <w:tabs>
          <w:tab w:val="clear" w:pos="708"/>
          <w:tab w:val="left" w:pos="14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конца и края.</w:t>
      </w:r>
    </w:p>
    <w:p>
      <w:pPr>
        <w:pStyle w:val="Normal"/>
        <w:tabs>
          <w:tab w:val="clear" w:pos="708"/>
          <w:tab w:val="left" w:pos="14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ее порвать,</w:t>
      </w:r>
    </w:p>
    <w:p>
      <w:pPr>
        <w:pStyle w:val="Normal"/>
        <w:tabs>
          <w:tab w:val="clear" w:pos="708"/>
          <w:tab w:val="left" w:pos="14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в клубок смотать.</w:t>
      </w:r>
    </w:p>
    <w:p>
      <w:pPr>
        <w:pStyle w:val="Normal"/>
        <w:tabs>
          <w:tab w:val="clear" w:pos="708"/>
          <w:tab w:val="left" w:pos="145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Дорога)</w:t>
      </w:r>
    </w:p>
    <w:p>
      <w:pPr>
        <w:pStyle w:val="Normal"/>
        <w:tabs>
          <w:tab w:val="clear" w:pos="708"/>
          <w:tab w:val="left" w:pos="145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ектор 5. «Счастливый случ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дну минуту каждая команда должна ответить на вопросы. Если она не знает ответа, говорит: «Дальш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просы для команды «Пешеход»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знак с изображением бегущих детей? («Осторожно, дети!»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ужно обходить автобус? (Сзади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должен выйти первым из машины, взрослый или ребенок? (Взрослый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светофор? (Носитель света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ужно иди по тротуару? (Придерживаться правой стороны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красный сигал светофора? (Стой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езжая часть? (Часть дороги, где ездят транспортные средства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омощью чего регулируют движение транспорта? (Жезла, светофора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изображены предупреждающие знаки? (На треугольнике, обведенном красным цветом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ГИБДД? (Государственная инспекция безопасности дорожного дви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команды «Светофор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ужно обходить трамвай? (Сперед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акой сигнал светофора следует переходить улицу? (На зеленый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«тротуар»? (Дорога для пешеходов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пешеходами? (Людей, находящихся в транспортном средстве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знак устанавливают рядом со школами, детскими садами, парками? («Осторожно, дети!»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акой стороне необходимо двигаться по загородной дороге? (Навстречу идущему транспорту, по обочине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екресток? (Место пересечения дорог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можно кататься на велосипедах, самокатах дошкольникам? (В специально отведенных местах, парках, скверах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ДПС? (Дорожно-патрульная служба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ображены запрещающие знаки? (На круге, обведенном красным цве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ектор 6. «Черный ящ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игры показывают большой ящик. Чтобы узнать, что в нем лежит, нужно правильно ответить на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30 г. – Указ гласит: «Извозчикам и прочим всяких чинов людям ездить, имея лошадей занузданных, со всяким пониманием и осторожностью, смирно. А тех, кто не будет соблюдать… - бить кнутом и ссылать на каторгу…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42 г. – «Ежели кто на резвых лошадях ездить будет, тех через полицейские команды ловить и лошадей их отсылать в конюшни государыни…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«На улицах ямщикам ни в коем разе громко не кричать, не свистеть, не звенеть, не бренчать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 ящике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рошюра с правилами дорожного дви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игры-соревнования проводится супериг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лу разбросаны карточки, на которых разбросаны эмблемы команд. Каждая команда выбирает самого быстрого участника, который за определенное время должен собрать как можно больше карточек с эмблемой своей команды. Побеждает команда, чей участник соберет набольшее число карто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дводятся итоги, и награждается команда-победите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9:00Z</dcterms:created>
  <dc:creator>Сад</dc:creator>
  <dc:description/>
  <cp:keywords/>
  <dc:language>en-US</dc:language>
  <cp:lastModifiedBy>Сад</cp:lastModifiedBy>
  <cp:lastPrinted>2010-05-11T13:52:00Z</cp:lastPrinted>
  <dcterms:modified xsi:type="dcterms:W3CDTF">2010-05-11T07:52:00Z</dcterms:modified>
  <cp:revision>3</cp:revision>
  <dc:subject/>
  <dc:title>«ДОРОЖНАЯ ГРАМОТА»</dc:title>
</cp:coreProperties>
</file>