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. О.: Ряжечкина Наталья Евгенье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тор: 265-326-9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 бюджетное 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родского округа  Королёв 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редняя общеобразовательная школа № 15»</w:t>
      </w:r>
    </w:p>
    <w:p>
      <w:pPr>
        <w:pStyle w:val="Normal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Конспект урока окружающего мира в 3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по теме: «Родословное дре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32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Учитель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     Ряжечкина Н.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0 г.</w: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окружающего мира в 3 классе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изучение нового материала.</w:t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урока: « Мое родословное древо»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Перспектива». Учебник: А.А.Плешаков, М.Ю. Новицкая «Окружающий мир» .</w:t>
      </w:r>
    </w:p>
    <w:p>
      <w:pPr>
        <w:pStyle w:val="Normal"/>
        <w:spacing w:lineRule="auto" w:line="360" w:before="0" w:after="12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 понятиями родословная, родословное древо, научить составлять схему родственных связей.</w:t>
      </w:r>
    </w:p>
    <w:p>
      <w:pPr>
        <w:pStyle w:val="Normal"/>
        <w:spacing w:lineRule="auto" w:line="360" w:before="0" w:after="12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.</w:t>
      </w:r>
    </w:p>
    <w:p>
      <w:pPr>
        <w:pStyle w:val="Normal"/>
        <w:spacing w:lineRule="auto" w:line="360" w:before="0" w:after="12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ууд: обучающийся научится составлять родословное древо двумя способами; обучающийся получит возможность научиться оформлять презентацию документов и реликвий из семейного архива как фамильную ценность. </w:t>
      </w:r>
    </w:p>
    <w:p>
      <w:pPr>
        <w:pStyle w:val="Normal"/>
        <w:spacing w:lineRule="auto" w:line="360" w:before="0" w:after="12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ууд: обучающийся научится различать способы составления родословного древа, составлять схему родственных связей; обучающийся получит возможность научиться делать выводы и обобщать, рассказывать о профессиях старших членов семьи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ууд: обучающийся получит возможность проявлять интерес к истории своей семьи, формировать положительное отношение к учебной деятельности.</w:t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для учащихся: учебник, схемы двух способов составления родословного древа, шаблон родословного древа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учителя: презентация, графические модели составления родословного древа, опорные карточки с понятиями «родословная, родословное древо», учебник.</w:t>
      </w:r>
    </w:p>
    <w:tbl>
      <w:tblPr>
        <w:tblW w:w="95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536"/>
        <w:gridCol w:w="3083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60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начала уро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наем урок окружающего мир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уал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тгадайте загадку и узнаете, о чем мы будем говорить на этом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на белом 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м не прожить и детя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ддержит вас, друзь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дружная…(семья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 Мы продолжим говорить о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семья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ья – это близкие люди, которые живут вместе.</w:t>
            </w:r>
          </w:p>
        </w:tc>
      </w:tr>
      <w:tr>
        <w:trPr>
          <w:trHeight w:val="44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изучали на прошлом уроке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ошлом уроке мы изучали названия членов семьи.</w:t>
            </w:r>
          </w:p>
        </w:tc>
      </w:tr>
      <w:tr>
        <w:trPr>
          <w:trHeight w:val="109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две группы можно разделить названия членов семьи? Приведите примеры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по родству. Например: брат, сестра, племянн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по свойству. Например: муж, жена, теща, зять.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, хорошо ли вы на прошлом уроке запомнили названия членов семьи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а «Как кого кому называть?». Учащиеся заранее разделись на две команды. Одна команда должна подготовить вопросы о названиях членов семьи по родству, а другая команда – о названиях по свойству. Команды задают друг другу вопросы. Учитель ведет счет правильных ответов и определяет победившую команду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 «Как кого кому называть?»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обе команды отвечают на мои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итель задает вопросы и ответы прикрепляет к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чик и девочка для мамы и папы? (Сын, д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для девочки и мальчика? (Мама, пап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ь папы или мамы для ребенка? (Бабушка). Сколько у ребенка бабуш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ец папы или мамы для ребенка? (Дедушка). Сколько у ребенка дедуш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tbl>
            <w:tblPr>
              <w:tblW w:w="3081" w:type="dxa"/>
              <w:jc w:val="left"/>
              <w:tblInd w:w="6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1541"/>
            </w:tblGrid>
            <w:tr>
              <w:trPr>
                <w:trHeight w:val="344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мама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апа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бабушка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дедушка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дочь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бабушка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дед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итель подводит итоги игры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воение новых знаний и способов дей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доске представлена только часть родственников, которые есть у каждого из в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можно сделать, чтобы запомнить всех своих родственников, чтобы сохранить семейные традиции, память о старших поколениях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: записать, систематизировать сведения о близких людях.</w:t>
            </w:r>
          </w:p>
        </w:tc>
      </w:tr>
      <w:tr>
        <w:trPr>
          <w:trHeight w:val="277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историю своей семьи – это значит составить родослов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прикрепляет к доске карточку со словом «родословная».</w:t>
            </w:r>
          </w:p>
          <w:tbl>
            <w:tblPr>
              <w:tblW w:w="2297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>
                <w:trHeight w:val="334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родословна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яли значение слова «родословная»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слова «родословная».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аких слов оно образовано? Назовите корни этого слова? Как называются слова, образованные путем соединения двух корней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о образовано от слов «род» и «слово». Корни слова –род- и –слов-. Слова, образованные путем соединения двух корней называются сложными.</w:t>
            </w:r>
          </w:p>
        </w:tc>
      </w:tr>
      <w:tr>
        <w:trPr>
          <w:trHeight w:val="73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важно знать историю своей семьи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должны сегодня на уроке научиться составлять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лжны научиться составлять родословную.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своей семьи можно составить в виде схемы, которая называется «Родословное дре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прикрепляет к доске карточку со словом «родословное древо».</w:t>
            </w:r>
          </w:p>
          <w:tbl>
            <w:tblPr>
              <w:tblW w:w="2297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>
                <w:trHeight w:val="334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родословное древ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урока «Родословное древо»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историю семьи принято изображать в виде дерева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дерева корни держат дерево на земле. Так же и у человека: его родные – это его корни, которым можно доверять, которые помогут ему в тяжелых жизненных ситуациях. Чем глубже корни, тем увереннее мы чувствуем себя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одословное древо можно двумя способами. Рассмотрим каждый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ем в учебнике на стр.29 описание 1-ого способа составления родословного древа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.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ется 1 способ построения родословного древа? Кого выбирают точкой отсчета? 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способ называется «восхождение к предкам». Точкой отсчета выбирают самого младшего члена семьи.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вас на партах есть схемы построения родословного древа. Заполните схему 1-ого способа. Напишите в рамки названия членов семьи, укажите направления стр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ученик на скрытой части доски из карточек изобразит схему 1-ого способа составления родословного древа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олняют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задания: ученик у доски объясняет 1-ый способ.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о проводится изучение 2-ого способа построения родословного древа «нисхождение к потомкам»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Образец родословного древа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я родословное древо своей семьи вместо слов «мама, папа, бабушка, дедушка» в рамки вписывают имена, отчества, фамилии, даты рождения родственников. Вот каким может получиться родословное д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Родословное древо династии Романов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истории есть семьи, родословную которых составляют несколько столетий. Например, родословная царской династии Романовых. История этой семьи начинается в 17 веке с русского царя Михаила Федоровича Романова. Составлять родословную можно разными способами: размещать в рамках только  имена, отчества, фамилии, даты, можно использовать портреты и фотограф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Родословное древо династии Романовых с фотографиями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ая минутка.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ая минут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–подняться, потянуться. Два-согнуться,разогнуться. Три-в ладоши три хлопка, Головою три кив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етыре-ноги шир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ь-руками помохать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сть-за парты тихо сесть.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, чтобы составить родословное древо своей семьи, нужно собрать сведения о членах своей семьи. Тут ваши главные помощники – родные старшего поколения. Их надо расспросить о каждом родственнике. Первый вопрос: как его фамилия, имя, отчество. Затем надо узнать: где и когда родился, жил, учился, работал твой родственник, какие важные события происходили в его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этом можно натолкнуться на важные и интересные факты истории своей семьи. Например, если какая-то профессия, мастерство, талант передается из поколения в поколение, то можно говорить о семейном деле или семейной динас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удовые династии г. Корол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имер, в нашем городе есть семья Помыкаевых. Разные поколения этой семьи трудились в ракетно-космической корпорации «Энергия» им. С.П. Королева.  Общий трудовой стаж династии Помыкаевых – 956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щё в нашем городе живет и трудится в королевской школе №5 семья Рогожиных-Ярошенко, в которой от поколения к поколению передается профессия педагога. Трудовой стаж этой семьи – 324 года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изученн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уже заранее начали собирать сведения о своих родственни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где вы находили информацию (документы, фотографи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ам помог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ересного вы уже узнали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учащихся рассказывают интересные факты из истории своей семьи.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 уро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 научились составлять на уроке?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о домашнем зад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используя шаблон, составить родословное древо своей семьи одним из двух способ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FAGD L+ Newton C San Pin">
    <w:altName w:val="Newton CSan Pin"/>
    <w:charset w:val="cc"/>
    <w:family w:val="auto"/>
    <w:pitch w:val="default"/>
  </w:font>
  <w:font w:name="JPMLG F+ Newton C San Pin">
    <w:altName w:val="Newton CSan Pin"/>
    <w:charset w:val="cc"/>
    <w:family w:val="auto"/>
    <w:pitch w:val="default"/>
  </w:font>
  <w:font w:name="DPDPO J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ld">
    <w:name w:val="Табл_курс_bold"/>
    <w:basedOn w:val="Normal"/>
    <w:next w:val="Normal"/>
    <w:qFormat/>
    <w:pPr>
      <w:autoSpaceDE w:val="false"/>
      <w:spacing w:lineRule="auto" w:line="240" w:before="0" w:after="0"/>
    </w:pPr>
    <w:rPr>
      <w:rFonts w:ascii="JFAGD L+ Newton C San Pin;Newton CSan Pin" w:hAnsi="JFAGD L+ Newton C San Pin;Newton CSan Pin" w:cs="JFAGD L+ Newton C San Pin;Newton CSan Pin"/>
      <w:sz w:val="24"/>
      <w:szCs w:val="24"/>
    </w:rPr>
  </w:style>
  <w:style w:type="paragraph" w:styleId="Style18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JFAGD L+ Newton C San Pin;Newton CSan Pin" w:hAnsi="JFAGD L+ Newton C San Pin;Newton CSan Pin" w:cs="JFAGD L+ Newton C San Pin;Newton CSan Pin"/>
      <w:sz w:val="24"/>
      <w:szCs w:val="24"/>
    </w:rPr>
  </w:style>
  <w:style w:type="paragraph" w:styleId="Style19">
    <w:name w:val="Таблица_отступ"/>
    <w:basedOn w:val="Normal"/>
    <w:next w:val="Normal"/>
    <w:qFormat/>
    <w:pPr>
      <w:autoSpaceDE w:val="false"/>
      <w:spacing w:lineRule="auto" w:line="240" w:before="0" w:after="0"/>
    </w:pPr>
    <w:rPr>
      <w:rFonts w:ascii="JPMLG F+ Newton C San Pin;Newton CSan Pin" w:hAnsi="JPMLG F+ Newton C San Pin;Newton CSan Pin" w:cs="JPMLG F+ Newton C San Pin;Newton CSan Pin"/>
      <w:sz w:val="24"/>
      <w:szCs w:val="24"/>
    </w:rPr>
  </w:style>
  <w:style w:type="paragraph" w:styleId="10">
    <w:name w:val="Табл_10кг"/>
    <w:basedOn w:val="Normal"/>
    <w:next w:val="Normal"/>
    <w:qFormat/>
    <w:pPr>
      <w:autoSpaceDE w:val="false"/>
      <w:spacing w:lineRule="auto" w:line="240" w:before="0" w:after="0"/>
    </w:pPr>
    <w:rPr>
      <w:rFonts w:ascii="DPDPO J+ Newton C San Pin;Newton CSan Pin" w:hAnsi="DPDPO J+ Newton C San Pin;Newton CSan Pin" w:cs="DPDPO J+ Newton C San Pin;Newton CSan Pin"/>
      <w:sz w:val="24"/>
      <w:szCs w:val="24"/>
    </w:rPr>
  </w:style>
  <w:style w:type="paragraph" w:styleId="4">
    <w:name w:val="Текст_4п_Снизу"/>
    <w:basedOn w:val="Normal"/>
    <w:next w:val="Normal"/>
    <w:qFormat/>
    <w:pPr>
      <w:autoSpaceDE w:val="false"/>
      <w:spacing w:lineRule="auto" w:line="240" w:before="0" w:after="0"/>
    </w:pPr>
    <w:rPr>
      <w:rFonts w:ascii="DPDPO J+ Newton C San Pin;Newton CSan Pin" w:hAnsi="DPDPO J+ Newton C San Pin;Newton CSan Pin" w:cs="DPDPO J+ Newton C San Pin;Newton CSan Pi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49:00Z</dcterms:created>
  <dc:creator>Аркадий</dc:creator>
  <dc:description/>
  <cp:keywords/>
  <dc:language>en-US</dc:language>
  <cp:lastModifiedBy>Аркадий</cp:lastModifiedBy>
  <dcterms:modified xsi:type="dcterms:W3CDTF">2020-08-04T12:08:00Z</dcterms:modified>
  <cp:revision>3</cp:revision>
  <dc:subject/>
  <dc:title/>
</cp:coreProperties>
</file>