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правление культуры г. Кур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БОУ ДО «Детская школа искусств  № 5» города Кур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4"/>
          <w:szCs w:val="44"/>
        </w:rPr>
        <w:t>Открытое зан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специальности «фортепиан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 класс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подаватель: Терещенко Натальи Сергее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 зан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Художественный стиль детской фортепиа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зыки Д. Шостаковича на примере «Лирического вальс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сборника «Танцы куко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открыт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ворчеством Д. Шостаковича на примере «Лирического вальса» из сборника «Танцы куко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исполнительских навыков в работе над пьес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Шостаковича «Лирический валь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епить и расширить музыкально-теоретические знания и практические умения, необходимые в освоении специфических особенностей элементов музыкальной ткани вальс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 принципами композиторской техники, выразительными средствами, художественным стилем Д. Шостак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ь образное мышление и творческий потенциал обучающей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развить психические процессы: внимание, память, речь, воображение, восприятие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мотивацию и интерес ребенка к занятиям музы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воспитать комплекс характерных черт, способствующих достижению поставленных целей: трудолюбие, настойчивость, целеустремленность, исполнительскую в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сберегающ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о-ориентирован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компьютер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контрол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пление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д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туации успе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 – фортепиано, ноутбук, нотный материал, видеоматериалы с исполнением пьесы Д. Шостаковича «Лирический вальс», мультфильм «Танцы кукол» 1985 г. на музыку Д. Шостаковича (сценарий и режиссер И.А. Ковальск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урока: 40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ообщение целей и задач открытого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ир образов программных миниатюр и пьес танцевального характера близок природе художественного восприятия школьников. Доступность  технических средств сочетается в этих произведениях с простотой и ясностью гомофонно-гармонического из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работы по заданной теме. Организация учебно-познавательной деятельности. Структура учебного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роверка домашне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Работа над произведением Д. Шостаковича «Лирический вальс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выявить выразительные особенности формы вальса (в трехчастной структуре серединные эпизоды обычно оттеняются иными исполнительскими красками (аччелерандо в «Лирическом вальсе»), а сменам образов соответствуют смены фактурных прие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добиться пластичности исполнения вальсовой мелод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раскрыть в гармоническом фоне два контрастных элемента – глубину звучания баса и легкость аккордов на вторых и третьих долях та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 ритмически устойчивому сопровождению противопоставить динамико-агогичекую гибкость интонирования мелод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слуховой контроль над звуковым балансом между мелодией и аккомпанементом, работа с педал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ослушивание «Лирического вальса» с использованием аудиоаппаратуры (несколько вариантов). Сравнительная характеристика собственного ис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Д. Шостакович, как и многие другие композиторы, сочинял произведения для детей. Шедевром мировой классической музыки считается его детский сборник «Танцы кукол». Просмотр мультфильма «Танцы кукол» с кратким анализом художественного образа каждой пье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«Вальс-шут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вучит в высоком регистре отрывисто, прозрачно, изящно, как музыкальная шкатулка. Звонкие и нежные звуки создают впечатление танцующей куко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«Лирический валь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ирический – значит задушевный, нежный взволнованный. В вальсе три части. Музыка крайних частей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звучит более плавно, споко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«Гав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таринный французский хороводный танец. Отличается умеренным темпом, светлым, энергичным, торжественным характером, некоторой величав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«Поль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то чешский народный танец – подвижный, сопровождающийся маленькими прыж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«Роман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оманс – это песня лирического характера, задушевная и искренняя. В инструментальной пьесе мелодия исполняется на музыкальном инструмен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«Танец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десь, как и в пьесе «Шарманка», можно услышать ярмарочное веселье, подражание народным инструментам – балалайке, гармонике, дудочкам, которые, быть может, сопровождают кукольное представ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«Шарман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то старинный механический музыкальный инструмент. Аккомпанемент в пьесе звучит без изменения от начала до конца. Так передается однообразие, механичность звучания этого инстр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бобщение, анализ качества и уровня освоения практических знаний, необходимых для дальнейших зан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Домашнее задание: продолжить работу по закреплению навыков, полученных на уроке; выучить пьесу наизусть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20:55:00Z</dcterms:created>
  <dc:creator>Пользователь</dc:creator>
  <dc:description/>
  <dc:language>en-US</dc:language>
  <cp:lastModifiedBy>Александр</cp:lastModifiedBy>
  <cp:lastPrinted>2020-08-03T23:51:00Z</cp:lastPrinted>
  <dcterms:modified xsi:type="dcterms:W3CDTF">2020-08-03T20:55:00Z</dcterms:modified>
  <cp:revision>3</cp:revision>
  <dc:subject/>
  <dc:title/>
</cp:coreProperties>
</file>