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Синон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комбиниров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Перспекти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Цели: науч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крывать смысл понятия «синонимы» и обосновывать своё мнение, использовать синонимы в устной и письменной речи.</w:t>
      </w:r>
    </w:p>
    <w:p>
      <w:pPr>
        <w:pStyle w:val="Style1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ланируемые результ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едметные умения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научится подбирать  слова-синонимы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ающийся получит возможность научиться составлять текст, заменяя повторяющееся слова синоним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егулятивные умения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возможность научиться выполнять учебное задание в соответствии с целью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ммуникативные умения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ающийся получит возможность научиться учитывать разные мнения в рамках учебного диалог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ающийся получит возможность научиться договариваться и приходить к общему решению при работе в паре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умения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ающийся получит возможность проявлять интерес к изучению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технологии: игровая, ИКТ, групповая, проблемное об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сский язык. 3 класс. Учебник.  В 2 ч. Ч. 1. Л.Ф. Клим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сский язык. 3 класс. Рабочая тетрадь.  В 2 ч. Ч. 1. Л.Ф. Клим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ор, компью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кумент-кам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орная схема</w:t>
      </w:r>
    </w:p>
    <w:tbl>
      <w:tblPr>
        <w:tblW w:w="1290" w:type="dxa"/>
        <w:jc w:val="left"/>
        <w:tblInd w:w="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</w:tblGrid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инонимы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4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шутся и произносятся по-разном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5725</wp:posOffset>
                </wp:positionH>
                <wp:positionV relativeFrom="paragraph">
                  <wp:posOffset>-504190</wp:posOffset>
                </wp:positionV>
                <wp:extent cx="1431290" cy="23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4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Близкие по смысл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8.4pt;mso-wrap-distance-left:9pt;mso-wrap-distance-right:9pt;mso-wrap-distance-top:0pt;mso-wrap-distance-bottom:0pt;margin-top:-39.7pt;mso-position-vertical-relative:text;margin-left:206.75pt;mso-position-horizontal-relative:page">
                <v:fill opacity="0f"/>
                <v:textbox inset="0in,0in,0in,0in">
                  <w:txbxContent>
                    <w:tbl>
                      <w:tblPr>
                        <w:tblW w:w="2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4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Близкие по смысл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20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носятся к одной и той же части ре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26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онимы отличаются оттенками знач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375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лают речь правильной и выразительн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JPMKG G+ Newton C San Pin;Newton CSan Pin" w:ascii="JPMKG G+ Newton C San Pin;Newton CSan Pin" w:hAnsi="JPMKG G+ Newton C San Pin;Newton CSan Pin"/>
          <w:color w:val="000000"/>
          <w:sz w:val="23"/>
          <w:szCs w:val="23"/>
          <w:lang w:eastAsia="ru-RU"/>
        </w:rPr>
        <w:t xml:space="preserve">6. </w:t>
      </w:r>
      <w:r>
        <w:rPr>
          <w:rFonts w:cs="JPMKG G+ Newton C San Pin;Newton CSan Pin" w:ascii="JPMKG G+ Newton C San Pin;Newton CSan Pin" w:hAnsi="JPMKG G+ Newton C San Pin;Newton CSan Pin"/>
          <w:color w:val="000000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стене в классе прикреплены карточки со словами-синонимами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с, роща, чаща, погожий, ясный, ясно, солнеч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 каждой парте лежит 1 конверт с двумя карточками (см. конспект урок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ловарь синоним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определение к учебной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у нас на уроке гости. Давайте их поприветствуе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елаю вам успешной работы на урок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лирование темы и целей уро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годня урок русского языка будет необычным. Мы отправимся в путешествие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вот куда и с какой целью мы отправимся, вы узнаете, если выполните задани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акое сейчас время года? </w:t>
      </w:r>
      <w:r>
        <w:rPr>
          <w:rFonts w:cs="Times New Roman" w:ascii="Times New Roman" w:hAnsi="Times New Roman"/>
          <w:i/>
          <w:sz w:val="24"/>
          <w:szCs w:val="24"/>
        </w:rPr>
        <w:t>(Осень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о-другому называют раннюю осень, когда еще стоят теплые дни? (</w:t>
      </w:r>
      <w:r>
        <w:rPr>
          <w:rFonts w:cs="Times New Roman" w:ascii="Times New Roman" w:hAnsi="Times New Roman"/>
          <w:i/>
          <w:sz w:val="24"/>
          <w:szCs w:val="24"/>
        </w:rPr>
        <w:t>По-другому раннюю осень называют бабье лето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ак еще можно назвать погожую, красивую осень? </w:t>
      </w:r>
      <w:r>
        <w:rPr>
          <w:rFonts w:cs="Times New Roman" w:ascii="Times New Roman" w:hAnsi="Times New Roman"/>
          <w:i/>
          <w:sz w:val="24"/>
          <w:szCs w:val="24"/>
        </w:rPr>
        <w:t>(Осень называют золотой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мотрите, какое письмо мне пришло на электронную почту от моей бывшей учениц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кст на слайде №1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равствуйте, Наталья Евгеньевна! Вчера я гуляла в роще. Осенью в лесу грустно. Грустно смотреть на опадающие листья. Дует холодный ветер. На холодном ветру мёрзнут деревья, мёрзнут звери, мёрзнет вода в ручь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читайте письмо. </w:t>
      </w:r>
      <w:r>
        <w:rPr>
          <w:rFonts w:cs="Times New Roman" w:ascii="Times New Roman" w:hAnsi="Times New Roman"/>
          <w:i/>
          <w:sz w:val="24"/>
          <w:szCs w:val="24"/>
        </w:rPr>
        <w:t>(Ученик читает письмо вслух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ам нравится этот текст? Почему? </w:t>
      </w:r>
      <w:r>
        <w:rPr>
          <w:rFonts w:cs="Times New Roman" w:ascii="Times New Roman" w:hAnsi="Times New Roman"/>
          <w:i/>
          <w:sz w:val="24"/>
          <w:szCs w:val="24"/>
        </w:rPr>
        <w:t>(В тексте повторяются слов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нужно сделать, чтобы избежать повтора слов? </w:t>
      </w:r>
      <w:r>
        <w:rPr>
          <w:rFonts w:cs="Times New Roman" w:ascii="Times New Roman" w:hAnsi="Times New Roman"/>
          <w:i/>
          <w:sz w:val="24"/>
          <w:szCs w:val="24"/>
        </w:rPr>
        <w:t>(Нужно написать другие слов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Любые слова можно писать? </w:t>
      </w:r>
      <w:r>
        <w:rPr>
          <w:rFonts w:cs="Times New Roman" w:ascii="Times New Roman" w:hAnsi="Times New Roman"/>
          <w:i/>
          <w:sz w:val="24"/>
          <w:szCs w:val="24"/>
        </w:rPr>
        <w:t>(Нет. Нужно написать слова близкие по смыслу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ак вы думаете, чему мы должны научиться на этом урок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знает, как называются слова, близкие по смыслу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сами ответите на этот вопрос, после того, как выполните упражнение по чистописанию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оске: </w:t>
      </w:r>
      <w:r>
        <w:rPr>
          <w:rFonts w:cs="Times New Roman" w:ascii="Times New Roman" w:hAnsi="Times New Roman"/>
          <w:b/>
          <w:i/>
          <w:sz w:val="24"/>
          <w:szCs w:val="24"/>
        </w:rPr>
        <w:t>сдидндодндидм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ая буква повторяется в этом упражнении? </w:t>
      </w:r>
      <w:r>
        <w:rPr>
          <w:rFonts w:cs="Times New Roman" w:ascii="Times New Roman" w:hAnsi="Times New Roman"/>
          <w:i/>
          <w:sz w:val="24"/>
          <w:szCs w:val="24"/>
        </w:rPr>
        <w:t xml:space="preserve">(Буква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вы знаете о букве д? </w:t>
      </w:r>
      <w:r>
        <w:rPr>
          <w:rFonts w:cs="Times New Roman" w:ascii="Times New Roman" w:hAnsi="Times New Roman"/>
          <w:i/>
          <w:sz w:val="24"/>
          <w:szCs w:val="24"/>
        </w:rPr>
        <w:t xml:space="preserve">(Буква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 xml:space="preserve"> обозначает согласный твердый звонкий звук [д] и согласный мягкий звонкий звук[ д’])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получится слово, если убрать все буквы д? (</w:t>
      </w:r>
      <w:r>
        <w:rPr>
          <w:rFonts w:cs="Times New Roman" w:ascii="Times New Roman" w:hAnsi="Times New Roman"/>
          <w:i/>
          <w:sz w:val="24"/>
          <w:szCs w:val="24"/>
        </w:rPr>
        <w:t>Получится слово «синоним»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догадался, какая тема будет сегодня на уроке? (Сегодня на уроке мы будем изучать синонимы)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ишите буквосочетания один раз, правильно выполняя соедин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лайде №2 изображена карта страны Синонимы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 правильно определили тему урока. Тема урока «Синонимы». В путешествие мы отправимся по стране Синоним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лайде №3 напечатан план путешестви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Что такое синонимы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 чем особенность синонимов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Чем синонимы отличаются друг от друг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Какую роль играют синонимы в реч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 время путешествия мы будем делать остановки, на которых узнаем, что такое синонимы, в чем их особенность, чем синонимы отличаются друг от друга, зачем синонимы нужны в реч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4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лайде №4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станция. Что такое синонимы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ябнет осинка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рожит на ветру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тынет на солнышке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ёрзнет в жару.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ервой станции мы узнаем, что такое синони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ий язык богат синонимами. Например, для обозначения чего- либо небольшого по размеру в речи используются прилагательные: небольшой, маленький, крошечный, микроскопический, карликовый, а большого по размеру - большой, громадный, огромный, гигантский и д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се эти слова - синони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читайте отрывок из стихотворения Ирины Токмаков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(Ученик читает вслу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ябнет осин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рожит на ветр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ынет на солныш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рзнет в жару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ыпишите слова, близкие по смыслу. Объясните смысл этих сл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 доске выписывает синонимы и объясняет устно с помощью учителя их знач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ябнет -замерзает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рожит – дрожит от холода 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тынет –становится холодным, остывает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рзнет – ощущать холод или превращаться в л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Что вы можете сказать о значении этих слов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Эти слова близкие по значен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Эти слова пишутся и произносятся одинаково или по-разному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Эти слова пишутся и произносятся по-разном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делайте вывод, какие слова называются синонимами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ова, которые пишутся и произносятся по-разному, но близкие по значению, называются синоним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итель на доске выставляет опорную схему:</w:t>
      </w:r>
    </w:p>
    <w:tbl>
      <w:tblPr>
        <w:tblW w:w="1256" w:type="dxa"/>
        <w:jc w:val="left"/>
        <w:tblInd w:w="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</w:tblGrid>
      <w:tr>
        <w:trPr>
          <w:trHeight w:val="3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иноним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4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шутся и произносятся по-разном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5725</wp:posOffset>
                </wp:positionH>
                <wp:positionV relativeFrom="paragraph">
                  <wp:posOffset>-504190</wp:posOffset>
                </wp:positionV>
                <wp:extent cx="1431290" cy="233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4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Близкие по смысл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8.4pt;mso-wrap-distance-left:9pt;mso-wrap-distance-right:9pt;mso-wrap-distance-top:0pt;mso-wrap-distance-bottom:0pt;margin-top:-39.7pt;mso-position-vertical-relative:text;margin-left:206.75pt;mso-position-horizontal-relative:page">
                <v:fill opacity="0f"/>
                <v:textbox inset="0in,0in,0in,0in">
                  <w:txbxContent>
                    <w:tbl>
                      <w:tblPr>
                        <w:tblW w:w="2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4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Близкие по смысл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читаем, что такое синонимы в учебнике на стр. 43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Ученик вслух читает правило в учебник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ый вывод мы с вами сдела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правляемся к следующей станции. В пути немного отдох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. минутка.</w:t>
      </w:r>
    </w:p>
    <w:p>
      <w:pPr>
        <w:pStyle w:val="Style18"/>
        <w:spacing w:before="0" w:after="0"/>
        <w:rPr/>
      </w:pPr>
      <w:r>
        <w:rPr/>
        <w:t xml:space="preserve">По дороге мы идем, </w:t>
      </w:r>
    </w:p>
    <w:p>
      <w:pPr>
        <w:pStyle w:val="Style18"/>
        <w:spacing w:before="0" w:after="0"/>
        <w:rPr/>
      </w:pPr>
      <w:r>
        <w:rPr/>
        <w:t xml:space="preserve">Листья сыплются дождем. </w:t>
      </w:r>
    </w:p>
    <w:p>
      <w:pPr>
        <w:pStyle w:val="Style18"/>
        <w:spacing w:before="0" w:after="0"/>
        <w:rPr/>
      </w:pPr>
      <w:r>
        <w:rPr/>
        <w:t>Красно – желтый листопад</w:t>
      </w:r>
    </w:p>
    <w:p>
      <w:pPr>
        <w:pStyle w:val="Style18"/>
        <w:spacing w:before="0" w:after="0"/>
        <w:rPr/>
      </w:pPr>
      <w:r>
        <w:rPr/>
        <w:t xml:space="preserve">Обсыпает всех ребят. (Ходьба на месте.) </w:t>
      </w:r>
    </w:p>
    <w:p>
      <w:pPr>
        <w:pStyle w:val="Style18"/>
        <w:spacing w:before="0" w:after="0"/>
        <w:rPr/>
      </w:pPr>
      <w:r>
        <w:rPr/>
        <w:t xml:space="preserve">А по небу ходят тучи, </w:t>
      </w:r>
    </w:p>
    <w:p>
      <w:pPr>
        <w:pStyle w:val="Style18"/>
        <w:spacing w:before="0" w:after="0"/>
        <w:rPr/>
      </w:pPr>
      <w:r>
        <w:rPr/>
        <w:t xml:space="preserve">Не пробьется солнца лучик. </w:t>
      </w:r>
    </w:p>
    <w:p>
      <w:pPr>
        <w:pStyle w:val="Style18"/>
        <w:spacing w:before="0" w:after="0"/>
        <w:rPr/>
      </w:pPr>
      <w:r>
        <w:rPr/>
        <w:t xml:space="preserve">Ветер дует с высоты, </w:t>
      </w:r>
    </w:p>
    <w:p>
      <w:pPr>
        <w:pStyle w:val="Style18"/>
        <w:spacing w:before="0" w:after="0"/>
        <w:rPr/>
      </w:pPr>
      <w:r>
        <w:rPr/>
        <w:t xml:space="preserve">Вянут травы и цветы. (Руки вверх.) </w:t>
      </w:r>
    </w:p>
    <w:p>
      <w:pPr>
        <w:pStyle w:val="Style18"/>
        <w:spacing w:before="0" w:after="0"/>
        <w:rPr/>
      </w:pPr>
      <w:r>
        <w:rPr/>
        <w:t xml:space="preserve">Мы к плечам прижали руки, </w:t>
      </w:r>
    </w:p>
    <w:p>
      <w:pPr>
        <w:pStyle w:val="Style18"/>
        <w:spacing w:before="0" w:after="0"/>
        <w:rPr/>
      </w:pPr>
      <w:r>
        <w:rPr/>
        <w:t xml:space="preserve">Начинаем их вращать. </w:t>
      </w:r>
    </w:p>
    <w:p>
      <w:pPr>
        <w:pStyle w:val="Style18"/>
        <w:spacing w:before="0" w:after="0"/>
        <w:rPr/>
      </w:pPr>
      <w:r>
        <w:rPr/>
        <w:t xml:space="preserve">Прочь, усталость, лень и скука. </w:t>
      </w:r>
    </w:p>
    <w:p>
      <w:pPr>
        <w:pStyle w:val="Style18"/>
        <w:spacing w:before="0" w:after="0"/>
        <w:rPr/>
      </w:pPr>
      <w:r>
        <w:rPr/>
        <w:t xml:space="preserve">Будем листья собирать. (Вращение руками.) </w:t>
      </w:r>
    </w:p>
    <w:p>
      <w:pPr>
        <w:pStyle w:val="Style18"/>
        <w:spacing w:before="0" w:after="0"/>
        <w:rPr/>
      </w:pPr>
      <w:r>
        <w:rPr/>
        <w:t xml:space="preserve">Низко – низко приседаем, </w:t>
      </w:r>
    </w:p>
    <w:p>
      <w:pPr>
        <w:pStyle w:val="Style18"/>
        <w:spacing w:before="0" w:after="0"/>
        <w:rPr/>
      </w:pPr>
      <w:r>
        <w:rPr/>
        <w:t xml:space="preserve">И листочки собираем. </w:t>
      </w:r>
    </w:p>
    <w:p>
      <w:pPr>
        <w:pStyle w:val="Style18"/>
        <w:spacing w:before="0" w:after="0"/>
        <w:rPr/>
      </w:pPr>
      <w:r>
        <w:rPr/>
        <w:t>Соберем большой букет</w:t>
      </w:r>
    </w:p>
    <w:p>
      <w:pPr>
        <w:pStyle w:val="Style18"/>
        <w:spacing w:before="0" w:after="0"/>
        <w:rPr/>
      </w:pPr>
      <w:r>
        <w:rPr/>
        <w:t xml:space="preserve">Славной осени привет. (Приседание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слайде №5: 2 станция. В чем особенность синонимов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-ой станции мы узнаем, в чем особенность синони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 слайде №6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вила работы в пара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спределить обязан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месте обсуждать зад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Emphasis"/>
          <w:rFonts w:ascii="Times New Roman" w:hAnsi="Times New Roman" w:eastAsia="Times New Roman" w:cs="Times New Roman"/>
          <w:iCs w:val="false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оворить по очереди, не перебивая друг дру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Emphasis"/>
          <w:rFonts w:ascii="Times New Roman" w:hAnsi="Times New Roman" w:eastAsia="Times New Roman" w:cs="Times New Roman"/>
          <w:iCs w:val="false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Соблюдать порядок на пар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Уважать мнение собесед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 будете работать в парах. Повторим правила совместно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зьмите из конверта карточку №1. Прочитайте задание. Выполните это задание в тет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чащимся 1 ряда предлагается 1 вариант, 2 ряда – 2 вариант, 3 ряда – 3 вариан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1 вариан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читайте слова. Найдите лишнее слово. Спишите оставшиеся слова, вставляя пропущенные букв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ус…ный, п…чльный, унылый, то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2 вари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читай слова. Найди лишнее слово. Спиши оставшиеся слова, вставляя пропущенные бук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роз, х…лодный, л…дяной, студе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3 вари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читай слова. Найди лишнее слово. Спиши оставшиеся слова, вставляя пропущенные бук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наст…е, пасмурный, неп…года, сляко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верка задания производится с использованием документ-камеры. Учащийся объясняет, как он выполнял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1 вариан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Я выписал слова грустный, печальный, унылый. Лишнее слово тоска, т.к. это имя существительное, а все остальные слова – имена прилагательные. В слове грустный орфограмма – непроизносимый согласный в корне слова, проверочное слово грусть, пропущена буква т. В слове печальный орфограмма –непроверяемый безударный гласный в корне, пропущена буква 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можно сказать об этих словах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то слова близкие по смыслу. Синоним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2 вариан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Я выписал слова холодный, ледяной, студеный. Лишнее слово мороз т.к. это имя существительное, а все остальные слова – имена прилагательные. В слове холодный  орфограмма – безударный гласный в корне, проверочное слово холод, пропущена буква о. В слове ледяной  орфограмма – безударный гласный в корне, проверочное слово лед, пропущена буква 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Что означает слово студеный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ово студеный значит очень холодный, пробирающий холодо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можно сказать об этих словах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то слова близкие по смыслу. Синоним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3 вариан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Я выписал слова ненастье, непогода, сляко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шнее слово пасмурный т.к. это имя прилагательное, а все остальные слова – имена существительные. В слове ненастье  орфограмма – разделительный мягкий знак. В слове непогода орфограмма – непроверяемый безударный гласный в корне, пропущена буква 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можно сказать об этих словах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то слова близкие по смыслу. Синоним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ой можно сделать вывод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?  (Синонимы – это слова одной и той же части реч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Если учащиеся не могут сделать вывод, учитель выставляет одновременно три варианта выполненного задания:</w:t>
      </w:r>
    </w:p>
    <w:tbl>
      <w:tblPr>
        <w:tblW w:w="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</w:tblGrid>
      <w:tr>
        <w:trPr>
          <w:trHeight w:val="71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 вари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л.             прил.       прил.           су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ус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ый,  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льный,  унылый,     </w:t>
            </w: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  <w:lang w:eastAsia="ru-RU"/>
              </w:rPr>
              <w:t>т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</w:tblGrid>
      <w:tr>
        <w:trPr>
          <w:trHeight w:val="116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 вари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щ.       прил.           прил.          пр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  <w:lang w:eastAsia="ru-RU"/>
              </w:rPr>
              <w:t>Мороз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   х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одный,   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яной,  студе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5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</w:tblGrid>
      <w:tr>
        <w:trPr>
          <w:trHeight w:val="128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 вари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щ.         прил.            сущ.         су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нас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е, </w:t>
            </w: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  <w:lang w:eastAsia="ru-RU"/>
              </w:rPr>
              <w:t>пасмурный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е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ода, сляко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 какому признаку одно слово всегда было лишни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делайте вывод, какие слова являются синонимами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инонимы – это слова одной и той же части реч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итель на доске дополняет опорную схему</w:t>
      </w:r>
      <w:r>
        <w:rPr/>
        <w:t>:</w:t>
      </w:r>
    </w:p>
    <w:tbl>
      <w:tblPr>
        <w:tblW w:w="1290" w:type="dxa"/>
        <w:jc w:val="left"/>
        <w:tblInd w:w="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</w:tblGrid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инонимы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4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шутся и произносятся по-разном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25725</wp:posOffset>
                </wp:positionH>
                <wp:positionV relativeFrom="paragraph">
                  <wp:posOffset>-504190</wp:posOffset>
                </wp:positionV>
                <wp:extent cx="1431290" cy="233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4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Близкие по смысл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8.4pt;mso-wrap-distance-left:9pt;mso-wrap-distance-right:9pt;mso-wrap-distance-top:0pt;mso-wrap-distance-bottom:0pt;margin-top:-39.7pt;mso-position-vertical-relative:text;margin-left:206.75pt;mso-position-horizontal-relative:page">
                <v:fill opacity="0f"/>
                <v:textbox inset="0in,0in,0in,0in">
                  <w:txbxContent>
                    <w:tbl>
                      <w:tblPr>
                        <w:tblW w:w="2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4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Близкие по смысл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20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носятся к одной и той же части ре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правляемся к следующей станции. В пути немного отдох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. минутка для гл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классе я разместила слова. Ваша задача найти синони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с, роща, чаща, погожий, ясный, ясно, солнеч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еся называют слова-синонимы: лес-роща-чаща, погожий-ясный, ясно-солнеч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слайде №7: Чем синонимы отличаются друг от друг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3-ей станции мы узнаем,  чем синонимы отличаются друг от д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им задание в рабочей тет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кройте стр. 62  упр. 10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читайт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ъясните значение слов-синони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ово болтали употребляется в значении говорить о пустяках, беседовали – в значении вели диалог, толковали – объясня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шите предложения , вставляя пропущенные слова. Учащиеся 1 ряда списывают 1-ое предложение, 2 ряда – 2-ое предложение, 3 ряда – 3-ье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водится фронтальная провер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ем отличаются синонимы друг от друга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инонимы отличаются оттенками знач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итель на доске дополняет опорную схему</w:t>
      </w:r>
      <w:r>
        <w:rPr/>
        <w:t>:</w:t>
      </w:r>
    </w:p>
    <w:tbl>
      <w:tblPr>
        <w:tblW w:w="1290" w:type="dxa"/>
        <w:jc w:val="left"/>
        <w:tblInd w:w="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</w:tblGrid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инонимы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4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шутся и произносятся по-разном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25725</wp:posOffset>
                </wp:positionH>
                <wp:positionV relativeFrom="paragraph">
                  <wp:posOffset>-504190</wp:posOffset>
                </wp:positionV>
                <wp:extent cx="1431290" cy="233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4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Близкие по смысл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8.4pt;mso-wrap-distance-left:9pt;mso-wrap-distance-right:9pt;mso-wrap-distance-top:0pt;mso-wrap-distance-bottom:0pt;margin-top:-39.7pt;mso-position-vertical-relative:text;margin-left:206.75pt;mso-position-horizontal-relative:page">
                <v:fill opacity="0f"/>
                <v:textbox inset="0in,0in,0in,0in">
                  <w:txbxContent>
                    <w:tbl>
                      <w:tblPr>
                        <w:tblW w:w="2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4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Близкие по смысл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20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носятся к одной и той же части ре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26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онимы отличаются оттенками знач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слайде №8. Какую роль играют синонимы в речи? Электронное письм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ит к концу наше путешествие. На последней станции мы узнаем,  какую роль играют синонимы в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спомните письмо, которое я вам показала в начале урока. Вы сказали, что в тексте нужно заменить повторяющиеся слова, словами близкими по знач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слайде №9 изображение словаря синонимов, образец синонимичного ряда (преподаватель, педагог, учитель, наставник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мощь в подборе синонимов может оказать словарь синоним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ловаре к каждому слову подобраны несколько примеров, которые образуют ряд слов-синонимов. Первым стоит то слово, которое употребляется в речи чаще остальных. Например, преподаватель, педагог, учитель, настав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 каким словам из письма нужно подобрать синонимы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инонимы надо подобрать к словам грустно, холодный, мерзн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йдем синонимы в словаре синони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еся с помощью учителя подбирают синонимы в словаре синонимов ус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зьмите из конверта карточку №2. Работая в парах, устно замените повторяющиеся слова синоним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рточка №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читайте текст. Замените выделенные слова, близкими по смыслу, используя слова для выбор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…нью в лесу грустно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рустн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см…треть на опадающие лист…я. Дует холодный вет…р. На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олодно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етру мёрзнут деревья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ёрзну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звери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ёрзне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ода в руч…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ова для выбора: печально, студёном, зябнут, сты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читайте получившийся тек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чем нужны синонимы в речи?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инонимы делают речь правильной и выразительно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итель на доске дополняет опорную схему</w:t>
      </w:r>
      <w:r>
        <w:rPr/>
        <w:t>:</w:t>
      </w:r>
    </w:p>
    <w:tbl>
      <w:tblPr>
        <w:tblW w:w="1290" w:type="dxa"/>
        <w:jc w:val="left"/>
        <w:tblInd w:w="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</w:tblGrid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инонимы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4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шутся и произносятся по-разном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25725</wp:posOffset>
                </wp:positionH>
                <wp:positionV relativeFrom="paragraph">
                  <wp:posOffset>-504190</wp:posOffset>
                </wp:positionV>
                <wp:extent cx="1431290" cy="2336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4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Близкие по смысл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8.4pt;mso-wrap-distance-left:9pt;mso-wrap-distance-right:9pt;mso-wrap-distance-top:0pt;mso-wrap-distance-bottom:0pt;margin-top:-39.7pt;mso-position-vertical-relative:text;margin-left:206.75pt;mso-position-horizontal-relative:page">
                <v:fill opacity="0f"/>
                <v:textbox inset="0in,0in,0in,0in">
                  <w:txbxContent>
                    <w:tbl>
                      <w:tblPr>
                        <w:tblW w:w="2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4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Близкие по смысл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20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носятся к одной и той же части ре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26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онимы отличаются оттенками знач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375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лают речь правильной и выразительн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пишите текст, вставляя пропущенные букв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10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Фронтальная  проверка. Учащиеся объясняют правописание сл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зервные задания. Работа со словарем синоним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Игра «Кто больше?» Придумайте и запишите как можно больше синонимов к слову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ру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ронтальная провер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рочитаем синонимы к слову друг в словаре синонимов в учебнике на с. 13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Друг, приятель, товарищ, побратим, наперс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руг – связанный с кем-то хорошими отноше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ятель – друг, товарищ, фамильярное или шутливое обращ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оварищ – человек, близкий по взгляд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братим – соединен обрядом закрепления друж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ерсник – любимец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едение итога урок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конце путешествия надо подвести итог. Что нового вы узнали о синонимах сегодня на уроке?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11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рассказывают о синонимах, используя опорную схему на слайде 11 или на доске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те свою работу на уроке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2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На слайде №12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Мне важно уметь правильно писать …, потому что… 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Я … (очень, не очень) доволен(льна) своей работой, которую сделал(а) сам(а)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машнее задание: с. 73 выучить правило, с.74, упр.115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PMKG G+ Newton C San Pin">
    <w:altName w:val="Newton CSan Pin"/>
    <w:charset w:val="cc"/>
    <w:family w:val="auto"/>
    <w:pitch w:val="default"/>
  </w:font>
  <w:font w:name="JPMKN E+ Newton C San Pin">
    <w:altName w:val="Newton CSan Pin"/>
    <w:charset w:val="cc"/>
    <w:family w:val="auto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абл_бок"/>
    <w:basedOn w:val="Normal"/>
    <w:next w:val="Normal"/>
    <w:qFormat/>
    <w:pPr>
      <w:autoSpaceDE w:val="false"/>
      <w:spacing w:lineRule="auto" w:line="240" w:before="0" w:after="0"/>
    </w:pPr>
    <w:rPr>
      <w:rFonts w:ascii="JPMKG G+ Newton C San Pin;Newton CSan Pin" w:hAnsi="JPMKG G+ Newton C San Pin;Newton CSan Pin" w:cs="JPMKG G+ Newton C San Pin;Newton CSan Pin"/>
      <w:sz w:val="24"/>
      <w:szCs w:val="24"/>
    </w:rPr>
  </w:style>
  <w:style w:type="paragraph" w:styleId="Style20">
    <w:name w:val="Таблица"/>
    <w:basedOn w:val="Normal"/>
    <w:next w:val="Normal"/>
    <w:qFormat/>
    <w:pPr>
      <w:autoSpaceDE w:val="false"/>
      <w:spacing w:lineRule="auto" w:line="240" w:before="0" w:after="0"/>
    </w:pPr>
    <w:rPr>
      <w:rFonts w:ascii="JPMKN E+ Newton C San Pin;Newton CSan Pin" w:hAnsi="JPMKN E+ Newton C San Pin;Newton CSan Pin" w:cs="JPMKN E+ Newton C San Pin;Newton CSan Pin"/>
      <w:sz w:val="24"/>
      <w:szCs w:val="24"/>
    </w:rPr>
  </w:style>
  <w:style w:type="paragraph" w:styleId="Bold">
    <w:name w:val="Табл_курс_bold"/>
    <w:basedOn w:val="Normal"/>
    <w:next w:val="Normal"/>
    <w:qFormat/>
    <w:pPr>
      <w:autoSpaceDE w:val="false"/>
      <w:spacing w:lineRule="auto" w:line="240" w:before="0" w:after="0"/>
    </w:pPr>
    <w:rPr>
      <w:rFonts w:ascii="JPMKN E+ Newton C San Pin;Newton CSan Pin" w:hAnsi="JPMKN E+ Newton C San Pin;Newton CSan Pin" w:cs="JPMKN E+ Newton C San Pin;Newton CSan Pi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13:00Z</dcterms:created>
  <dc:creator>Аркадий</dc:creator>
  <dc:description/>
  <cp:keywords/>
  <dc:language>en-US</dc:language>
  <cp:lastModifiedBy>Аркадий</cp:lastModifiedBy>
  <dcterms:modified xsi:type="dcterms:W3CDTF">2020-08-04T14:05:00Z</dcterms:modified>
  <cp:revision>5</cp:revision>
  <dc:subject/>
  <dc:title/>
</cp:coreProperties>
</file>