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20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  <w:t>Использование инновационных технологий на уроках английского языка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В современном обществе все более возрастает роль иностранных языков. Знание иностранного языка дает возможность приобщиться к мировой культуре, использовать в своей деятельности потенциал обширных ресурсов сети Интернет, а также работать с информационными и коммуникационными технологиями (ИКТ) и мультимедийными средствами обучения. В связи с этим возникает необходимость развития методики использования компьютерных информационных технологий в обучении иностранному языку. Новые информационные педагогические технологии становятся частью учебного процесса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Компьютерные технологии и урок иностранного языка — актуальное направление в методике, требующее новых подходов и нестандартных решений.</w:t>
      </w:r>
    </w:p>
    <w:p>
      <w:pPr>
        <w:pStyle w:val="Normal"/>
        <w:shd w:fill="FFFFFF" w:val="clear"/>
        <w:spacing w:lineRule="atLeast" w:line="270" w:before="280" w:after="280"/>
        <w:ind w:firstLine="708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Концепция модернизации российского образования  так определяет социальные требования к системе школьного образования: «Развивающемуся обществу нужны современно образованные, нравственные, предприимчивые люди, которые могут самостоятельно принимать ответственные решения в ситуации выбора, прогнозируя возможные последствия, способные к сотрудничеству, отличаются мобильностью, динамизмом, конструктивностью, обладают развитым чувством ответственности за судьбу страны»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Школа не может дать человеку запас знаний на всю жизнь. Но она в состоянии дать школьнику основные базовые ориентиры основных знаний. Школа может и должна развивать познавательные интересы и способности ученика, привить ему ключевые компетенции, необходимые для дальнейшего самообразования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Модернизация содержания образования в России на современном этапе развития общества не в последнюю очередь связана с инновационными процессами в организации обучения иностранным языкам. Приоритетным направлением развития современной школы стала гуманистическая направленность обучения, при котором ведущее место занимает личностный потенциал (принцип). Он предполагает учет потребностей и интересов обучающегося, реализацию дифференцированного подхода к обучению.</w:t>
      </w:r>
    </w:p>
    <w:p>
      <w:pPr>
        <w:pStyle w:val="Normal"/>
        <w:shd w:fill="FFFFFF" w:val="clear"/>
        <w:spacing w:lineRule="atLeast" w:line="270" w:before="280" w:after="280"/>
        <w:ind w:firstLine="708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В последнее время все чаще поднимается вопрос о применении новых информационных технологий в школе. Это не только новые технические средства, но и новые формы и методы преподавания, новый подход к процессу обучения. Основной целью обучения иностранным языкам является формирование и развитие коммуникативной культуры школьников, обучение практическому овладению иностранным языком. Задача учителя состоит в том, чтобы создать условия практического овладения языком для каждого учащегося, выбрать такие методы обучения, которые позволили бы каждому ученику проявить свою активность, свое творчество. Задача учителя — активизировать познавательную деятельность учащегося в процессе обучения иностранным языкам. Современные педагогические технологии такие, как обучение в сотрудничестве, проектная методика, использование новых информационных технологий, Интернет-ресурсов помогают реализовать личностно-ориентированный подход в обучении, обеспечивают индивидуализацию и дифференциацию обучения с учетом способностей детей, их уровня обученности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Формы работы с компьютерными обучающими программами на уроках иностранного языка включают: изучение лексики; отработку произношения; обучение диалогической и монологической речи; обучение письму; отработку грамматических явлений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Возможности использования Интернет-ресурсов огромны. Глобальная сеть Интернет создаёт условия для получения любой необходимой учащимся и учителям информации, находящейся в любой точке земного шара: страноведческий материал, новости из жизни молодёжи, статьи из газет и журналов и т. д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На уроках английского языка с помощью Интернета можно решать целый ряд дидактических задач: формировать навыки и умения чтения, используя материалы глобальной сети; совершенствовать умения письменной речи школьников; пополнять словарный запас учащихся; формировать у школьников мотивацию к изучению английского языка. Кроме того, работа направлена на изучение возможностей Интернет-технологий для расширения кругозора школьников, налаживать и поддерживать деловые связи и контакты со своими сверстниками в англоязычных странах. Учащиеся могут принимать участие в тестировании, в викторинах, конкурсах, олимпиадах, проводимых по сети Интернет, переписываться со сверстниками из других стран, участвовать в чатах, видеоконференциях и т.д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Иностранный язык — это учебный предмет, который в силу своей специфичности (создание для обучающихся искусственной языковой среды из-за отсутствия естественной) предполагает наиболее гибкое и широкое использование различных технических средств обучения. Поэтому не удивительно, что в преподавании иностранного языка новые возможности, открываемые мультимедийными средствами, нашли самое разнообразное применение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Основную роль здесь, конечно, играют мультимедийные средства. Но хотелось бы сначала сказать несколько слов об использовании на уроке несложных мультимедийных документов, которые может сделать сам преподаватель в программе MicrosoftWord, и презентаций (PowerPoint). Они просты в исполнении и применении, но роль их в интенсификации урока и повышении его эмоционального воздействия на учащихся велика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Достоинством документов Word является их относительно небольшая ёмкость и простота создания. Преподаватель может разрабатывать их для конкретных ситуации, темы и группы, бесконечно разнообразя варианты. При этом такие документы не теряют достоинств мультимедиа: они ярки, красочны, позволяют учащимся работать в индивидуальном режиме, расширяют возможности работы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Так, например, электронный вариант теста даёт учащимся возможность перемещать объекты в пределах документа, расставляя их на нужные места, удалять их, группировать в соответствии с заданием, вставлять необходимое, и т.д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К сожалению, навыками программирования могут похвастаться лишь некоторые учителя информатики; преподаватели других дисциплин зачастую владеют компьютером лишь на уровне среднего пользователя-любителя. Однако некоторые нехитрые уловки позволят и здесь предусмотреть, скажем, элементы самоконтроля в проверочном тесте. Например, учащимся даётся тест с пробелами или таблицами, в которые они должны впечатать свои ответы. Выполненный тест распечатывается на принтере или сбрасывается на дискету для оценки преподавателем, после чего учащимся предлагается нажать кнопку непечатаемые знаки и сверить свои ответы с ключами, напечатанными здесь же в режиме скрытый текст. Конечно, такой способ нельзя применять постоянно, но в другом тесте можно запаролить вход в ключи, сообщая пароль только после того, как самостоятельные работы уже сданы на проверку, сделать текст ключей белым и предложить после окончания работы выделить определённые строки и изменить цвет текста, и т.д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Ценность созданных учителем презентаций состоит в том, что материал в них даётся учащимся компактно, в нужной последовательности; в нём нет ничего лишнего, всё работает на достижение целей и задач конкретного урока, в отличие от готовых фильмов и слайдов. Кроме того, под презентацию можно подложить текст, максимально соответствующий теме урока с информативной и лексической точек зрения. При повторном просмотре презентации текст может быть отключен, а учащимся дано задание озвучить слайды самостоятельно. Таким образом, преподаватель избавляется от необходимости адаптировать для учащихся готовый текст и тратить драгоценное время урока на шумовую информацию, что практически неизбежно при пользовании готовыми презентациями; кроме того, материал презентации чётко рассчитан по времени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Но, конечно, наиболее сильное воздействие на учащихся оказывают мультимедийные средства. Они стали объективной реальностью нашего времени, и преподаватель иностранного языка просто не может не воспользоваться возможностями, которые они предоставляют для обучения реальной коммуникации на иностранном языке. Вместе с ними в школу приходят новые формы и методы обучения, новая идеология мышления. По ранее принятой в школе модели обучения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в центре технологии обучения — учитель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0" w:after="20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между учащимися идет негласное соревновани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0" w:after="20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учащиеся играют пассивную роль на занятиях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суть обучения — передача знаний (фактов)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Новая модель обучения, которая должна прийти ей на смену, основана на следующих положениях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в центре технологии обучения — учащийс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20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в основе учебной деятельности — сотрудничество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20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учащиеся играют активную роль в обучен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суть технологии — развитие способности к самообучению и коммуникативной компетенции обучаемых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Основные группы задач, решаемые с помощью мультимедиа, включают в себя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поддержку учебной работы учащихс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20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обеспечение реальной коммуникации с носителями язык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20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обеспечение доступа всех участников учебно-воспитательного процесса к быстро растущим информационным фондам, хранящимся в централизованных информационных системах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обеспечение взаимодействия между педагогами, обмен педагогическим опытом и дидактическими материалами.</w:t>
      </w:r>
    </w:p>
    <w:p>
      <w:pPr>
        <w:pStyle w:val="Normal"/>
        <w:shd w:fill="FFFFFF" w:val="clear"/>
        <w:spacing w:lineRule="atLeast" w:line="270" w:before="280" w:after="280"/>
        <w:ind w:firstLine="36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Наиболее доступным из мультимедийных средств следует признать так называемый электронный учебник. По типу организации и способу доставки обучающемуся мультимедийные учебники бывают трех видов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на CD-ROM с или без печатного приложен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на сайтах Интернета с или без печатного приложен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на CD-ROM, но с привязкой к некоторым Интернетовским сайтам, с печатным приложением или без такового.</w:t>
      </w:r>
    </w:p>
    <w:p>
      <w:pPr>
        <w:pStyle w:val="Normal"/>
        <w:shd w:fill="FFFFFF" w:val="clear"/>
        <w:spacing w:lineRule="atLeast" w:line="270" w:before="280" w:after="280"/>
        <w:ind w:firstLine="36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Чем же так привлекают мультимедийные (электронные) учебники преподавателей и студентов? Дело в том, что знания, обеспечивающие высокий уровень профессиональной квалификации, всегда подвержены быстрым изменениям. Электронные учебники позволяют отслеживать эти изменения и, таким образом, обеспечивать высокий уровень подготовки специалистов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b/>
          <w:b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666666"/>
          <w:sz w:val="24"/>
          <w:szCs w:val="24"/>
          <w:lang w:eastAsia="ru-RU"/>
        </w:rPr>
        <w:t>Достоинства электронных учебнико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Наглядность представления материала (использование цвета, иллюстраций, звука, видео, анимации и т.д.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20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Быстрая обратная связь (встроенные тест-системы обеспечивают мгновенный контроль за усвоением материал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20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Интерактивный режим позволяет учащимся самим контролировать скорость прохождения учебного материала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20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Возможность регулярной корректировки учебника по мере появления новых данных (электронный учебник располагается в одном определенном месте виртуального пространства, доступ к которому имеют миллионы людей; для того, чтобы добавить или исправить что-либо, достаточно внести изменения в один файл, и завтра миллионы людей будут иметь отредактированную версию старого учебника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Простота в применении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b/>
          <w:b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666666"/>
          <w:sz w:val="24"/>
          <w:szCs w:val="24"/>
          <w:lang w:eastAsia="ru-RU"/>
        </w:rPr>
        <w:t>Недостатки существующих сейчас электронных учебников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Отсутствие реального учёта возрастных особенностей заявленного круга обучающихся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20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Отсутствие привязки к конкретному лексическому и грамматическому материалу программы, по которой занимается обучаемый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20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Проработка в каждом из учебников всего 1 — 2 лексических тем и отсутствие серии учебников, соблюдающих преемственность лексико-грамматического материал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20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Ограниченные возможности групповой и коллективной работ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Отсутствие реальной коммуникации, которую невозможно запрограммировать даже в интерактивном режиме.</w:t>
      </w:r>
    </w:p>
    <w:p>
      <w:pPr>
        <w:pStyle w:val="Normal"/>
        <w:shd w:fill="FFFFFF" w:val="clear"/>
        <w:spacing w:lineRule="atLeast" w:line="270" w:before="280" w:after="280"/>
        <w:ind w:firstLine="36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Перечисленные недостатки не дают возможности использовать электронные учебники в качестве основного средства обучения, в особенности в школе, оставляя им вспомогательную, в основном тренировочную, роль.</w:t>
      </w:r>
    </w:p>
    <w:p>
      <w:pPr>
        <w:pStyle w:val="Normal"/>
        <w:shd w:fill="FFFFFF" w:val="clear"/>
        <w:spacing w:lineRule="atLeast" w:line="270" w:before="280" w:after="280"/>
        <w:ind w:firstLine="36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У телекоммуникации в этом смысле возможностей гораздо больше, хотя в силу нерешенных пока технических и методических проблем в настоящее время её роль ещё скромна. Но не кажется более фантастикой и проведение уроков с помощью сети в режиме on-line. Подобные экспериментальные уроки проводятся преподавателями некоторых ВУЗов для своих филиалов в отдалённых населённых пунктах и базовых подготовительных учебных заведений; рейтинги подобных уроков достаточно высоки.</w:t>
      </w:r>
    </w:p>
    <w:p>
      <w:pPr>
        <w:pStyle w:val="Normal"/>
        <w:shd w:fill="FFFFFF" w:val="clear"/>
        <w:spacing w:lineRule="atLeast" w:line="270" w:before="280" w:after="280"/>
        <w:ind w:firstLine="36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Сейчас же учителя используют телекоммуникации преимущественно для внеклассной работы с учащимися по отдельным экспериментальным проектам, как дополнение к существующим учебным курсам и предметам.</w:t>
      </w:r>
    </w:p>
    <w:p>
      <w:pPr>
        <w:pStyle w:val="Normal"/>
        <w:shd w:fill="FFFFFF" w:val="clear"/>
        <w:spacing w:lineRule="atLeast" w:line="270" w:before="280" w:after="280"/>
        <w:ind w:firstLine="36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Современное общество предъявляет повышенные требования к образованию и общему развитию учащихся, эффективности усвоения программы. Необходимо научить каждого ребенка за короткий промежуток времени получать, перерабатывать, оценивать и использовать в практической деятельности большой объем информации. Очень важно организовать процесс обучения так, чтобы ребенок активно, с интересом и увлечением работал на уроке, видел плоды своего труда и мог самостоятельно их оценить.</w:t>
      </w:r>
    </w:p>
    <w:p>
      <w:pPr>
        <w:pStyle w:val="Normal"/>
        <w:shd w:fill="FFFFFF" w:val="clear"/>
        <w:spacing w:lineRule="atLeast" w:line="270" w:before="280" w:after="280"/>
        <w:ind w:firstLine="36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Помочь учителю в решении этой непростой задачи может сочетание традиционных методов обучения и современных информационных технологий, в том числе и компьютерных с использованием ресурсов Интернет. Использование компьютера на уроке позволяет сделать процесс обучения мобильным, строго дифференцированным, индивидуальным и интерактивным.</w:t>
      </w:r>
    </w:p>
    <w:p>
      <w:pPr>
        <w:pStyle w:val="Normal"/>
        <w:shd w:fill="FFFFFF" w:val="clear"/>
        <w:spacing w:lineRule="atLeast" w:line="270" w:before="280" w:after="280"/>
        <w:ind w:left="708" w:firstLine="708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Компьютер сочетает в себе возможности телевизора, видеомагнитофона, книги, калькулятора, телефона и является универсальным инструментом, способным моделировать различные языковые ситуации, он может быстро и эффективно реагировать на действия и запросы учащегося. Этот способ обучения также весьма привлекателен и для учителей: помогает им лучше оценить способности и знания ребенка, побуждает искать новые, нетрадиционные формы и методы обучения, дает простор для педагогического творчества. При этом компьютер не заменяет учителя, а только дополняет его, играя роль инструмента, который при грамотном использовании значительно повышает эффективность педагогического процесса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С появлением компьютерных сетей в широком доступе в образовательных учреждениях и дома школьники и учителя приобрели возможность оперативно получать необходимую информацию из любой точки земного шара. Через глобальную телекоммуникационную сеть возможен мгновенный доступ к мировым информационным ресурсам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Английский язык, как и любой другой, выполняет коммуникативную функцию, поэтому как учебный предмет он является одновременно и целью, и средством обучения. В Интернете опубликовано несколько миллиардов мультимедийных файлов на английском языке, содержащих учебно-методическую и научную информацию, что позволяет организовывать оперативную консультационную помощь, моделировать научно-исследовательскую деятельность, проводить виртуальные учебные занятия (семинары, лекции) в режиме реального времени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При подготовке к уроку учителя английского языка имеют возможность использовать материалы различных отечественных и зарубежных сайтов. Британским советом был проведен Интернет-опрос преподавателей с целью выяснить: какие Интернет-ресурсы чаще всего используются при обучении. Среди наиболее используемых учителя назвали чаты, он-лайн словари, блоги и виртуальные обучающие среды. 10% опрошенных не используют Интернет на уроках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Таким образом, подводя итоги, нужно сказать, что основная цель изучения иностранного языка — формирование коммуникативной компетенции, все остальные цели (воспитательная, образовательная, развивающая) реализуются в процессе осуществления этой главной цели. Коммуникативный подход подразумевает обучение общению и формированию способности к межкультурному взаимодействию, что является основой функционирования Интернета. Вне общения Интернет не имеет смысла — это международное многонациональное, кросс-культурное общество, чья жизнедеятельность основана на электронном общении миллионов людей во всем мире, говорящих одновременно — самый гигантский по размерам и количеству участников разговор, который когда-либо происходил. Включаясь в него на уроке иностранного языка, мы создаем модель реального общения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В настоящее время приоритет отдается коммуникативности, интерактивности, аутентичности общения, изучению языка в культурном контексте, автономности и гуманизации обучения. Данные принципы делают возможным развитие межкультурной компетенции как компонента коммуникативной способности. Конечной целью обучения иностранным языкам является научение свободному ориентированию в иноязычной среде и умению адекватно реагировать в различных ситуациях, т.е. общению. Сегодня новые методики с использованием Интернет — ресурсов противопоставляются традиционному обучению иностранным языкам. Чтобы научить общению на иностранном языке, нужно создать реальные, настоящие жизненные ситуации (т.е. то, что называется принципом аутентичности общения), которые будут стимулировать изучение материала и вырабатывать адекватное поведение. Эту ошибку пытаются исправить новые технологии, в частности Интернет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Одним из основных требований, предъявляемых к обучению иностранным языкам с использованием компьютеров и интернет-ресурсов, является создание взаимодействия на уроке, что принято называть в методике интерактивностью. Интерактивность — это «объединение, координация и взаимодополнение усилий коммуникативной цели и результата речевыми средствами». Обучая подлинному языку, Интернет помогает в формировании умений и навыков разговорной речи, а также в обучении лексике и грамматике, обеспечивая подлинную заинтересованность и, следовательно, эффективность. Интерактивность не просто создает реальные ситуации из жизни, но и заставляет учащихся адекватно реагировать на них посредством иностранного языка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Одной из технологий, обеспечивающей личностно-ориентированное обучение, является метод проектов, как способ развития творчества, познавательной деятельности, самостоятельности. Типология проектов разнообразна. Метод проектов способствует развитию активного самостоятельного мышления учащихся и ориентирует их на совместную исследовательскую работу. На мой взгляд, проектное обучение актуально тем, что учит детей сотрудничеству, а обучение сотрудничеству воспитывает такие нравственные ценности, как взаимопомощь и умение сопереживать, формирует творческие способности и активизирует обучаемых. В общем, в процессе проектного обучения, прослеживается неразрывность обучения и воспитания.</w:t>
      </w:r>
    </w:p>
    <w:p>
      <w:pPr>
        <w:pStyle w:val="Normal"/>
        <w:shd w:fill="FFFFFF" w:val="clear"/>
        <w:spacing w:lineRule="atLeast" w:line="270" w:before="280" w:after="280"/>
        <w:ind w:firstLine="708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Внедрение информационных технологий в обучение значительно разнообразит процесс восприятия и отработки информации. Благодаря компьютеру, Интернету и мультимедийным средствам учащимся предоставляется уникальная возможность овладения большим объемом информации с ее последующим анализом и сортировкой. Значительно расширяется и мотивационная основа учебной деятельности. В условиях использования мультимедиа учащиеся получают информацию из газет, телевидения, сами берут интервью и проводят телемосты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 xml:space="preserve">СПИСОК ИСПОЛЬЗОВАННЫХ ИСТОЧНИКОВ. 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А.В. Могилёв Интернет приходит в школу, Воронеж, ВГПУ, 2001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Белкова М. М. Информационные компьютерные технологии на уроках английского языка // Английский язык в школе. 2008,.№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Беляева Л.А., Иванова Н.В. Презентация PowerPoint и ее возможности при обучении иностранным языкам // Иностр. языки в школе.2008, №4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Бершадский, М. Информационная компетентность.//Народное образование. — 2009 — №4. — с.139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Браун, Д.Р. Модель решения проблем для развития информационной грамотности: комплексный подход.//Библиотека в школе — 2006. — №22 с. 6 — 11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Владимирова Л.П. Интернет на уроках иностранного языка. ИЯШ, №3, 2002. с 33-41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Гальскова Н.Д. Современная методика обучения иностранным языкам. — М: АРКТИ, 2004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Гусельникова Е.В. Как работает школьный Интернет-класс, Москва, РАО, 2000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Донцов Д. Английский на компьютере. Изучаем, переводим, говорим. М., 2007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Душеина Т.В. Проектная методика на уроках иностранного языка. ИЯШ, 2003, № 5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Ермаков, Д. Информатизация образования и информационная компетентность учащихся//Народное образование — 2009. — №4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Карамышева Т.В. Изучение иностранных языков с помощью компьютера. (в вопросах и ответах). СПБ., 2001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Карпов А.С. Интернет в подготовке будущих учителей иностранного языка. ИЯШ, №4, 2002. с. 73-78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Кисунько Е.И., Музланова Е.С. Интерактивное обучение учащихся 10-11-х классов английскому языку с использованием компьютерных технологий // Английский язык, Изд. дом Первое сентября. 2007, №16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Коптюг Н.М. Интернет-проект как дополнительный источник мотивации учащихся. Иностранные языки в школе, 2003, № 3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Коряковцева Н.Ф. Современная методика opганизации самостоятельной работы изучающих иностранный язык. — М.; АРКТИ, 2002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Куклина С.С. Коллективная учебная деятельность в группе на завершающих этапах овладения иноязычным общением // Иностр. языки в школе. — 2000. — № 6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Муковникова Е.В. Эффективное использование цифровых образовательных ресурсов на уроках английского языка // Английский язык, Изд. дом Первое сентября. 2008, №4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Новые педагогические и информационные технологии в системе образования / Под ред. Е.С. Полат. — М.: Издательский центp Академия. 2000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Носенко О.В., Белоус Е.П. Обучающие программы для общеобразовательных школ // Английский язык в школе. 2009, №1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Пахомова Н.Ю. Компьютер в работе педагога М., 2005, с. 152-159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Петрова Л.П. Использование компьютеров на уроках иностранного языка -потребность времени.ИЯШ,№5, 2005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Подопригорова Л.А. Использование интернета в обучении иностранным языкам. ИЯШ, 2003, № 5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Полат Е.С. Метод проектов на уроках иностранного языка // Иностр. языки в школе. — 2000. № 2-3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Полат Е.С. Обучение в сотрудничестве // Иностp. языки в школе. — 2000. № 1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Полилова Т.А. Внедрение компьютерных технологий. ИЯШ, №6, 1997., с 2-7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Потапова Р.К. Новые информационные технологии и филология. СПБ., 2004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Протасова Е.Ю., Райхштейн А.А. Интерактивные игры в обучении второму языку дошкольников // Иностр. языки в школе. — 1996. — № 4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Репина Е.В. Использование компьютерных игровых программ для обучения английскому языку в начальной школе // Английский язык, Изд. дом Первое сентября. 2009, №6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Самылина Т.И., Фомина Н.А. Обучение дошкольников иностранному языку с помощью компьютера. ИЯШ, №4, 2003. с. 52-56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Сборник На урок в Интернет, материалы Всероссийского конкурса Дистанционный учитель года, Москва, РАО, 2000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Сысоев П.В., Евстигнеева М.Н. Современные учебные Интернет-ресурсы в обучении иностранному языку // Иностр. языки в школе. 2008, №6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8:00Z</dcterms:created>
  <dc:creator>1</dc:creator>
  <dc:description/>
  <cp:keywords/>
  <dc:language>en-US</dc:language>
  <cp:lastModifiedBy>Lenovo</cp:lastModifiedBy>
  <dcterms:modified xsi:type="dcterms:W3CDTF">2020-08-05T18:31:00Z</dcterms:modified>
  <cp:revision>3</cp:revision>
  <dc:subject/>
  <dc:title>Использование инновационных технологий на уроках английского языка</dc:title>
</cp:coreProperties>
</file>