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lineRule="auto" w:line="360"/>
        <w:ind w:right="83" w:firstLine="340"/>
        <w:rPr/>
      </w:pPr>
      <w:r>
        <w:rPr>
          <w:color w:val="000000"/>
          <w:sz w:val="28"/>
          <w:szCs w:val="28"/>
        </w:rPr>
        <w:t>При современных тенденциях к синтезу и интеграции знаний все больше возрастает значение развития метапредметной компетенции. Взаимосвязи иностранного языка с другими учебными предметами разнообразны и многофункциональны. Современные УМК построены в основном с учетом межпредметных связей. Так, в рамках УМК «Английский в фокусе», по которому мы работаем, помимо текстов, представленных непосредственно в модуле и содержащих в себе факты (или явления, события, их оценки) из других областей знания, особое место отводится разделу, который называется “</w:t>
      </w:r>
      <w:r>
        <w:rPr>
          <w:color w:val="000000"/>
          <w:sz w:val="28"/>
          <w:szCs w:val="28"/>
          <w:lang w:val="en-US"/>
        </w:rPr>
        <w:t>Acro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rriculum</w:t>
      </w:r>
      <w:r>
        <w:rPr>
          <w:color w:val="000000"/>
          <w:sz w:val="28"/>
          <w:szCs w:val="28"/>
        </w:rPr>
        <w:t>” (обзор школьных предметов) и представляет собой урок, направленный непосредственно на осуществление межпредметных связей. Поэтому мне думается, что сам предмет Английский язык является интегрированным: насыщенный межпредметными связями, он предлагает учащимся знания из различных областей науки: искусства, культуры, а также реальной повседневной жизни. Интегрированные уроки развивают творческий потенциал учащихся, побуждают к активному познанию окружающей действительности, к осмыслению и нахождению причинно-следственных связей, к развитию логики, мышления, коммуникативных способностей, формируют умения анализировать и сравнивать сведения и факты родной и иноязычной культуры.  Кроме того, они способствуют развитию логики, мышления, коммуникативных способнос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03:00Z</dcterms:created>
  <dc:creator>я</dc:creator>
  <dc:description/>
  <cp:keywords/>
  <dc:language>en-US</dc:language>
  <cp:lastModifiedBy>я</cp:lastModifiedBy>
  <dcterms:modified xsi:type="dcterms:W3CDTF">2013-04-02T11:04:00Z</dcterms:modified>
  <cp:revision>1</cp:revision>
  <dc:subject/>
  <dc:title>При современных тенденциях к синтезу и интеграции знаний все больше возрастает значение развития метапредметной компетенции</dc:title>
</cp:coreProperties>
</file>