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4 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система:</w:t>
      </w:r>
      <w:r>
        <w:rPr>
          <w:rFonts w:cs="Times New Roman" w:ascii="Times New Roman" w:hAnsi="Times New Roman"/>
          <w:sz w:val="24"/>
          <w:szCs w:val="24"/>
        </w:rPr>
        <w:t xml:space="preserve">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амойлова Ольга Викторов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eastAsia="PragmaticaC-Bold;MS Mincho" w:cs="Times New Roman" w:ascii="Times New Roman" w:hAnsi="Times New Roman"/>
          <w:b/>
          <w:bCs/>
          <w:sz w:val="24"/>
          <w:szCs w:val="24"/>
        </w:rPr>
        <w:t xml:space="preserve"> «Связь слов в словосочетании. Согласование» (учебник урок 114 стр. 119-122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проведения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открытия новых зн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и место темы в кур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й урок входит в раздел «Как устроен наш язык» и является  уроком данных  разделов  по изучению связи слов в предложении,  типов словосочетаний, категорий самостоятельных и служебных  частей речи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 усвоения учащимися понятия согласование как типа </w:t>
      </w:r>
      <w:r>
        <w:rPr>
          <w:rFonts w:cs="Times New Roman" w:ascii="Times New Roman" w:hAnsi="Times New Roman"/>
          <w:sz w:val="24"/>
        </w:rPr>
        <w:t xml:space="preserve"> подчинительной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и слов в словосочетания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</w:rPr>
        <w:t>Создать условия для развития навыка выделения словосочетаний с типом связи – согласование из предложения, закрепить знания учащихся о частях речи и  их грамматических признаках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</w:rPr>
        <w:t>Создать условия для наблюдения за словосочетания с типом связи – согласование, выяснить отличительные особенности данного типа связи слов в словосочетан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ть условия для развития умения  определять главное и зависимое слово в данном типе словосочет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</w:rPr>
        <w:t>Создать условия форм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льтуры учебного тру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определение, готовность и способность обучающихся к саморазвитию; стремиться к повышению культуры речевого общения в паре, группе, к овладению приемами творческого самовыражения с осознанием общественной полезности своего труда и своей жизни в цел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ксирование индивидуального затруднения в проблемном действии; умение концентрировать своё внимание, ориентироваться в  своей системе знаний, анализировать, синтезировать, обобщать  информацию, делать вывод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с достаточной полнотой и точностью выражать свои мысли, уметь обмениваться мнениями, слушать другого ученика – партнера по коммуникации и учителя; обсуждать индивидуальные результат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, синтез, сравнение, обобщение, аналогия, классификация; поиск необходимой информации; установление причинно - следственных связей; определение основной  и второстепенной информации; построение логической цепи рассуждений, доказательств; осуществлять поиск необходимой информации для выполнения учебных заданий, используя ранее полученные знания; моделировать различные языковые единицы (слово, словосочетание,  предложение)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едмет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блюдение за словосочетаниями с типом связи – согласование, выяснение отличительных особенности данного типа связи слов в словосочетаниях; нахождению главного и зависимого слова в данном типе словосочетаний; активизация знаний учащихся о связи имён прилагательных с именами существительными в словосочетании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ботка  навыка выделения словосочетаний с типом связи – согласование, обобщение знаний о частях речи  и  их грамматических призна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организации учеб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а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ьесберегающи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пражнения для снятия напряжения на глазах,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инамическая пауза,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мена видов деятельности на уроке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Иванов С. В. Русский язык: 4 класс: Учебник для учащихся общеобразовательных учреждений: в 2 ч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абочая тетрад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Интерактивная дос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Проектор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Презентация </w:t>
      </w:r>
      <w:r>
        <w:rPr>
          <w:rFonts w:eastAsia="PragmaticaC-Bold;MS Mincho"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eastAsia="PragmaticaC-Bold;MS Mincho" w:cs="Times New Roman" w:ascii="Times New Roman" w:hAnsi="Times New Roman"/>
          <w:bCs/>
          <w:sz w:val="24"/>
          <w:szCs w:val="24"/>
        </w:rPr>
        <w:t>Связь слов в словосочетании. Согласование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PragmaticaC-Bold;MS Mincho" w:cs="Times New Roman" w:ascii="Times New Roman" w:hAnsi="Times New Roman"/>
          <w:bCs/>
          <w:sz w:val="24"/>
          <w:szCs w:val="24"/>
        </w:rPr>
        <w:t xml:space="preserve">Репродукция картины </w:t>
      </w:r>
      <w:r>
        <w:rPr>
          <w:rFonts w:cs="Times New Roman" w:ascii="Times New Roman" w:hAnsi="Times New Roman"/>
          <w:sz w:val="24"/>
        </w:rPr>
        <w:t>И. И. Машкова «Снедь московская: хлебцы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е карточки.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х</w:t>
      </w:r>
      <w:r>
        <w:rPr/>
        <w:t>од уро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1"/>
        <w:gridCol w:w="3401"/>
        <w:gridCol w:w="431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отивация (самоопределение ) к учебной деятельност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урок мне хочется начать словами, которые послужат эпиграфом нашего урока из произведения замечательного русского баснописца Ивана Андреевича Крылов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Когда в товарищах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глась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лад их дело не пойдёт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 выйдет из него не дело, только му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е ключевое слово в данной фразе?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Что это значит? Подберите родственные слов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оглась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ен, согласие, согласованно, согласование двух сторон, …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полагание (П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ланирование учебного сотрудничества с учителем и сверстниками (К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ктуализация знаний и фиксация затруднений в деятельности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Какую тему мы изучали на предыдущих уроках?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 Что не является словосочетанием? Почему?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Что такое словосочетание?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сочета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Грамматическая основа</w:t>
            </w:r>
            <w:r>
              <w:rPr>
                <w:rFonts w:cs="Times New Roman" w:ascii="Times New Roman" w:hAnsi="Times New Roman"/>
                <w:sz w:val="24"/>
              </w:rPr>
              <w:t xml:space="preserve"> предложения (нет главного и зависимого слова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днородные члены</w:t>
            </w:r>
            <w:r>
              <w:rPr>
                <w:rFonts w:cs="Times New Roman" w:ascii="Times New Roman" w:hAnsi="Times New Roman"/>
                <w:sz w:val="24"/>
              </w:rPr>
              <w:t xml:space="preserve"> - сочинительная связь, они равноправны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разеологизмы</w:t>
            </w:r>
            <w:r>
              <w:rPr>
                <w:rFonts w:cs="Times New Roman" w:ascii="Times New Roman" w:hAnsi="Times New Roman"/>
                <w:sz w:val="24"/>
              </w:rPr>
              <w:t xml:space="preserve"> - нет самостоятельного значения, можно заменить одним слов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 такое соединение двух слов, в котором слова связаны по смыслу подчинительной связью (от одного слова к другому можно задать вопрос), есть главное и зависимое слово. Словосочетание входит в состав предложения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, синтез, сравнение, обобщение, аналогия, классификация (П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необходимой информации из текстов (П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иксирование индивидуального затруднения в пробном действии (Р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в ситуации затруднения (Р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воего мнения и позиции в коммуникации(К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 (К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суждения своего суждения (К);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- Данные слова: согласен, согласие, согласованно, согласование двух сторон,  и словосочетание являются ключевыми в новом материале урока и отражают основную идею в связи слов в словосочетан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 Как выдумаете какое новое знание мы будем открывать? Опираясь на данные слова сформулируйте тему, цель и задачи нашего урока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ема урока. Связь слов  в словосочетании. Согласование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пределя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у,  ц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ель, задачи </w:t>
            </w:r>
            <w:r>
              <w:rPr>
                <w:rFonts w:cs="Times New Roman" w:ascii="Times New Roman" w:hAnsi="Times New Roman"/>
                <w:sz w:val="24"/>
              </w:rPr>
              <w:t xml:space="preserve">урока: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Мы выясним …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ы узнаем …. 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изучим …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научимся …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ределение основной и второстепенной информации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ановка и формулирование проблемы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уктурирование знаний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в ситуации затруднения (Р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воего мнения и позиции в коммуникации(К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проекта выхода из затруднений (открытие нового)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 с карточко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арит ли, согласие между словами в словосочетаниях? Почему?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180</wp:posOffset>
                      </wp:positionV>
                      <wp:extent cx="2592070" cy="2353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2070" cy="2353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"/>
                                    <w:gridCol w:w="1632"/>
                                    <w:gridCol w:w="10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ый  л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ая   ябло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ое   цве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ые   ш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1pt;height:185.35pt;mso-wrap-distance-left:0pt;mso-wrap-distance-right:9pt;mso-wrap-distance-top:0pt;mso-wrap-distance-bottom:0pt;margin-top: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1632"/>
                              <w:gridCol w:w="1040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ый  л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ая   ябло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ое   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ые   шар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В чём нет согласованности?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 Как изменить? (главное слово, вопрос, зависимое слово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а учащихся в парах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180</wp:posOffset>
                      </wp:positionV>
                      <wp:extent cx="2016125" cy="2955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125" cy="295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5"/>
                                    <w:gridCol w:w="1187"/>
                                    <w:gridCol w:w="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ый  л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ая   ябло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ое   цве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красные   ш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лента (какая?) крас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яблоко (какое?) крас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шар (какой?) крас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цветы (какие?) крас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ж.р., ед.ч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ср.р., ед.ч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м.р., ед.ч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мн.ч.,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75pt;height:232.7pt;mso-wrap-distance-left:0pt;mso-wrap-distance-right:9pt;mso-wrap-distance-top:0pt;mso-wrap-distance-bottom:0pt;margin-top: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1187"/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ый  л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ая   ябло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ое   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расные   шар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ента (какая?) крас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яблоко (какое?) крас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шар (какой?) крас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цветы (какие?) красные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ж.р., ед.ч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.р., ед.ч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.р., ед.ч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н.ч.,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верка по эталону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работы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(Р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знавательная инициатива (Р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жение гипотез и их обоснование, поиск необходимой информации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ление причинно-следственных связей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е создание способов решения проблем творческого и поискового характера на основе метода рефлексивной самоорганизации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использование речевых средств для решения коммуникативных задач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основания своего суждения (К);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 во внешней речи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. Рубрика «Вспомним изученное» - стр.11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знакомьтесь с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ой </w:t>
            </w:r>
            <w:r>
              <w:rPr>
                <w:rFonts w:cs="Times New Roman" w:ascii="Times New Roman" w:hAnsi="Times New Roman"/>
                <w:sz w:val="24"/>
              </w:rPr>
              <w:t>«Вспомним изученное» - стр.119, составьте ответы на вопросы (вопросы на слайде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Назовите главные и зависимые слова, определите, какой частью речи являютс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 чём согласуются слова в словосочетании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ведите свой пример словосочетания данного вид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вывод можно сделать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рубрику «Тайны языка», сравните свой выво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амостоятельно знакомятся с рубрикой </w:t>
            </w:r>
            <w:r>
              <w:rPr>
                <w:rFonts w:cs="Times New Roman" w:ascii="Times New Roman" w:hAnsi="Times New Roman"/>
                <w:sz w:val="24"/>
              </w:rPr>
              <w:t>«Вспомним изученное» - стр.119, составляют ответы на вопрос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е + прилагательно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число, падеж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ят пример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олученной информации дел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</w:rPr>
              <w:t>Согласование – это подчинительная связь, при которой зависимое слово становится в тех же формах, что и главное (согласуется с ним). При изменении формы главного слова меняется форма зависимого.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из математических текстов необходимой информации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ление причинно-следственных связей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 в коммуникации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ответственности за общее дело (Л);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росклоняйте одно из словосочетаний из таблицы (по выбо</w:t>
            </w:r>
            <w:r>
              <w:rPr/>
              <w:t>ру).</w:t>
            </w:r>
          </w:p>
          <w:tbl>
            <w:tblPr>
              <w:tblW w:w="4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62"/>
              <w:gridCol w:w="1163"/>
              <w:gridCol w:w="1163"/>
            </w:tblGrid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расная лент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расное яблоко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расный шар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расные цветы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блема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Проверим, измениться</w:t>
            </w:r>
            <w:r>
              <w:rPr>
                <w:rFonts w:cs="Times New Roman" w:ascii="Times New Roman" w:hAnsi="Times New Roman"/>
                <w:sz w:val="24"/>
              </w:rPr>
              <w:t xml:space="preserve"> ли форма зависимого слова, если изменится форма главного сло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работа с самопроверкой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основе знаний, полученных на предыдущих этапах урока, попробуйте составить алгоритм нахождения словосочетания с согласованием. Проговорите его в групп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сли возникли затруднения, обратитесь к учебнику стр.12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</w:rPr>
              <w:t xml:space="preserve"> полученную информацию, составляют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лгоритм </w:t>
            </w:r>
            <w:r>
              <w:rPr>
                <w:rFonts w:cs="Times New Roman" w:ascii="Times New Roman" w:hAnsi="Times New Roman"/>
                <w:sz w:val="24"/>
              </w:rPr>
              <w:t>определения типа связи - согласование в словосочетания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говаривание алгоритма в микро-группах по 4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Как найти словосочетание с согласованием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 Найти существительное с зависимым слов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 Задать вопрос от главного (сущ.) к зависимому слов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 Вопросы: какой? какая? какое? какие? че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 Измени форму главного слова – должна измениться форма  зависимого слова</w:t>
            </w:r>
            <w:r>
              <w:rPr>
                <w:rFonts w:cs="Times New Roman" w:ascii="Times New Roman" w:hAnsi="Times New Roman"/>
                <w:bCs/>
                <w:sz w:val="32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32"/>
              </w:rPr>
              <w:t xml:space="preserve">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из математических текстов необходимой информации (П);</w:t>
            </w:r>
          </w:p>
          <w:p>
            <w:pPr>
              <w:pStyle w:val="Style16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 (П);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основания своего суждения (К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ЖНЕНИЯ ДЛЯ СНЯТИЯ НАПРЯЖЕНИЯ НА ГЛАЗА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ключение в систему знаний и повторение.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чебник </w:t>
            </w:r>
            <w:r>
              <w:rPr>
                <w:rFonts w:cs="Times New Roman" w:ascii="Times New Roman" w:hAnsi="Times New Roman"/>
                <w:b/>
                <w:sz w:val="24"/>
              </w:rPr>
              <w:t>стр. 121 № 1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Работа в пар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р. 121 №2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р. </w:t>
            </w:r>
            <w:r>
              <w:rPr>
                <w:rFonts w:cs="Times New Roman" w:ascii="Times New Roman" w:hAnsi="Times New Roman"/>
                <w:sz w:val="24"/>
              </w:rPr>
              <w:t xml:space="preserve">122 № 3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КАРТИНА И. И. Машкова «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недь московская</w:t>
            </w:r>
            <w:r>
              <w:rPr>
                <w:rFonts w:cs="Times New Roman" w:ascii="Times New Roman" w:hAnsi="Times New Roman"/>
                <w:sz w:val="24"/>
              </w:rPr>
              <w:t>: хлебцы»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ентарий к картин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Московская снедь. Хлебы», воспроизведенная в нашем альбоме,— одна из самых известных картин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. Машков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ашков Илья Иванович [1881 - 1944]  Известный русский живописец. Посещал Училище живописи, ваяния и зодчества, где учился у К.А. Коровина и В.А. Серова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этот же год художник написал другой, парный к ней холст «Московская снедь. Мясо». Оба натюрморта нарочито поставлены, сочинены, обращены на зрителя — художник показывает нам знаменитую московскую снедь во всем ее изобилии и красоте. Машков уделял большое внимание постановке своих натюрмортов, что во многом предрешало у него успех работы. Недаром он говорил: «Я считаю, что поставить перед собой толково натуру — это значит почти сделать картину»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Натюрморты Машкова тридцатых годов — совсем другие, более камерные, но стремление к чувственно-убедительной передаче предмета роднит все полотна этого   прекрасного мастера, классика советского натюрморт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заимопроверка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тр. 121 № 1,2 - проверка по эталон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 (устно)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читай, найди словосочетания с согласованием, аргументируйте свой ответ</w:t>
            </w:r>
            <w:r>
              <w:rPr>
                <w:rFonts w:cs="Times New Roman" w:ascii="Times New Roman" w:hAnsi="Times New Roman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. осознанное и произвольное построение речевого высказывания (П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основания своего суждения (К)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спомним цели, которые мы для себя поставили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ы выполнили поставленные цели?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мооценка (цветом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оценивают, говорят о своих трудностях, выясняем, как их можно преодолеть, строят перспективу на дальнейшее изучение тем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спомнил…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узнал…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меня получилось …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…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хочу узнать …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флексия способов и условий действия (П);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 и оценка процесса и результатов деятельности (П);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ценка на основе критерия успешности (Л);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понимание причин успеха/неуспеха в учебной деятельности;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ыражение своих мыслей с достаточной полнотой и точностью (К); 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, учёт разных мнений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использование критериев для обоснования своего суждения (К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ланирование учебного сотрудничества (К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.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ашнее задан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. 119 – правило,  стр.120 памятка,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упр. № 3.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851" w:right="993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02:00Z</dcterms:created>
  <dc:creator>Ермиловы</dc:creator>
  <dc:description/>
  <cp:keywords/>
  <dc:language>en-US</dc:language>
  <cp:lastModifiedBy>1</cp:lastModifiedBy>
  <cp:lastPrinted>2019-05-15T13:56:00Z</cp:lastPrinted>
  <dcterms:modified xsi:type="dcterms:W3CDTF">2019-05-15T11:00:00Z</dcterms:modified>
  <cp:revision>4</cp:revision>
  <dc:subject/>
  <dc:title/>
</cp:coreProperties>
</file>