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>В нашем детском саду воспитываются дошкольники с нарушениями в интеллектуальном развитии. Естественно, что проблема речевого развития очень актуальна. В этой связи я обратила внимание на метод проекта, как одну из личностно-ориентированных технологий,  который,  являясь совместной формой сотрудничества ребенка и взрослого,  может  стать эффективным средством речевого развития дошкольников. В моей проектной деятельности прослеживается интеграция всех образовательных областей, но основа - это речевое развитие ребен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оект к Всемирному дню домашних животн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Мой домашний любимец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проект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 проекта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щение и углубление у детей представлений о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и и речевого общения детей  в процессе организации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бразовательные: расширять представления  детей о разнообразии домашних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итомцев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формировать и обогащать представления детей о   </w:t>
        <w:tab/>
        <w:t xml:space="preserve"> </w:t>
        <w:tab/>
        <w:tab/>
        <w:tab/>
        <w:t xml:space="preserve">            потребностях животных для их роста и развития, об уходе за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домашними питомцами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обогащать и расширять словарный запас по теме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формировать умение активно им пользоватьс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вивающие:        развивать познавательный интерес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развивать речевую активность и связность речевых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ысказываний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развивать коммуникативные навыки со сверстниками 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зрослыми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развивать сенсорное восприятие, логическое мышление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нравственно-волевые и трудовые кач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ные:   воспитывать чувство отзывчивости, внимательности и любв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к домашним животным, желание заботиться о них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астники проек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спитател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ети </w:t>
      </w:r>
      <w:r>
        <w:rPr>
          <w:sz w:val="28"/>
          <w:szCs w:val="28"/>
          <w:lang w:val="ru-RU"/>
        </w:rPr>
        <w:t xml:space="preserve">подготовительной </w:t>
      </w:r>
      <w:r>
        <w:rPr>
          <w:sz w:val="28"/>
          <w:szCs w:val="28"/>
        </w:rPr>
        <w:t xml:space="preserve"> группы и родит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инирующей в проекте деятельности: обуч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держанию: обуч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ислу участников проекта: групповой (все желающие).</w:t>
      </w:r>
    </w:p>
    <w:p>
      <w:pPr>
        <w:pStyle w:val="Normal"/>
        <w:rPr/>
      </w:pPr>
      <w:r>
        <w:rPr>
          <w:sz w:val="28"/>
          <w:szCs w:val="28"/>
        </w:rPr>
        <w:t>По времени проведения: краткосрочный (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ед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контактов: ребенок и семья, в рамках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ю знаний: многопредметны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о характеру участия ребенка в проекте: участник от зарождения идеи до получения результат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ок реализации проекта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ве нед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реализации задач, поставленных в проекте, я провела опрос родителей по теме: "Есть ли у вас домашнее животное ". Результаты опроса показали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ых городских условиях не каждая семья может позволить содержать домашнее животное в квартире. Из бесед с родителями стало ясно: в </w:t>
      </w:r>
      <w:r>
        <w:rPr>
          <w:sz w:val="28"/>
          <w:szCs w:val="28"/>
          <w:lang w:val="ru-RU"/>
        </w:rPr>
        <w:t>пяти</w:t>
      </w:r>
      <w:r>
        <w:rPr>
          <w:sz w:val="28"/>
          <w:szCs w:val="28"/>
        </w:rPr>
        <w:t xml:space="preserve"> сем</w:t>
      </w:r>
      <w:r>
        <w:rPr>
          <w:sz w:val="28"/>
          <w:szCs w:val="28"/>
          <w:lang w:val="ru-RU"/>
        </w:rPr>
        <w:t>ьях из двенадцати,</w:t>
      </w:r>
      <w:r>
        <w:rPr>
          <w:sz w:val="28"/>
          <w:szCs w:val="28"/>
        </w:rPr>
        <w:t xml:space="preserve"> нашей групп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машних животных нет</w:t>
      </w:r>
      <w:r>
        <w:rPr>
          <w:sz w:val="28"/>
          <w:szCs w:val="28"/>
          <w:lang w:val="ru-RU"/>
        </w:rPr>
        <w:t>. Но есть животные у бабушек и дедушек, где дети периодически с ними контактируют, помогают в уходе, играют с животными.</w:t>
      </w:r>
      <w:r>
        <w:rPr>
          <w:sz w:val="28"/>
          <w:szCs w:val="28"/>
        </w:rPr>
        <w:t xml:space="preserve"> Также было выяснено, что дети желали бы завести дома какое-нибудь домашнее животное, но из-за родительских опасений о возможности нанесения животным вреда ребенк</w:t>
      </w:r>
      <w:r>
        <w:rPr>
          <w:sz w:val="28"/>
          <w:szCs w:val="28"/>
          <w:lang w:val="ru-RU"/>
        </w:rPr>
        <w:t>у, недостаточных материальных возможносте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ехватки времени для ухода за питомцем,</w:t>
      </w:r>
      <w:r>
        <w:rPr>
          <w:sz w:val="28"/>
          <w:szCs w:val="28"/>
        </w:rPr>
        <w:t xml:space="preserve"> дети получали отказ. Не следует забывать, что домашнее животное в семье - это мощный воспитательный фактор. Ребенок учится заботиться, </w:t>
      </w:r>
      <w:r>
        <w:rPr>
          <w:sz w:val="28"/>
          <w:szCs w:val="28"/>
          <w:lang w:val="ru-RU"/>
        </w:rPr>
        <w:t xml:space="preserve">общаться с ним, </w:t>
      </w:r>
      <w:r>
        <w:rPr>
          <w:sz w:val="28"/>
          <w:szCs w:val="28"/>
        </w:rPr>
        <w:t>ухажива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 него развиваются нравственно-волевые и трудовые качества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 позволяет расширить представления детей о домашних животных и правилах ухода за ними</w:t>
      </w:r>
      <w:r>
        <w:rPr>
          <w:sz w:val="28"/>
          <w:szCs w:val="28"/>
          <w:lang w:val="ru-RU"/>
        </w:rPr>
        <w:t>, а также способствует р</w:t>
      </w:r>
      <w:r>
        <w:rPr>
          <w:sz w:val="28"/>
          <w:szCs w:val="28"/>
        </w:rPr>
        <w:t>азви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речи и речевого общения детей  в процессе организации 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Животные являются источником первых знаний о природе. Ребенок видит животное - он к нему тянется, распознает названия, отмечает различия, познает его поведе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вотные являются источником развития сенсорики. Ни одна обучающая игрушка не может сравниться с природой. Ребен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посредственно через органы чув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спринимает объек</w:t>
      </w:r>
      <w:r>
        <w:rPr>
          <w:sz w:val="28"/>
          <w:szCs w:val="28"/>
          <w:lang w:val="ru-RU"/>
        </w:rPr>
        <w:t>т, его</w:t>
      </w:r>
      <w:r>
        <w:rPr>
          <w:sz w:val="28"/>
          <w:szCs w:val="28"/>
        </w:rPr>
        <w:t xml:space="preserve"> форму, величину, цвет, запах, пространственное расположение, движения, мягкость, фактуру шер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вотные являются источником развития логического мышления. На основе представлений о живо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ти учатся видеть связи и зависимости: кошка мяукает у миски - голодная, затаилась - охотится.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вотны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источ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ля различных видов деятельност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аблюдение, игра, труд, творчество и т. д. В результате формируется любознательность, наблюдательность, развивается фантазия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Аннотац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жегодно 30 ноября во многих странах отмечается Всемирный день домашних животных (World Day Pets). Идея об учреждении данного праздника была озвучена на Международном конгрессе сторонников движения в защиту природы, проходившем во Флоренции (Италия) в 1931 году. Тогда различные экологические организации и природоохранные общества заявили о готовности организовывать разнообразные массовые мероприятия, направленные на воспитание в людях чувства ответственности за все живое на планете, в том числе и за домашних животны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рганизует образовательные ситуации, совместную продуктивную деятельность, консультирова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частвуют в образовательной и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подготавливают материал для обучения детей, закрепляют полученные детьми знания на практ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тель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детск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о-коммуникативное развит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«Мой домашний любимец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«Можно – нельзя» (основы безопасности при обращении с домашними животными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я в зоомагази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гровая деятельност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ы с мелкими игрушками – заместителя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южетные игры с образными игрушками – домашними животны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южетно – ролевая игра «Поездка в зоомагазин».</w:t>
            </w:r>
          </w:p>
        </w:tc>
      </w:tr>
      <w:tr>
        <w:trPr>
          <w:trHeight w:val="36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чевое развит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тение: Я.М. Тайц «Ступеньки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 xml:space="preserve">Ю.Д. Дмитриев «Соседи по планете: домашние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животные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В.Г. Сутеев «Три котенка», «Кто сказал Мяу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С.Я. Маршак «Усатый – полосатый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Л.Н. Толстой «Спала кошка на крыше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Е. Чарушин  «Рассказы про Томку», «Рассказ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про Тюпу»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казки: «Петушок и бобовое зёрнышко»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 xml:space="preserve">«Бычок  – смоляной бочок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оставление описательного рассказа:  «Как я маме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помогаю заботиться о домашнем питомце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плаката «Наши  домашние питомцы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(фотографи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знавательное развит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о домашних животны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адывание загадок о домашних животны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«Нужна ли животным наша помощь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о «Домашние животные», «Мамы и детк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руирова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домиков для домашних питомце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Художественно – эстетическое развит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ование «Кошк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пка «Деревенский двор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крашивание картинок на тему «Домашние любимц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льная  игра «Ходит Васька серенький»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тапы работы над проек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ов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этап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роекта «Мой домашний любимец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ключительный этап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тавление </w:t>
      </w:r>
      <w:r>
        <w:rPr>
          <w:sz w:val="28"/>
          <w:szCs w:val="28"/>
          <w:lang w:val="ru-RU"/>
        </w:rPr>
        <w:t>презентации</w:t>
      </w:r>
      <w:r>
        <w:rPr>
          <w:sz w:val="28"/>
          <w:szCs w:val="28"/>
        </w:rPr>
        <w:t xml:space="preserve">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тились знания детей о животном мире ближайшего окру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тился и расширился словарь в рамках данной 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силась речевая активность и связность речевых высказыв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учшились коммуникативные навыки общения со сверстниками и взрослы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узнали, как можно ухаживать за домашними живот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тали отзывчивее и внимательнее к животным, часто рассказывают о своих домашних любимцах, играют в сюжетные игры с животными (в игре заботятся о них, кормят, строят домики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телям даны рекомендации  завести домашнего питомца в до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7:42:00Z</dcterms:created>
  <dc:creator>Пользователь</dc:creator>
  <dc:description/>
  <dc:language>en-US</dc:language>
  <cp:lastModifiedBy>Пользователь</cp:lastModifiedBy>
  <cp:lastPrinted>2019-05-18T16:07:00Z</cp:lastPrinted>
  <dcterms:modified xsi:type="dcterms:W3CDTF">2020-03-01T08:08:00Z</dcterms:modified>
  <cp:revision>6</cp:revision>
  <dc:subject/>
  <dc:title/>
</cp:coreProperties>
</file>