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спективное планирование по теме: «Использование театрально-игровых ситуаций в театрализованной деятельности для развития творческих способностей дошкольников» в первой младшей группе на 2014-2015 гг.</w:t>
      </w:r>
    </w:p>
    <w:p>
      <w:pPr>
        <w:pStyle w:val="Normal"/>
        <w:spacing w:before="0" w:after="0"/>
        <w:jc w:val="right"/>
        <w:rPr/>
      </w:pPr>
      <w:r>
        <w:rPr/>
        <w:t>Воспитатель Салова Л.В.</w:t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536"/>
        <w:gridCol w:w="2126"/>
        <w:gridCol w:w="2267"/>
        <w:gridCol w:w="3028"/>
      </w:tblGrid>
      <w:tr>
        <w:trPr>
          <w:trHeight w:val="13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основные 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деятель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родителями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 с другими образовательными област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«Детский сад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пособствование ознакомлению детей с детским садом как с ближайшим окружением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ствование формированию положительных эмоций по отношению к детскому саду, воспитателю, другим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буждение детей отзываться на игры-действия, игры-ситуации, театрально-игровые 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ствование проявлению самостоятельности, активности в игр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Театрально-игровая ситуация</w:t>
            </w:r>
            <w:r>
              <w:rPr>
                <w:rFonts w:cs="Times New Roman" w:ascii="Times New Roman" w:hAnsi="Times New Roman"/>
              </w:rPr>
              <w:t xml:space="preserve"> (элементы инсценировки) «Сказка про солныш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: обыгрывание песенки «Солнышко» (муз. И сл. Е.Макшанцев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гра-имитация</w:t>
            </w:r>
            <w:r>
              <w:rPr>
                <w:rFonts w:cs="Times New Roman" w:ascii="Times New Roman" w:hAnsi="Times New Roman"/>
              </w:rPr>
              <w:t xml:space="preserve"> отдельных действий птиц, звукоподражание «Петя-петуш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Театрально-игровая ситуация</w:t>
            </w:r>
            <w:r>
              <w:rPr>
                <w:rFonts w:cs="Times New Roman" w:ascii="Times New Roman" w:hAnsi="Times New Roman"/>
              </w:rPr>
              <w:t xml:space="preserve"> (элементы инсценировки) «На нашем двор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Творческая деятельность детей</w:t>
            </w:r>
            <w:r>
              <w:rPr>
                <w:rFonts w:cs="Times New Roman" w:ascii="Times New Roman" w:hAnsi="Times New Roman"/>
              </w:rPr>
              <w:t>: игра-импровизация по потешке «Вышла курочка на травушк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гра-имитация</w:t>
            </w:r>
            <w:r>
              <w:rPr>
                <w:rFonts w:cs="Times New Roman" w:ascii="Times New Roman" w:hAnsi="Times New Roman"/>
              </w:rPr>
              <w:t xml:space="preserve"> отдельных действий животных, звукоподражание «Быч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Театрально-игровая ситуация</w:t>
            </w:r>
            <w:r>
              <w:rPr>
                <w:rFonts w:cs="Times New Roman" w:ascii="Times New Roman" w:hAnsi="Times New Roman"/>
              </w:rPr>
              <w:t xml:space="preserve"> (элементы инсценировки) «Напечем пирож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Творческая деятельность детей</w:t>
            </w:r>
            <w:r>
              <w:rPr>
                <w:rFonts w:cs="Times New Roman" w:ascii="Times New Roman" w:hAnsi="Times New Roman"/>
              </w:rPr>
              <w:t>: игра-разминка по потешке «Везем колос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оказ детям настольного театра</w:t>
            </w:r>
            <w:r>
              <w:rPr>
                <w:rFonts w:cs="Times New Roman" w:ascii="Times New Roman" w:hAnsi="Times New Roman"/>
              </w:rPr>
              <w:t xml:space="preserve"> «Курочка Ряба», «Козлятки и волк», договаривание детьми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быгрывание воспитателем потешек</w:t>
            </w:r>
            <w:r>
              <w:rPr>
                <w:rFonts w:cs="Times New Roman" w:ascii="Times New Roman" w:hAnsi="Times New Roman"/>
              </w:rPr>
              <w:t>, песенок «Из-за леса, из-за гор…», «Ладушки-ладушки», «Петушок…», «Наша Маша малень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гры-действия</w:t>
            </w:r>
            <w:r>
              <w:rPr>
                <w:rFonts w:cs="Times New Roman" w:ascii="Times New Roman" w:hAnsi="Times New Roman"/>
              </w:rPr>
              <w:t xml:space="preserve"> со звуками живой и неживой природы, подражание движениям животных, птиц, звукоподражание под русскую народн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гры с пальчиковыми куколками</w:t>
            </w:r>
            <w:r>
              <w:rPr>
                <w:rFonts w:cs="Times New Roman" w:ascii="Times New Roman" w:hAnsi="Times New Roman"/>
              </w:rPr>
              <w:t xml:space="preserve"> по стихам А.Барто «Игрушки», по произведениям малых фольклорных форм «Как у нашего кота», «Свинка Ненила», «Солнышко-ведрышк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ороводные игры</w:t>
            </w:r>
            <w:r>
              <w:rPr>
                <w:rFonts w:cs="Times New Roman" w:ascii="Times New Roman" w:hAnsi="Times New Roman"/>
              </w:rPr>
              <w:t xml:space="preserve"> «Ходит Ваня», «Вот красивая игр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альчиковые игры</w:t>
            </w:r>
            <w:r>
              <w:rPr>
                <w:rFonts w:cs="Times New Roman" w:ascii="Times New Roman" w:hAnsi="Times New Roman"/>
              </w:rPr>
              <w:t xml:space="preserve"> «Здравствуйте, игрушки», «Кулачок-ладошка», «Я иду как кошка», «У кошки на лапках острые царап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Фонограммы музыки</w:t>
            </w:r>
            <w:r>
              <w:rPr>
                <w:rFonts w:cs="Times New Roman" w:ascii="Times New Roman" w:hAnsi="Times New Roman"/>
              </w:rPr>
              <w:t>: П.И. Чайковский «Детский альб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гры-ситуации</w:t>
            </w:r>
            <w:r>
              <w:rPr>
                <w:rFonts w:cs="Times New Roman" w:ascii="Times New Roman" w:hAnsi="Times New Roman"/>
              </w:rPr>
              <w:t xml:space="preserve"> на развитие интереса к игровым действиям сверстников; умений играть рядом, не мешая друг другу: «Мишка хочет кушать», «Мишка хочет спать», «Мишка гуляет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гры-ряжения</w:t>
            </w:r>
            <w:r>
              <w:rPr>
                <w:rFonts w:cs="Times New Roman" w:ascii="Times New Roman" w:hAnsi="Times New Roman"/>
              </w:rPr>
              <w:t xml:space="preserve"> в уголке ряж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амостоятельные действия</w:t>
            </w:r>
            <w:r>
              <w:rPr>
                <w:rFonts w:cs="Times New Roman" w:ascii="Times New Roman" w:hAnsi="Times New Roman"/>
              </w:rPr>
              <w:t xml:space="preserve"> с куклами настольного театра «Курочка Ряба», «Козлятки и вол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гры с пальчиковыми куколка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гры с куклами-персонажами</w:t>
            </w:r>
            <w:r>
              <w:rPr>
                <w:rFonts w:cs="Times New Roman" w:ascii="Times New Roman" w:hAnsi="Times New Roman"/>
              </w:rPr>
              <w:t xml:space="preserve"> «Собачка», «Машенька», «Курочка», «Коз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гры-действия, игры-имитации</w:t>
            </w:r>
            <w:r>
              <w:rPr>
                <w:rFonts w:cs="Times New Roman" w:ascii="Times New Roman" w:hAnsi="Times New Roman"/>
              </w:rPr>
              <w:t xml:space="preserve"> по желанию дет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Анкетирование </w:t>
            </w:r>
            <w:r>
              <w:rPr>
                <w:rFonts w:cs="Times New Roman" w:ascii="Times New Roman" w:hAnsi="Times New Roman"/>
              </w:rPr>
              <w:t>родител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Ребенок и теат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Анкетирование</w:t>
            </w:r>
            <w:r>
              <w:rPr>
                <w:rFonts w:cs="Times New Roman" w:ascii="Times New Roman" w:hAnsi="Times New Roman"/>
              </w:rPr>
              <w:t xml:space="preserve"> родителей с целью определения отношения к детскому саду, воспитательно-образовательной работ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Консультация  </w:t>
            </w:r>
            <w:r>
              <w:rPr>
                <w:rFonts w:cs="Times New Roman" w:ascii="Times New Roman" w:hAnsi="Times New Roman"/>
              </w:rPr>
              <w:t>«Игрушка в жизни ребенка 2-3лет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азвлечение</w:t>
            </w:r>
            <w:r>
              <w:rPr>
                <w:rFonts w:cs="Times New Roman" w:ascii="Times New Roman" w:hAnsi="Times New Roman"/>
                <w:b/>
              </w:rPr>
              <w:t xml:space="preserve"> с элементами театрализации (дети, педагоги, родители) «Цветочная полян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апка-передвижка</w:t>
            </w:r>
            <w:r>
              <w:rPr>
                <w:rFonts w:cs="Times New Roman" w:ascii="Times New Roman" w:hAnsi="Times New Roman"/>
              </w:rPr>
              <w:t xml:space="preserve"> «Песенки, потешки для игр с детьми2-3 л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Выставка поделок</w:t>
            </w:r>
            <w:r>
              <w:rPr>
                <w:rFonts w:cs="Times New Roman" w:ascii="Times New Roman" w:hAnsi="Times New Roman"/>
              </w:rPr>
              <w:t xml:space="preserve"> детей с родителями «Сказочные превращения овощей и фруктов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u w:val="single"/>
              </w:rPr>
              <w:t>Чтение детям художественной</w:t>
            </w:r>
            <w:r>
              <w:rPr>
                <w:rFonts w:cs="Times New Roman" w:ascii="Times New Roman" w:hAnsi="Times New Roman"/>
              </w:rPr>
              <w:t xml:space="preserve"> литературы «Курочка Ряба», «Козлятки и волк», «Ты, собачка,не лай», «Три веселых братц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арто «Игруш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эстетическ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Рисование пальчиками</w:t>
            </w:r>
            <w:r>
              <w:rPr>
                <w:rFonts w:cs="Times New Roman" w:ascii="Times New Roman" w:hAnsi="Times New Roman"/>
              </w:rPr>
              <w:t xml:space="preserve"> «Лучики для солнышка», «Идет дожди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циально-коммуникатив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u w:val="single"/>
              </w:rPr>
              <w:t>Сюжетные игры-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комство с куклами», «У куклы Веры новый шкаф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гра-ситуация</w:t>
            </w:r>
            <w:r>
              <w:rPr>
                <w:rFonts w:cs="Times New Roman" w:ascii="Times New Roman" w:hAnsi="Times New Roman"/>
              </w:rPr>
              <w:t xml:space="preserve"> «Игры с Жучкой», «Цирк зверей», «Зайка заболел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u w:val="single"/>
              </w:rPr>
              <w:t>Конструирование</w:t>
            </w:r>
            <w:r>
              <w:rPr>
                <w:rFonts w:cs="Times New Roman" w:ascii="Times New Roman" w:hAnsi="Times New Roman"/>
              </w:rPr>
              <w:t xml:space="preserve"> «Домик бабушки, дедушки по образцу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енсорная игра</w:t>
            </w:r>
            <w:r>
              <w:rPr>
                <w:rFonts w:cs="Times New Roman" w:ascii="Times New Roman" w:hAnsi="Times New Roman"/>
              </w:rPr>
              <w:t>. «Какого цвета домик для бабушки, дедушки, избушка козы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u w:val="single"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Ребята и цыплят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«Осен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элементарных представлений об осени, о сборе урожая овощей, фруктов, об одежде людей, о жизни птиц, зверей осенью, о домашних животных, их детеныш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уждение интереса к театрализованной игре путем первого опыта общения  с персонажем, расширения со взрослы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буждение детей отзываться на игры действия со звуками (живой и неживой природы), подражание движениям животных и птиц под музыку, звучащее слово (в произведениях малых фолклорных фор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ствование проявлению самостоятельности, активности в игр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элементы инсценировки) «Нарисуе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движения – импровизации под музыку, под пение воспитателя «Карусели-карусел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действия с персонажами стихотворений «Лев», «Черепаха», «Лошад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элементы инсценировки) «Выходили утята на луж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итации, звукоподражание сказочным геро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элементы инсценировки) «Листики в садоч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импровизация под музыкальную игру «Листопа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детям настольного театра «Репка», «Теремок», договаривание детьми с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грывание воспитателем потешек, песенок «Огуречик, огуречик», «Пошел котик на торжок», «Заяц Егорка», «Наши уточки с утр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действия со звуками неживой природы «Дождик капает», «Ручеек журчит», «Ветер во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итации и звукоподражание «Кошечка», «Барашек», «Коровушка», «Козленок», «Петушок, курочка, цыпля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 «У бабушки в гостях», «Курица с цыплята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: «Сорока-белобока», «Ладушки», «Этот пальчик-деду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одные игры Э.Мошковская «Помидоры», Л.Н.Смирнова «Осень, осень к нам пришл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ситуации на развитие интереса к игровым действиям сверстников «Купание куклы Кати», «Костя одевается после сна», «Кукла играет с другими игрушка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ряжения в уголке ря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действия с персонажами игрушками, куклами настольного театра, пальчиковыми кукл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итации,  звукоподражание животным, птица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для родителей «Сказка в жизни ребенка», «Кукольный театр малыша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и-передвижки «Колыбельные песенки», «Игралочка: тук-тук, кто там, заходите в гости к на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развлечение с элементами театрализации (дети, педагоги, родители) «Что растет на грядке» (дети, воспитатели, родител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(рисование пальчиками, ладошками, ступнями ребенка) «Здравствуй, осень!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 Создание книжек-малышек разной формы (воспитатели/де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Красивое платье для Кати на выступление на концерт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 «Подбери кроватки трем медведям», «Спрячь колобка» (закрепление цвет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е игры-ситуации «Кукла Катя хочет кушать: есть тарелка, ложки нет» (использование предметов заместителей), «Кукла хочет спать, а кровати нет» (использование предметов-заместителе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етям художественной литературы «Петушок-золотой гребешок», «Котик серенький присел», «Птички полетели», «Коза-дереза», «Курочка тараторо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Осенние листочк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«Мой д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элементарных представлений о родном городе Кириш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буждение интереса к театрализованной игре, к театрально-игровым  ситуациям, кукольному теат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буждение к активному восприятию театрализованных игр, показанных воспитателем, старшими дошкольниками,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у детей первичных навыков импров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авыков показа состояний-настроений самих детей или персонаж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«Нужна помощь», «Веселый автобус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 по сказке «Утиные истории» - игры-имитации, звукоподраж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элементы инсценировки) «Идет коза рогата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 – использование воображаемых действий и предм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элементы инсценировки) «В лес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 – медвежата (музыкальный образ) по Е.Тиличеевой «Медвед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воспитателем театра картинок «Терем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действия «Птицы хлопают крыльями», «Петушок поет», «Курочка зовет цыпля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развитие пластичности с танцевальными движениями, элементами импровизации «Мы в кружочек встанем, ножки-ладош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«К нам приехала машина», «Вот дом?», «Дружат в нашей группе», «Этот пальчик деду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альчиковыми куклами «По дорожке к дому», «Едет, гудит большая (маленькая) маш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ерсонажами-игрушками «Серенькая кошечка», «Зайка начал умываться, Лошад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действия, игры с персонажами-игрушками «Петушок», «Зайка», «Мишка», «Ко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ряжения в уголке ря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итации, звукоподражание животным, птиц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-эмоциями; зверями, птиц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клами настольного театра «Теремок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для родителей «Как знакомить ребенка с родными городом Кириши», «Как показывать ребенку кукольный театр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апки-передвижки «Домашний театр», «Пальчиковые игр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(дети, педагоги, родители) «Стоит в поле терем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для родителей «Изготовление куколки для настольного театр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поделок (дети, родители) «Сказочная осенняя рукавичка»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 Чтение детям художественной литературы «Теремок», «Три веселых братца», «В магазине игрушек», «Котауси», «Мауси», Е.Благинина «Больная кукл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 Сюжетные игры-ситуации «Кукла хочет спать, а кровати нет», «Больная кукла» по стихотворению Е.Е.Благинин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 Рисование «Разноцветные занавески в окнах дом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 Дидактические игры «Разноцветные коврики для персонажей сказки «Теремок», «найди самого большого героя сказки, самого маленьког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 Подвижные игры «По ровненькой дорожке домой», «В городе дома…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  <w:br/>
              <w:t>К</w:t>
              <w:br/>
              <w:t>А</w:t>
              <w:br/>
              <w:t>Б</w:t>
              <w:br/>
              <w:t>Р</w:t>
              <w:br/>
              <w:t>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«Зима, новогодний праздни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Формирование элементарных представлений о зиме (сезонные изменения в природе, одежде, на участке детского сад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едставлений о домашних животных, их детенышах, особенностях поведения птиц, зверей зим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интереса к театрализованной игре, к театрально-игровым ситуациям, кукольному теат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ктивного восприятия кукольного театра, игр-драматизаций, показанных старшими детьми, воспитателями,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митационных, импровизационных дви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авыков показа состояний-настро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речи, интонационной выразитель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«Этикет» (элементы), «В гостях у кукол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 – музыкальная импровизация под песенки «Заиграла музыка в сад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) элементы по стихотворению «Быстроногая лошадка цок, ц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: игра-разминка для голоса «Голоса» (спой как лошадка, жеребенок, кошка, котенок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) элементы «Хлопья снежные кружа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 «Танец снежин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воспитателем сказки настольного театра «Колоб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итации звукоподражание «Звери в лесу зимой», «Домашние животные и их детеныш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развитие пластичности «выпал беленький снежок, собрались мы все в кружок», «Ножки-ладошки», «Свинка Ненил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«Полетели птички на кормушку», «Скачет зайка косой», «Стульчик, стол, замоче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 «Кошечка и котенок», «Вы послушайте, ребята», «Жил-был у бабушки серенький козл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действия, игры с персонажами игрушками «Снеговик», «Елочка новогодняя; зимой в лесу», «Заяц», «Дед Мороз», «Снегуро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ряжения в уголке ря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итации, игры-импровизации по желанию детей с масками героев сказок «Теремок», «Колоб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 «Снеговички», «Зайчики», «Лисички», «Белочки», «Миш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клами-персонажами игрушками, с куклами настольного театра «Теремок», «Колобок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для родителей: «Как знакомить ребенка с художественной литературой», «Развитие речи детей 2-3 л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Наш домашний теат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поделок (дети/родители) «Сказочная зимняя рукави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и-передвижки «Зима, зима на улице: новогодние праздники», «Развитие творческой активности у детей 2-3 л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стерская Деда Мороза -  изготовление деталей костюмов детям к новогоднему празднику» (родители/воспитател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развлечение с элементами театральной игры «Звери встречают Новый год»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 Дидактические игры «Метели зашумели», «Что делает зимой заяц (медведь, волк, лиса)», «Мамины детки» (домашние животны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ситуации сюжетные «Семья на прогулке зимой», «Наряжаем елку», «Зимние забавы детей с родителя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Красивые платья маме и дочке» (закрашивание трафаретов), «Новогодние шатры» (рисование пальчика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я А.Барто «Ми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игра «Договори слов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«Снегирек» пер. с нем. В.Викторова, «Лисий хвостик», «Где мой пальчик», «Надувала кошка ша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 Подвижные игры «Снежного колобка неси на уроки», «Щенята и котят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</w:t>
              <w:br/>
              <w:t>В</w:t>
              <w:br/>
              <w:t>А</w:t>
              <w:br/>
              <w:t>Р</w:t>
              <w:br/>
              <w:t>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«Я в мире человек», «Сем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едставлений о  себе как о человеке, знакомство с основными частями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едставлений о семь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интереса к театрализованной игре, к театрализованным ситуациям, кукольному теат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ктивного восприятия кукольного театра, игр-драматизаций, театрально-игровых ситуаций, показанных старшими детьми, воспитателями,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митационных, импровизационных дви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авыков показа состояний-настро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) по потешке «Дочка моя кукол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– импровизация под русскую народную  мелодию «Катенька весела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«Катание на санках» (инсценировка)( элементы) по потешке «Вот какие саноч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 – танец импровизация «Катаю куколку на саночках» под рус. нар. мелод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) (элементы) по рус. нар. сказке в обр. Г.Науменко «Зайчонок и волчон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 – импровизация, имитация действий 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воспитателем сказки настольного театра кружек «Козлятки и вол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итации, звукоподражание, игры на развитие пластичности «Кошка хвостиком играла», «Шла веселая собака», «Ночью выпал снег», «Завяжу потуже шарф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«Этот пальчик одевается», «Ладушки, звонкие хлопуш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альчиковыми куклами «Ну-ка братцы, за работу», «Я здороваюсь везд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действия, игры с персонажами-игрушками «Птички», «Прыгнул заинька с крылечка», «Котик серенький присел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ряжения в уголке ряжения, игры с масками-героями сказок, игры-имитации, звукоподражание животным, птиц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клами настольного кукольного театр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Моя сем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стенгазета «Семейные традици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«Как приобщить ребенка к семейным традиция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передвижка «Развитие речи, движений и голосового аппарата детей первой младшей групп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на материале русского фольклора «Дочка моя куколка» (дети, воспитатели, родители)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Я - челове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 Сюжетно-ролевые игры-ситуации «Почтальон приносит почту», «Модная прическа», «Ремонт одеж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 Рисование «Семья снеговичк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игра «Доскажи слов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етям художественной литературы В.Сутеев «Кто сказал мяу», К.Чуковский «Федот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я Н.Саконская «Где мой пальч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Руки-ноги», «Дед Мороз, не морозь мне нос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  <w:br/>
              <w:t>В</w:t>
              <w:br/>
              <w:t>Р</w:t>
              <w:br/>
              <w:t>А</w:t>
              <w:br/>
              <w:t>Л</w:t>
              <w:br/>
              <w:t>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«Мебель. Посуд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едставлений о мебели: предметы мебели, гости, назнач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едставлений о посуде: предметы посуды, части, назнач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интереса к театрализованной игре, к театрально-игровым ситуациям, кукольному теат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ктивного восприятия кукольного театра, игр-драматизаций, театрально-игровых ситуаций, показанных старшими дошкольниками, воспитателями,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митационных, импровизационных дви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авыков показа состояний-настро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Калачи из печ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: импровизация по потешкам «Ай, качи, качи», «Ладушки», «Курочка-рябуше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Обед для кукол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 по стихотворениям «Есть у нас морковка», «Расставим посуду», «Хвалят ваши дочки щи», импровиз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Куда положим вещ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детей «Чаепитие у кукол на Дне Рождения», импровиз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воспитателем сказки на коврографе «Три медвед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развитие пластичности, игры-имитации, звукоподражание «Жучка тявкнула во сне», «Котя, котенька, коток», «Три веселых братц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«Этот пальчик хочет спать», «Этот пальчик в лес пошел», «Будем мы варить компо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 «Зайчик и лиса», «Волк и лиса», «Котята», «Три медвед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действия, игры с персонажами игршками «Маша и медведь, «Серенькая кошечка», «Колобок», «Мышка-нару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ряжения в уголке ря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итации, звукоподражание животным, пт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, с настольным театром, театром на липучк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«Куклы для домашнего театра» (родители с деть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Как проводить совместные театральные игры-развлечения вместе с папой, дедушкой, дяде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актикум. Клуб «Мастерил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Как и из чего можно сделать театральных кукол вместе с детьми 2-3 л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развлечение с элементами театральной игры «Петрушкин концерт» (дети, родители, педагоги)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 Дидактические игры «Для чего?» (посуда), «Что стоит у нас в квартире?» (мебел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-ситуация «Сервируем стол», «Моем посуду», «Укладываем куклу спат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 Рисование «Украсим тарелочки для трех медвед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 Речевая игра «Продолжи» (посуда - кастрюля, чайник; мебель – шкаф, пол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 Подвижные игры «Федора и посуда», «Стулья для медвед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«Народная игрушка, любимые игруш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едставлений о народных игрушках (дымковской, богородско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интереса к театрализованной деятельности, к театрально-игровым ситуациям, кукольному теат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ктивного восприятия кукольного театра, игр-драматизаций, театрально-игровых ситуаций, показанных старшими дошкольниками, воспитателями,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митационных, импровизационных дви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авыков показа состояния-настро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Вот поезд наш еще в Дымков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. Импровизация на песенку «Вот поезд наш ед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Мыши сели на порог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. Импровизация на английскую песенку (в переводе К.Чуковского) «Котауси и маус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Солнечные зайчи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. Импровизация по стихотворению «Яркий лучик солны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детям настольного театра «Про маленького котенка» (по Л.Пальмер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митации, звукоподражание, игры на развитие пластичности «Котик, просыпайся», «Ночь пришла», «Мишкин День Рождения», «Зайчата в лес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«Ну-ка, братцы, за работу», «Здравствуй, солнце золото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действия, игры с персонажами игрушками «Шла веселая собачка», «Кошка хвостиком играла», «Ранним рано по утр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ряжения по желанию детей в уголке ря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, с настольным театром, с театром на липу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по желанию дет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развлечение с элементами кукольного театра «Мама согрева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«Театр оригами» (родител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для родителей «Знакомим детей с устным народным творчеством, народными игрушками», «Использование кукольного театра в воспитании культурно-гигиенических навык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 Клуб «Мастерилка». Тема «Какие поделки оригами лучше использовать для театрализованных игр с детьми 2-3 лет. Изготовление поделок, масок орига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мятка «Как рассматривать иллюстрации с детьми 2-3 лет».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 Дидактические игры «Сложи из частей любимую игрушку, дымковскую, богородскую игрушк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 Сюжетные игры-ситуации «Концерт дымковских игрушек», «На Дне Рождения у богородских мише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 Рисование пальчиками «Украшаем дымковского индю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 Речевая игра «Расскажи об игрушке (что это, какая игрушка на ощупь, цвет, как с нею можно играть)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 «К кому быстрее прибежит матрешка на палочке-моталочке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  <w:br/>
              <w:t>Р</w:t>
              <w:br/>
              <w:t>Е</w:t>
              <w:br/>
              <w:t>Л</w:t>
              <w:br/>
              <w:t>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«Вес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элементарных представлений о вес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комство с некоторыми особенностями поведения зверей и птиц весн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интереса к театрализован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ктивного восприятия театрализованных представлений, показанных старшими дошкольниками, воспита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амостоятельности, активности в игре с персонажами-игрушками, пальчиковым, настольным театром на липу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пластичности, импровизационных, имитационных способностей, навыков звукоподра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авыков показа состояний-настро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Капают капел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. Импровизация, игры-действия со звуками живой и неживой природы по сказке «О чем плачут сосуль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Солнечные зайчи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Солнышко вста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. Импровизация, имитация, игры-действия со звуками живой и неживой природы по стихотворению «Хорошо, хорошо солнышко смеетс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детям театра на липучках по стихотворению И.Токмановой «Поиграе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итации, звукоподражание, игры на развитие пластичности «Белка с ветки в свой домишко перетаскивала шишки», «Птичка, птичка, вот тебе водичка», «Мыши водят хорово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олками «Котик, коток, кудреватый лобок», «Ты, сорока, где была? Далеко!», «Зайчишка-трусишка, по полю бежал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«Один, 2, 3, 4, 5 – будем пальчики считать», «Солнц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действия, игры с персонажами игрушками «Репка», «Колобок», «Лиса», «Зайка», «Ми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ряжения по желанию детей в уголке ря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, с настольным театром, театром на липу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по желанию дет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развлечение с элементами кукольного театра «Веселые музыканты» (дети, воспитатели, родител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Игры с элементами театра на улице с использованием природного материал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 Клуб «Мастерилка». «Куклы и декорации из природного и бросового материала для игр на улиц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передвижка «Безопасность ребенка в быту, на улиц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поделок «Куколки из природного и бросового материала» (родители с детьми)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 Конструирование «Строим домики для героев сказки «Теремок», «Кроватки для трех медвед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 Сюжетные игры-ситуации. Игры с игрушечными животными «Игры с Жучкой», «Цирк зверей», «Звери-музыкан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Листочки на веточ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Птичка на гнезд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 Речевая игра «В лесу весной птички…», «Звери в лесу встречают весн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 развит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Зайки», «Лисичка под кустом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«Машины на наших улицах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умения различать по внешнему виду машины: грузовик, автобус, легкову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умения различать и называть их основные части: кабину, руль, кузов, колеса, ок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интереса к театрализован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ктивного восприятия театрализованных представлений, показанных старшими дошкольниками, воспитателями,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амостоятельности, активности в игре с персонажами игрушками, пальчиковым, настольным театром, театром на липу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пластичности, импровизационных, имитационных способностей, навыков звукоподра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авыков показа состояний-настро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На машин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– импровизация по сказке Н.Павловой «На машин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Машины на нашей улиц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. Импровизация по рассказу М.Ильина, Е.Сег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Строй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. Импровизация по стихотворению Н.Ф.Губановой «Гараж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детям настольного театра В.Сутеев «Цыпленок и утен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митации, звукоподражание, игры на развитие пластичности «Уж ты, курочка, не пой», «Синичка, воробью сестричка», «Свинка Ненила сыночка хвалил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 «Летел соколок», «Павушка летала, перышки роняла», «Вдоль  по реченьке Лебедушка плыв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«Лодка», «Пороход», «Гусь», «Дере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гры с персонажами игрушками машин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ряжения по желанию детей в уголке ря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, настольным театром, театром на липу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по желанию дет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развлечение с элементами кукольного театра «Дождик пуще» (дети, родители, воспитател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Использование кукольного театра в сенсорном развитии дет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поделок «Сказочная весенняя рукавичка» (родители с деть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передвижка «Влияние кукольного театра на всестороннее развитие ребенка 2-3 лет»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Сложи из частей машин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е игры-ситуации «Мойка машин», «Медвежонок чистит автомобил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 Рисование «Закрашивание трафаретов машин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 Речевая игра «Назови части» (машины, автобус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 Подвижные игры «Воробышки и автомобиль», «Вот поезд наш еде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«Лет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элементарных представлений о лете (сезонные изменения в природе, одежде люде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интереса к театрализован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активного восприятия театрализованных представлений, показанных старшими дошкольниками, воспита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амостоятельности, активности в игре с персонажами игрушками, пальчиковым, настольным театром, театром на липу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пластичности, импровизационных, имитационных способностей, звукоподра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авыков показа состояний-настро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Подрастай, молодой дуб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: музыкальная импровизация «Мы дубок сажал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Помощни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– импровизация по стихотворению Н.Ф.Губановой «У Ивана сын раст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инсценировка, элементы) «Водичка, умой мое личик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– музыкальная импровизация по стихотворению Н.Ф. Губановой «Умывальная песен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детям театра на липучках «Качели» Т.Н.Караманенко, Ю.Г.Караманенк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итации, звукоподражание, игры на развитие пластичности «Заинька у елочки попрыгивает», «Егорушка-Егор», «У забора сиротливо пригорюнилась крапив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 «Тень-тень-потетень!», «Утром деде спросил у внучки», «Птичка, вот тебе води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«Волк и лиса», «Петушок», «Птички в гнезд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гры с персонажами игруш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ряжения по желанию детей на веранде ря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, настольным театром, масками, игрушками- забавами,пальчиковые игры по желанию дет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е развлечение с Театрально-игровыми ситуациями  «Зайчик» (воспитатели, дети, родител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Летние театральные игры с детьми 2-3 лет на свежем воздух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передвижка «На летнем отдыхе с ребенк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Лето – прекрасная пора»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 Дидактические игры «Составь картинку про лето из част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 Сюжетная игра-ситуация «Модная причес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 Рисование мелками на асфальте «Закрасим цветочки разными цвета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 Заучивание потешки «Огуречик, огуреч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На скамейке у окошка улеглась и дремлет кош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«Растения лет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едставлений о растениях летом: трава, цветы, дерев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авыков различения летних ц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интереса к театрализован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ктивного восприятия театрализованных представлений, показанных старшими дошкольниками, воспита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амостоятельности, активности в игре с персонажами игрушками, пальчиковым, настольным театром, театром на липу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пластичности, импровизационных, имитационных способностей, звукоподра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репление навыков показа состояний-настро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элементы инсценировки) «Поиграем с мишко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– импровизация, имитация по стихотворению О.П.Власенко «Мишка спрятался опят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элементы инсценировки) «Куро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– музыкальная импровизация по потешке «Курочка-тараторо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элементы инсценировки) «Матреш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– музыкальная импровизация по песенке «Уж я свой платочек Кате повяж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детям театра кружек «Ножки не идут» Т.Н.Караманенк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митации, звукоподражание, на развитие пластичности «Лисичка-сестричка сидит под кустом», «Цып-цып, цыплятки», «Цок, цок, я лошадка-серый б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 «Мышка, что не спишь?», «Ой, ду-ду», «Радуга-дуга», «Земляничка-ягод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«Этот пальчик хочет спать», «Вот помощники мои», «Этот пальчик в лес пошел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гры с персонажами игруш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ы-ряжения по желанию детей на веранде  ря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, с настольным театром, с игрушками-заба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по желанию дет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 кукольный театр «Сказка в гости к нам пришла» (дети, воспитатели, родител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Летние игры с песком, водой и игрушками персонажа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передвижка «Безопасные прогулки лет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на асфальте, песке «Что за прелесть эти сказки»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е развит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Красивые цветоч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-коммуникативное развит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-ситуация Игры в деревню: «Бабушкин сад», «Бабушкин огоро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 Лепка из глины «Цветоч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 Речевая игра «Назови большого и маленьког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 Подвижные игры «Зашагали ножки», «На скамейке у окош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«Любимые сказки, стихи, потеш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репление интереса к театрализован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ктивного восприятия театрализованных представлений, показанных старшими дошкольниками, воспита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амостоятельности, активности в игре с персонажами игрушками, пальчиковым, настольным театром, театром на липу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пластичности, импровизационных, имитационных способностей звукоподра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репление навыков показа состояний-настро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элементы инсценировки) «Терем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– музыкальная импровизация по сказке «Терем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элементы инсценировки) «Реп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– музыкальная импровизация по сказке «Реп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о-игровая ситуация (элементы инсценировки) «Колоб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деятельность – музыкальная импровизация по сказке «Колоб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детям театра ложек «Волк и козля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итации, звукоподражание, на развитие пластичности «Как у нашей у Хохлатки», «Любят маленькие детки всевозможные конфетки», «Очень любим мы матреш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 «Шли подружки по дорожке», «Мышку встретили подружки», «Пыль клубится по дорож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«У бабушки в гостях», «Курица с цыплятами», «Зам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гры с персонажами игруш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ряжения по желанию детей в уголке ря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альчиковыми куклами, настольным театром, театром ложек, кружек, театром на липу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е игры «Солнышко», «Цветы», «Замок», «Кошка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атральное развлечение с театрально- игровыми ситуациями, кукольным театр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ето сказок» (дети, воспитатели, родител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Театрально-игровые ситуации с детьми 3х л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поделок «Сказочная летняя рукавичка» (родители с деть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передвижка «Рисуем с детьми по русским народным сказкам»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 Конструирование из строителя на улице «Домики для сказочных герое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 Сюжетная игра-ситуация «Едем в деревню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 Лепка из соленого теста «Герои любимых сказ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 Речевая игра «Что потом было в сказ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Покатился колобок», «Тянем репку», «Мы зайчики»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0:17:00Z</dcterms:created>
  <dc:creator>Лилия</dc:creator>
  <dc:description/>
  <cp:keywords/>
  <dc:language>en-US</dc:language>
  <cp:lastModifiedBy>Лилия</cp:lastModifiedBy>
  <dcterms:modified xsi:type="dcterms:W3CDTF">2015-08-01T16:31:00Z</dcterms:modified>
  <cp:revision>14</cp:revision>
  <dc:subject/>
  <dc:title/>
</cp:coreProperties>
</file>