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 проведения дистанционного занятия «Письмо ветерану Великой Отечественной войн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педагога: </w:t>
      </w:r>
      <w:r>
        <w:rPr>
          <w:rFonts w:cs="Times New Roman" w:ascii="Times New Roman" w:hAnsi="Times New Roman"/>
          <w:sz w:val="24"/>
          <w:szCs w:val="24"/>
        </w:rPr>
        <w:t>Рыжкова Наталья Николаевна, педагог дополните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 «Письмо ветерану Великой Отечественной войн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sz w:val="24"/>
          <w:szCs w:val="24"/>
        </w:rPr>
        <w:t>продолжать знакомить детей с историей страны, научить складывать солдатское пись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учение  основам  оригами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ь мелкую моторику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оспитание любви к своей стране, семье и близк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е художественного вку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художественно-образного восприятия и мыш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е аккуратности и вним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 эффективные  формы  и  методы  заня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: практическое  заня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й  (работа  по  образцу;  фото материалы, схема )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 метод  (практическая работа)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ы и материалы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ей  ПВА, кисточка,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омастеры, карандаши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Ф А4,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-образец,  выполненное  педагогом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–образец,  выполненное  педагогом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материалы, схем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журнал «Я-дизайнер» №34, приложение: лист 5, разработка Рыжковой Н.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 часть:  организация  рабочего  места,  подготовка  к  работе, сообщение  темы  занятия.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:  рассказ  о героическом прошлом страны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: по схеме сложить письмо (приложение, лист5); украшаем письмо гвоздикой, сложенной в технике оригами и приклеиваем на письмо или рисуем фломастерами или карандашами, внутри письма пишем поздравлени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занятия дети должны научиться складывать письмо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ккуратно оформить работу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 готовой работы выложить в группе в Контакте «Оригами, дизайн и другое творчество» в альбом « День Победы» </w:t>
      </w:r>
      <w:hyperlink r:id="rId2">
        <w:r>
          <w:rPr>
            <w:rStyle w:val="InternetLink"/>
          </w:rPr>
          <w:t>https://vk.com/club193896170</w:t>
        </w:r>
      </w:hyperlink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аботам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шенность и аккуратность выполненн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0287000" cy="1371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32925" cy="12577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1257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389617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53:00Z</dcterms:created>
  <dc:creator>MamaPapaPC</dc:creator>
  <dc:description/>
  <cp:keywords/>
  <dc:language>en-US</dc:language>
  <cp:lastModifiedBy>Наталья</cp:lastModifiedBy>
  <dcterms:modified xsi:type="dcterms:W3CDTF">2020-08-05T15:02:00Z</dcterms:modified>
  <cp:revision>4</cp:revision>
  <dc:subject/>
  <dc:title/>
</cp:coreProperties>
</file>