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английского яз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ень открытых дверей для родит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та проведения: 10 апреля 2016 года. </w:t>
      </w:r>
    </w:p>
    <w:p>
      <w:pPr>
        <w:pStyle w:val="Normal"/>
        <w:spacing w:lineRule="auto" w:line="360"/>
        <w:rPr/>
      </w:pPr>
      <w:r>
        <w:rPr>
          <w:sz w:val="28"/>
        </w:rPr>
        <w:t>Тема урока: Полуделовое благодарственное письмо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ик: Ваулина Ю., Подоляко О. Английский в фокусе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 М.: Просвещение, 20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мений ознакомительного и изучающего чтени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мений монологической речи 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 умений продуктивного письма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своение структуры и лексики про написании официального и неофициального письма- благодар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Hello</w:t>
      </w:r>
      <w:r>
        <w:rPr>
          <w:sz w:val="28"/>
        </w:rPr>
        <w:t xml:space="preserve">, </w:t>
      </w:r>
      <w:r>
        <w:rPr>
          <w:sz w:val="28"/>
          <w:lang w:val="en-US"/>
        </w:rPr>
        <w:t>students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At the lesson we are having some guests, and you will be clever and smart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Today is 10th of April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-Could you remain the name of our Module? </w:t>
      </w:r>
      <w:r>
        <w:rPr>
          <w:i/>
          <w:sz w:val="28"/>
          <w:lang w:val="en-US"/>
        </w:rPr>
        <w:t>Cultural exchanges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-Translate it into Russian please.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-explain it say it another words. </w:t>
      </w:r>
      <w:r>
        <w:rPr>
          <w:i/>
          <w:sz w:val="28"/>
          <w:lang w:val="en-US"/>
        </w:rPr>
        <w:t>It’s when students go to English speaking countries to learn and improve English language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A lot of students live in Host family there. How is being Host family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Open SB at page 98, let do ex. 1a.  Read the title of advertisement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Begin reading the text of adv.  </w:t>
      </w:r>
      <w:r>
        <w:rPr>
          <w:i/>
          <w:color w:val="808080"/>
          <w:sz w:val="28"/>
          <w:lang w:val="en-US"/>
        </w:rPr>
        <w:t>7</w:t>
      </w:r>
      <w:r>
        <w:rPr>
          <w:i/>
          <w:color w:val="808080"/>
          <w:sz w:val="28"/>
        </w:rPr>
        <w:t xml:space="preserve"> человек.</w:t>
      </w:r>
    </w:p>
    <w:p>
      <w:pPr>
        <w:pStyle w:val="Normal"/>
        <w:spacing w:lineRule="auto" w:line="360"/>
        <w:rPr>
          <w:sz w:val="28"/>
        </w:rPr>
      </w:pPr>
      <w:r>
        <w:rPr>
          <w:color w:val="333333"/>
          <w:sz w:val="28"/>
          <w:lang w:val="en-US"/>
        </w:rPr>
        <w:t xml:space="preserve">What are the benefits to live in a </w:t>
      </w:r>
      <w:r>
        <w:rPr>
          <w:sz w:val="28"/>
          <w:lang w:val="en-US"/>
        </w:rPr>
        <w:t xml:space="preserve">Host family? </w:t>
      </w:r>
      <w:r>
        <w:rPr>
          <w:color w:val="333333"/>
          <w:sz w:val="28"/>
          <w:lang w:val="en-US"/>
        </w:rPr>
        <w:t xml:space="preserve">What are the difficulties to  live in a </w:t>
      </w:r>
      <w:r>
        <w:rPr>
          <w:sz w:val="28"/>
          <w:lang w:val="en-US"/>
        </w:rPr>
        <w:t>Host family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You are discussing these problems in groups in 4 people. You have got 3 minutes to write 3-4  items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Today we are learning how to write semi-formal thank you letter. Students on Cultural exchanges live in Host family. When he come back he write thank you letter to Host family. About what is such letter?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Let’s do ex. 2. Read the task please. What kind of letter is it?            </w:t>
      </w:r>
      <w:r>
        <w:rPr>
          <w:i/>
          <w:color w:val="333333"/>
          <w:sz w:val="28"/>
          <w:lang w:val="en-US"/>
        </w:rPr>
        <w:t>Thank-you.</w:t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>Now read the letter and fill the phrases in right places. It’s ex.3. You are working in pairs. You have 2 minutes.</w:t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>Let’s check. Gap 1 – stick on the blackboard.</w:t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Let’s read the letter aloud please. </w:t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lang w:val="en-US"/>
        </w:rPr>
        <w:t>Now you are working in groups in 5 people. Take the task, please. You have 5 minutes.</w:t>
      </w:r>
    </w:p>
    <w:p>
      <w:pPr>
        <w:pStyle w:val="Normal"/>
        <w:spacing w:lineRule="auto" w:line="360"/>
        <w:rPr/>
      </w:pPr>
      <w:r>
        <w:rPr>
          <w:i/>
          <w:sz w:val="28"/>
          <w:lang w:val="en-US"/>
        </w:rPr>
        <w:t>Group 1 SB., p.98 ,ex.4. Translate and explain the rule.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roup 2 SB., p.98, ex.5. Translate and explain in what paragraphs this information is .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roup 3 SB., p.99 ,ex.6. Change the phrases in this letter from informal letter to formal.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roup 4  SB., p.99 ,Study Skills. How to check the letter after writing.</w:t>
      </w:r>
    </w:p>
    <w:p>
      <w:pPr>
        <w:pStyle w:val="Normal"/>
        <w:spacing w:lineRule="auto" w:line="360"/>
        <w:rPr>
          <w:i/>
          <w:i/>
          <w:color w:val="333333"/>
          <w:sz w:val="28"/>
          <w:lang w:val="en-US"/>
        </w:rPr>
      </w:pPr>
      <w:r>
        <w:rPr>
          <w:i/>
          <w:color w:val="333333"/>
          <w:sz w:val="28"/>
          <w:lang w:val="en-US"/>
        </w:rPr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 xml:space="preserve">Your H\T is ex. 8 on page 99.  You are writing a thank-you semi-formal  letter to a </w:t>
      </w:r>
      <w:r>
        <w:rPr>
          <w:sz w:val="28"/>
          <w:lang w:val="en-US"/>
        </w:rPr>
        <w:t>Host family.</w:t>
      </w:r>
    </w:p>
    <w:p>
      <w:pPr>
        <w:pStyle w:val="Normal"/>
        <w:spacing w:lineRule="auto" w:line="360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</w:r>
    </w:p>
    <w:p>
      <w:pPr>
        <w:pStyle w:val="Normal"/>
        <w:spacing w:lineRule="auto" w:line="360"/>
        <w:rPr>
          <w:color w:val="333333"/>
          <w:sz w:val="28"/>
        </w:rPr>
      </w:pPr>
      <w:r>
        <w:rPr>
          <w:color w:val="333333"/>
          <w:sz w:val="28"/>
          <w:lang w:val="en-US"/>
        </w:rPr>
        <w:t xml:space="preserve">Is it important for you to learn to write such letter? Why? </w:t>
      </w:r>
      <w:r>
        <w:br w:type="page"/>
      </w:r>
    </w:p>
    <w:p>
      <w:pPr>
        <w:pStyle w:val="Normal"/>
        <w:spacing w:lineRule="auto" w:line="360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Открытый урок 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в день открытых дверей для родит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та проведения: 10 апреля 2016 года. </w:t>
      </w:r>
    </w:p>
    <w:p>
      <w:pPr>
        <w:pStyle w:val="Normal"/>
        <w:spacing w:lineRule="auto" w:line="360"/>
        <w:rPr/>
      </w:pPr>
      <w:r>
        <w:rPr>
          <w:sz w:val="28"/>
        </w:rPr>
        <w:t>Тема урока:  Полуделовое благодарственное письмо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лан урока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ечевая разминка. Что такое культурный обмен между странами. Объяснение формулировки,  приме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ведение в тему. Чтение рекламной информа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реимущества и недостатки быть гостеприимной семьей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та в группах по 4 человека по представленной тематик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Объявление темы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туденты, жившие в семьях в стране изучаемого языка, по возвращении домой пишут письма с благодарностям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Чтение письма, заполнение пробел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абота в парах. Представление выполненного задания на доск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Чтение благодарственного письма вслух с разбором текс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бота в группах по 5 человек по индивидуальному плану. 4 групп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Представление ответ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7. Подведение итог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8. Объяснение домашнего задания. Написать благодарственное письмо в семью по образцу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32"/>
          <w:szCs w:val="28"/>
        </w:rPr>
        <w:t xml:space="preserve">Важная информаци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деловое благодарственное письмо пишется человеку, которого ты знаешь не очень хорошо (родителям друг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ль полуофициальны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юзные слова: </w:t>
      </w:r>
      <w:r>
        <w:rPr>
          <w:sz w:val="28"/>
          <w:szCs w:val="28"/>
          <w:lang w:val="en-US"/>
        </w:rPr>
        <w:t>als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reo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rthermore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ование страдательного залог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важительный, вежливый тон пись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 пись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Обращ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Причина написания письма: выражение благодар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Подробное выражение благодарности за проживание, питание, гостеприимст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Как ты усовершенствовал свой английский язы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Приглашение с ответным визит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Заключ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Подпись.</w:t>
      </w:r>
      <w:r>
        <w:br w:type="page"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зыв родителей 8 а класса об уроке английского языка по теме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«Как написать благодарственное письмо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10 апреля 2016 года в рамках проведения Открытых дверей для родителей мы посетили урок английского языка учителя Фирфаровой Валерии Михайловны  «Как написать благодарственное письмо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Хочется отметить актуальность темы на сегодняшний день, поскольку развивается культурный обмен между учениками и студентами разных стран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кольку в классе 23 учащегося, деления на группы не было предусмотрено. Тем не менее, благодаря наглядности сложностей с пониманием не возникало. На уроке использовались информационные стенды, магнитные доски со словами-подсказками с переводом на русский язык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ченики работали в парах, группах сменного состава, индивидуально с книгой. Каждый этап урока был отражен в плане на доске. Задания были выстроены по такой схеме, что каждая группа дополняла ответы предыдущей. Результаты работы группы обсуждались у доски перед всем классом. Учащиеся были так поделены на группы, что в каждой были и сильные и слабые ученики. При работе в группах ощущалась помощь и поддержка сильных слабым. При необходимости более успешный учение объяснял недопонятый материа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 уроке были составлены план письма (на английском и русском языках), определены необходимые фразы, составлены словосочетания. Учащимися были разработаны памятки с важным материал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 конец урока каждый ученик знал, какое домашнее задание и как  он будет его выполнять: писать благодарственное письмо по образцу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лагодарностью, родители учеников 8а класса: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Купцова Елена Николаевна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Шуткин Владимир Петрович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Дворникова Елена Викторовна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Москалькова Светлана Эдуардовна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Сафронова Ирина Владимировна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ab/>
        <w:tab/>
        <w:tab/>
        <w:tab/>
        <w:tab/>
        <w:t>Шмидт Ольга Рихардовна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08:00Z</dcterms:created>
  <dc:creator>Библиотека</dc:creator>
  <dc:description/>
  <cp:keywords/>
  <dc:language>en-US</dc:language>
  <cp:lastModifiedBy>Lenovo</cp:lastModifiedBy>
  <cp:lastPrinted>2010-10-19T13:27:00Z</cp:lastPrinted>
  <dcterms:modified xsi:type="dcterms:W3CDTF">2020-08-05T20:33:00Z</dcterms:modified>
  <cp:revision>7</cp:revision>
  <dc:subject/>
  <dc:title/>
</cp:coreProperties>
</file>