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рименение Сингапурских технологий на уроках математики в целях повышения качества образования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ые приоритеты образования подталкивают учителей к поиску и внедрению в школах современных технологий преподавания, помогающих достичь более ощутимых результатов обучения и воспитания. </w:t>
      </w:r>
      <w:r>
        <w:rPr>
          <w:rFonts w:cs="Times New Roman" w:ascii="Times New Roman" w:hAnsi="Times New Roman"/>
          <w:sz w:val="28"/>
          <w:szCs w:val="28"/>
        </w:rPr>
        <w:t xml:space="preserve">Существует методика, которая позволяет педагогу вовлечь в учебный процесс всех учеников в классе и добиться максимальной эффективности этого процесс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эта методика понравилась и попробовала применить ее на практике. Сразу замечу, что я не стараюсь запомнить названия и мне удобнее запоминать и внедрять аналогии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ечь идет о так называемой «сингапурской» методике обуч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урок по Сингапурской методике — это: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, на котором осуществляется индивидуальный подход каждому ученику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рок, содержащий разные виды деятельности.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рок, на котором ученику комфортно.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, на котором деятельность стимулирует развитие познавательной активности ученик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урок развивает у детей креативное мышление.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рок воспитывает думающего ученика-интеллектуала.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рок предполагает сотрудничество, взаимопонимание, атмосферу радости и увлеченности.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пользуя обучающие структуры Сингапурской методики обучения на уроках математики, повышается мотивация обучающихся к изучаемому предмету. Что ведёт к более эффективному освоению школьниками образовательной программы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мету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нгапурская система обучения несет в себе массу плюс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оло половины детей в классе учатся одновременно говорить и слышать, исправлять чужие ошибки, таким образом, закрепляя, корректируя и дополняя свои зн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ко возрастает активность каждого ученика в процессе, особенно в функции «учитель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ученик оказывается в центре вопроса, ему необходимо общаться, чтобы научить товарища тому, что знаешь сам, тем самым создается положительное отношение к процессу обуч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для каждого ребенка без исключения становится интересным и результативным, а качество знаний по предмету существенно раст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учеников развиваются коммуникативные качества, креативное мышление, они учатся сотрудничать, критиковать и принимать крити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й урок становится похожим на увлекательную и насыщенную игру и несет в себе исключительно положительные эмоции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сингапурской методики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ласс разбит на группы по 4 человека, каждая группа – сплоченная команда, оснащенная рабочим материалом: бумагой, тетрадями, ручками и пр. Команды получают задания и шумно в своей среде его выполняют. По сигналу дети оперативно меняются, группы перемешиваются и образуются новые команды (четверки или пары). Дается вопрос или новое задание, дети в ограниченном времени активно обмениваются информацией и навыками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игналу учителя «стоп!» прекращается самообучение и начинается подведение учителем общих итогов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более качественной проработки материала на уроках математики мною используются некоторые структуры (на самом деле их несколько десятков), например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ение классом (МЭНЭДЖ МЭТ) – распределение учеников в одной команде из 4-х человек: кто сидит рядом, а кто – напротив, как оппонент, как им общаться. Замечу, что каждый должен сидеть только на своем закрепленном мест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гнала начала урока или выдачи задания (ХАЙ ФАЙВ) – учитель концентрирует внимание на поднятой ладон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рузья по времени» (КЛОК БАДДИС) – выполнение группой конкретного задания за конкретное время, поскольку после сигнала состав команды будет менятьс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стали – сели» (ТЭК ОФ – ТАЧ ДАУН) –- структура знакомства с классом и получения информации. Когда на заданный вопрос, в качестве положительного ответа ученики встают, а те, кто не согласен, продолжают сидеть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апишите мысль» (ДЖОТ ТОСТ) –- оперативное выполнение задания в письменном виде, проговаривая его вслух. Сразу после нужно провести анализ итог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 углам!» (КОНЭРС) – распределение учеников по углам класса по выбранным ими вариантам, когда в каждом углу прикреплена тем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ередаем по кругу» – структура, в которой все четыре члена группы выполняют письменные задания, а по окончанию передают их по кругу соседу на проверку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проси – опроси – обменяйся карточками» - ученики проверяют друг друга и обучают по изученному материалу.</w:t>
      </w:r>
    </w:p>
    <w:p>
      <w:pPr>
        <w:pStyle w:val="Normal"/>
        <w:numPr>
          <w:ilvl w:val="0"/>
          <w:numId w:val="3"/>
        </w:numPr>
        <w:spacing w:lineRule="auto" w:line="240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Фрагмент урока: организационный момент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риветствуйте друг друга: партнеры по плечу дайте пять друг другу; партнеры по лицу - ударьтесь кулачками и улыбнитесь друг другу; а теперь все вместе поприветствуйте друг друга, соприкасаясь правой рукой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Учитель использует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нал тишины для привлечения внимания. Эта структура используется после звонка в начале урока. Учитель поднимает руку и говорит, обращаясь к классу: «Хай файв!» или «Внимание!». Учащиеся в ответ должны тоже поднять руку и посмотреть на учителя. Данная структура учит сконцентрировать внимание на учителе и приготовиться к следующему этапу работы. Причем, она помогает в налаживании дисциплины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Дале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друзья по часам (времени)» - структура, в которой учащиеся встречаются со своими одноклассниками в «отведенное учителем» время для эффективного взаимодействия.</w:t>
      </w:r>
    </w:p>
    <w:p>
      <w:pPr>
        <w:pStyle w:val="Normal"/>
        <w:numPr>
          <w:ilvl w:val="0"/>
          <w:numId w:val="3"/>
        </w:numPr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Фрагмент урока: проверка домашнего задания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учащиеся считают утверждение верным, то они встают, в противном случае они остаются на местах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Я справилась(ся) с домашним заданием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Домашнее задание было трудным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Мне родители оказывали помощь при приготовлении домашнего задания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Я в хорошем настроении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Я готов к уроку.</w:t>
      </w:r>
    </w:p>
    <w:p>
      <w:pPr>
        <w:pStyle w:val="Normal"/>
        <w:numPr>
          <w:ilvl w:val="0"/>
          <w:numId w:val="3"/>
        </w:numPr>
        <w:spacing w:lineRule="auto" w:line="240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Фрагмент урока: актуализация знаний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дает задание: Записаны числа 6; 9,4; -234; 96,54; -7; 234; 9,56; 7; 87. Что вы можете сказать об этих числах?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гут быть, например, такие варианты: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есть натуральны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есть положительны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есть противоположные</w:t>
      </w:r>
    </w:p>
    <w:p>
      <w:pPr>
        <w:pStyle w:val="Normal"/>
        <w:spacing w:lineRule="auto" w:line="240"/>
        <w:ind w:left="-567" w:firstLine="567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ответы кладете на середину стола. У вас должно получиться 16 ответов. Время на выполнение можно дать 3 минут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время закончится можно использовать структуру ХАЙ ФАЙВ. Учитель предлагает участнику под номером 3, стол номер 3 зачитать свои предложения.</w:t>
      </w:r>
    </w:p>
    <w:p>
      <w:pPr>
        <w:pStyle w:val="Normal"/>
        <w:spacing w:lineRule="auto" w:line="240"/>
        <w:ind w:left="-567" w:firstLine="567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Еще одна техни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еремешай класс» (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ТЕ ЗЕ КЛАСС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- техника, по которой учащиеся молча передвигаются по классу для того, чтобы добавить как можно больше идей участников к своему списку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Фрагмент урока: повтор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чение 30 секунд учащиеся отвечают на вопрос, поставленный учителем. Например, «Что вы знаете о ромбе?»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гут быть такие ответы: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мб – это параллелограмм, у которого все стороны равны;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ромба диагонали пересекаются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ромба диагонали точкой пересечения делятся пополам;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ромба диагонали взаимно перпендикулярны и так далее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своих ответов ребята должны провести линию. После истечения этого времени за 30 секунд учащимся нужно будет собрать как можно больше ответов у своих друзей. Они двигаются по классу, находят пару не из своей команды, встают рядом и записывают ответ, которого у них нет. Если такой ответ уже есть, то можно его отметить галочкой. И таким образом, они должны встретиться несколько раз с партнерами и собрать как можно больше вариантов ответов. Ответы записывают уже ниже проведенной линии. Все встают, задвигают стулья. Засекается время.</w:t>
      </w:r>
    </w:p>
    <w:p>
      <w:pPr>
        <w:pStyle w:val="Normal"/>
        <w:spacing w:lineRule="auto" w:line="240"/>
        <w:ind w:left="-567"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время закончится. Они садятся на свои места. После всех написанных ответов проводится вторая линия. Начинается проверка: зачитает нам свои ответы, например, участник А под номером 1 стола №2. И ребята слушая ответы добавляют те, которых нет, но записывают уже ниже второй линии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ОНЭР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«по углам!» - структура, в которой ученики распределяются по разным углам в зависимости от выбранного ими варианта.</w:t>
      </w:r>
    </w:p>
    <w:p>
      <w:pPr>
        <w:pStyle w:val="Normal"/>
        <w:spacing w:lineRule="auto" w:line="240"/>
        <w:ind w:left="-567" w:firstLine="567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Фрагмент урока: проверка прежних знаний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четырех углах класса прикреплены слова: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ямоугольник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раллелограмм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мб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апеция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дает задание вспомнить все, что они узнали о данных фигурах в ходе изучения этих тем.</w:t>
      </w:r>
    </w:p>
    <w:p>
      <w:pPr>
        <w:pStyle w:val="Normal"/>
        <w:spacing w:lineRule="auto" w:line="240"/>
        <w:ind w:left="-567"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щиеся подходят к выбранному углу, находят партнера не из своей команды, вспоминают изученный материал, рассказывают друг другу, исправляют ошибки.</w:t>
      </w:r>
    </w:p>
    <w:p>
      <w:pPr>
        <w:pStyle w:val="Normal"/>
        <w:spacing w:lineRule="auto" w:line="240"/>
        <w:ind w:left="-567" w:firstLine="567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ИМАЛТИНИУС РАУНД ТЭЙБ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структура, в которой 4 участника в команде одновременно выполняют письменную работу на отдельных листочках или в тетради и по окончанию времени передают друг другу по кругу.</w:t>
      </w:r>
    </w:p>
    <w:p>
      <w:pPr>
        <w:pStyle w:val="Normal"/>
        <w:spacing w:lineRule="auto" w:line="240"/>
        <w:ind w:left="-567" w:firstLine="567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Фрагмент урока: закрепление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имер, дать решить №563, затем №573. Время можно дать от двух до 5 минут. Можно использовать структуру СИМАЛТИНИУС РЕЛЛИ ТЭЙБЛ - «одновременный релли тейбл» - структура, в которой 2 участника в команде одновременно выполняют письменную работу на отдельных листочках или в тетради и по окончанию времени передают друг другу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УИЗ-КУИЗ-ТРЭЙ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«опроси-опроси-обменяйся карточками» - структура, в которой учащиеся проверяют и обучают друг друга по пройденному материалу, используя карточки с вопросами и ответами по теме).</w:t>
      </w:r>
    </w:p>
    <w:p>
      <w:pPr>
        <w:pStyle w:val="Normal"/>
        <w:numPr>
          <w:ilvl w:val="0"/>
          <w:numId w:val="3"/>
        </w:numPr>
        <w:spacing w:lineRule="auto" w:line="240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Фрагмент урока: актуализация прежних знаний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 работают в парах по плечу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ой паре раздаются карточки: четным номерам – вопросы, нечетным номерам – ответы. Проверяют друг друга в знании правил, используя заранее приготовленные карточки с вопросами и ответ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просы: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Как складывают десятичные дроби?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Как вычитают десятичные дроби?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Сформулируйте правило умножения на десятичную дробь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Сформулируйте правило деления десятичной дроби на десятичную дробь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Чтобы сложить десятичные дроби, нужно: уравнять в этих дробях количество знаков после запятой; записать их друг под другом так, чтобы запятая была записана под запятой; выполнить сложение, не обращая внимания на запятую; поставить в ответе запятую под запятой в данных дроб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Чтобы вычесть десятичные дроби, нуж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равнять в этих дробях количество знаков после запят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исать их друг под другом так, чтобы запятая была записана под запят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олнить вычитание, не обращая внимания на запяту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вить в ответе запятую под запятой в данных дроб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Чтобы перемножить две десятичные дроби, над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олнить умножение, не обращая внимания на запят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ить запятой столько цифр справа, сколько их стоит после запятой в обоих множителях вместе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Чтобы разделить десятичную дробь на десятичную дробь, надо: в делимом и делителе перенести запятую вправо на столько цифр, сколько их после запятой в делителе; после этого выполнить деление на натуральное число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АЙМД ПЭА ШЭ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структура, в которой два участника делятся развернутыми ответами в течение определенного количества времени.</w:t>
      </w:r>
    </w:p>
    <w:p>
      <w:pPr>
        <w:pStyle w:val="Normal"/>
        <w:spacing w:lineRule="auto" w:line="240"/>
        <w:ind w:left="-567" w:firstLine="567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Фрагмент урока: изучение нового материала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объявляет, что сегодня на уроке будем учиться упрощать выражения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мотрите на выражение: 5а+27а=32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умайте и запишите на листочках ответы на следующие вопросы: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ие свойства арифметических действий здесь применили?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ожно ли было упростить это выражение по-другому?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елитесь со своим партнером по плечу своими суждениями. Можно использовать структуру КЛОК БАДДИС. В течение 30 секунд по каждому вопросу, начинает тот, у кого в имени больше букв. Время пошло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ЛЛИ РОБИН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структура, которой два участника поочередно обмениваются короткими ответами.</w:t>
      </w:r>
    </w:p>
    <w:p>
      <w:pPr>
        <w:pStyle w:val="Normal"/>
        <w:spacing w:lineRule="auto" w:line="240"/>
        <w:ind w:left="-567" w:firstLine="567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Фрагмент урока: закрепление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дает задание по учебнику (решить задачу)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и молча смешиваются под музыку, двигаясь по классу. Как только музыка останавливается они образуют пару с ближайшим к ним учеником и «дают пять» (взяться в воздухе за руки). Ученики, которые не нашли партнера, поднимают руку, чтобы найти друг друга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задает вопрос и дает 3 – 5 секунд на размышление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 чем говориться в этой задаче?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 сказано про площадь кухни?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звестна ли площадь комнаты?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 еще известно в этой задаче?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 следует обозначить через х?</w:t>
      </w:r>
    </w:p>
    <w:p>
      <w:pPr>
        <w:pStyle w:val="Normal"/>
        <w:spacing w:lineRule="auto" w:line="240" w:before="0" w:after="16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и делятся мнениями со своими партнерами, используя: РЕЛЛИ РОБИН и ТАЙМД ПЭА ШЭА. Каждый раз начинает тот участник, кто стар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0:00Z</dcterms:created>
  <dc:creator>User</dc:creator>
  <dc:description/>
  <cp:keywords/>
  <dc:language>en-US</dc:language>
  <cp:lastModifiedBy>User</cp:lastModifiedBy>
  <dcterms:modified xsi:type="dcterms:W3CDTF">2020-08-05T08:24:00Z</dcterms:modified>
  <cp:revision>5</cp:revision>
  <dc:subject/>
  <dc:title/>
</cp:coreProperties>
</file>