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 </w:t>
      </w:r>
    </w:p>
    <w:p>
      <w:pPr>
        <w:pStyle w:val="Normal"/>
        <w:spacing w:lineRule="auto" w:line="240" w:before="0" w:after="0"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№ 5 «Колокольчик» общеразвивающего вида </w:t>
      </w:r>
    </w:p>
    <w:p>
      <w:pPr>
        <w:pStyle w:val="Normal"/>
        <w:spacing w:lineRule="auto" w:line="240" w:before="0" w:after="0"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оритетным осуществлением деятельности </w:t>
      </w:r>
    </w:p>
    <w:p>
      <w:pPr>
        <w:pStyle w:val="Normal"/>
        <w:spacing w:lineRule="auto" w:line="240" w:before="0" w:after="0"/>
        <w:ind w:left="-851"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художественно-эстетическому и познавательно-речевому развитию детей </w:t>
      </w:r>
    </w:p>
    <w:p>
      <w:pPr>
        <w:pStyle w:val="Normal"/>
        <w:spacing w:lineRule="auto" w:line="240" w:before="0" w:after="0"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андыкского городского округа  Оренбургской области»</w:t>
      </w:r>
    </w:p>
    <w:p>
      <w:pPr>
        <w:pStyle w:val="Normal"/>
        <w:spacing w:lineRule="auto" w:line="240" w:before="0" w:after="0"/>
        <w:ind w:left="-851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480"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тицы Кувандыкского городского округа»</w:t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: воспитатель</w:t>
      </w:r>
    </w:p>
    <w:p>
      <w:pPr>
        <w:pStyle w:val="Normal"/>
        <w:spacing w:before="0" w:after="0"/>
        <w:ind w:left="-567"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Детский сад № 5 «Колокольчик»»</w:t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велева Наталья Викторовна</w:t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 3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 проекта…………………………………………       3-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жидаемые результаты и продукты………………  5-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проекта  ………………………………………………   7-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 программы……………………………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 ………………………………………………… 8-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 ……………………………………………………………   11-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и пути преодоления рисков  ………………………………    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 ……………………………………………………………    1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тература  ………………………………………………………..     14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я всем птицам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сыто и свободно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высь стремиться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ть куда угодно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дая границ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песни щебетливо!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бим птиц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едь так красивы!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тицы Кувандыкского городского округа» (далее Проект) ориентирован в конечном итоге на решение одной главной  проблемы - создание оптимальных условий для развития творческой активности и положительного эмоционального состояния у ребёнка через организацию совместной познавательной и продуктивной деятельности взрослых и детей, воспитание любви к птицам, желание знать их, узнавать их и их голоса, помогать и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, которыми выступают условия для развития творческой активности и положительного эмоционального состояния у ребёнка через организацию совместной познавательной и продуктивной деятельности взрослых и детей, </w:t>
      </w: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является процесс ознакомления с птицами родного края, особенностями их внешнего вида, разнообразием их голосов, процесс кормления птиц зимо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создания проекта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 современного ребёнка и его познавательных способностей – приоритетная, наиглавнейшая задача дошкольной педагогики особенно в современных условиях, поскольку любой стране нужны личности, с новым уровнем мышления, поведением и мотивацией, чему способствует формирование и установка определенных условий и требовани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учение современных дошкольников построено на подготовке их к дальнейшему образованию, на воспитании и всестороннем развитии личности детей, на выработке у них правильной картины мира, идеалов и ценностей. Воспитательная концепция в ФГОС построена главным образом на основе опыта и подходов известных ученых, таких, как Л. С. Выготский, П. Я. Гальперин, Д. Б. Эльконин, и включает в себя следующие мероприяти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тановка целей и задач обучения на основе развития духовности и нравственности у дет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вый подход к усвоению детьми знаний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навыков самовоспитания и самоорганизации у дет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дним из наиболее ярких, развивающих, интересных, значимых методов, как для взрослых, так и для детей, является проектная деятельность. По определению профессора У.Х. Киллпатрика, который разработал «Проектную систему обучения», «метод проектов», «Проект - есть всякое действие, совершаемое от всего сердца и с определенной целью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временного образования требуется уже не простое фрагментарное включение методов исследовательского и проектного обучения в образовательную практику, а целенаправленная работа по развитию исследовательских способностей, специально организованное обучение детей умениям и навыкам проектного и исследовательского поиск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ще важно и потому, что самые ценные и прочные знания добываются самостоятельно, в ходе собственных творческих изысканий. Напротив, знания, усвоенные путем выучивания, по глубине и прочности обычно существенно им уступают. Не менее важно и то, что для ребенка естественнее и поэтому гораздо легче постигать новое, действуя подобно ученому (проводить собственные исследования – наблюдая, ставя эксперименты, делая на их основе собственные суждения и умозаключения), чем получать уже добытые кем-то знания в «готовом виде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ой технологии, дети становятся активными участниками воспитательного процесса. Это дает возможность познать себя, не ощущая «давления» взрослых. Опыт самостоятельной деятельности развивает в детях уверенность в своих силах, снижает тревожность при столкновении с проблемами, создает привычку самостоятельно искать пути решения. Если ребенок не приобретает положительного опыта творческой деятельности, то в зрелом возрасте у него может сформироваться убеждение, что это направление развития ему недоступно. А ведь именно через творческие способности человек может наиболее полно раскрыться как личность. Современное общество предъявляет большие требования к таким качествам личности, как креативность, способность к саморазвитию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переживания, а также радость от успеха, гордость от одобрения взрослых сближает детей друг с другом, способствует улучшению микроклимата в группе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ейчас не так много времени проводим на природе, но даже в городе мы постоянно можем наблюдать за птицами – как они клюют что-то, как купаются в лужах, вспархивают с кустов, пролетают по небу. А как они щебечут по утрам с приходом весны, каким радостным гомоном наполняют пространство! И, конечно, от их жизнерадостных песен светлее и легче становится на душ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которые знакомы с окружающим миром, с растениями и обитателями, населяющими его, всегда намного больше ценят и любят его. Поэтому так полезно знакомить ребят с природой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птиц нашего края и наблюдая за птицами, помогая им, у детей расширятся знания о друзьях наших меньших, сформируется эмоциональное отношение к миру природы. Они научатся радоваться, огорчаться, удивляться природным объектам. Мир птиц станет неотъемлемой частью мира каждого человек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учатся относиться к себе как к части природы, практическим действиям по охране природы. Будут развиваться умственные способности детей, которые проявляются в умении анализировать, делать вывод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атся контролировать свои поступки, научатся ухаживать за птицам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актуально становится разработка Проек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ожидаемые результаты и продукты</w:t>
      </w:r>
    </w:p>
    <w:p>
      <w:pPr>
        <w:pStyle w:val="Normal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"/>
        <w:gridCol w:w="10"/>
        <w:gridCol w:w="3202"/>
        <w:gridCol w:w="10"/>
        <w:gridCol w:w="3176"/>
      </w:tblGrid>
      <w:tr>
        <w:trPr>
          <w:trHeight w:val="9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ческая 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развития творческой активности и положительного эмоционального состояния у ребёнка через организацию совместной познавательной и продуктивной деятельности взрослых и детей для формирования представлений детей о многообразии мира птиц Кувандыкского городского округа, расширения и углубления знаний детей о птицах нашего края, воспитание любви к птицам, желание знать их, узнавать их и их голоса, помогать им.</w:t>
            </w:r>
          </w:p>
        </w:tc>
      </w:tr>
      <w:tr>
        <w:trPr>
          <w:trHeight w:val="32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ие цели</w:t>
            </w:r>
          </w:p>
        </w:tc>
      </w:tr>
      <w:tr>
        <w:trPr>
          <w:trHeight w:val="753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ть  благоприятные условия для развития творческой активности и положительного эмоционального состояния у ребёнк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1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формировать представления у детей о многообразии мира птиц родного края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овать совместную познавательную и продуктивную деятельности взрослых и детей. </w:t>
            </w:r>
          </w:p>
          <w:p>
            <w:pPr>
              <w:pStyle w:val="Normal"/>
              <w:spacing w:lineRule="auto" w:line="240" w:before="0" w:after="0"/>
              <w:ind w:left="-143"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3"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ть оптимальные условия для развития творческой активности и положительного эмоционального состояния у ребёнка через организацию совместной познавательной и продуктивной деятельности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ть условия, позволяющие педагогу начать работу над Проектом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ширить и углубить знания детей о птицах нашего края: название, внешние признаки, особенности птичьих голосов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ть бережное отношение к пернатым друзьям, приучать заботиться о птицах ближайшего окружения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ошкольников интерес ко всему живому через совместную продуктивную деятельность взрослых и детей в ДОО и дома; убедить взрослых принять посильное участие в работе над проектом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9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Развитие   наблюдательности, познавательной активности детей, развитие детской фантазии, творческого воображения. Развитие умения у дошкольников делать выводы, устанавливая причинно-следственные связи между объектами природы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у педагога ставить цель, задачи, планировать работу над Проектом.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11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копление у детей конкретных представлений о птицах нашего края, их внешнем виде, особенностях птичьих голосов; развитие познавательной активности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110" w:firstLine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дошкольников чувства отзывчивости и ответственности, гуманного отношения к птицам, желания помочь маленьким и слабым существам. Наблюдение за жизнью птиц. Обсуждение с детьми результатов наблюдений за птицам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ктическое участие родителей в Проекте и посильная помощь детей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 </w:t>
            </w:r>
          </w:p>
        </w:tc>
      </w:tr>
      <w:tr>
        <w:trPr>
          <w:trHeight w:val="56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ные условия для развития творческой активности и положительного эмоционального состояния у ребё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ованный Проек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, умеющий в свободной деятельности оперировать полученными знаниями (узнавать птиц на улице, узнавать кто поет, называть птиц, увиденных на картинке, охотно играть в дидактические игры, изученные во время проекта)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ти, у которых есть желание ежедневно подкармливать птиц зимой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икторина по краеведению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Лэпбук Птиц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каты "Чем кормить птиц зимой 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робей, синица, снегир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знавательный рассказ о воробье, синице, подготовленный совместно с род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509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509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-143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Аннотация</w:t>
      </w:r>
    </w:p>
    <w:p>
      <w:pPr>
        <w:pStyle w:val="Normal"/>
        <w:spacing w:lineRule="auto" w:line="240" w:before="0" w:after="0"/>
        <w:ind w:left="-142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является краткосрочным и предназначен для работы воспитателя с детьми младшего дошкольного возраста и их родителями.</w:t>
      </w:r>
    </w:p>
    <w:p>
      <w:pPr>
        <w:pStyle w:val="Normal"/>
        <w:spacing w:lineRule="auto" w:line="240" w:before="0" w:after="0"/>
        <w:ind w:left="-142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данного Проекта положена концептуальная идея доверия к природе ребенка, опора на его поисковое поведение – это напряжение мысли, фантазия, творчество в условиях неопределенности.</w:t>
      </w:r>
    </w:p>
    <w:p>
      <w:pPr>
        <w:pStyle w:val="Normal"/>
        <w:spacing w:lineRule="auto" w:line="240" w:before="0" w:after="0"/>
        <w:ind w:left="-142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ология проектирования требует от педагога терпения любви к ребенку, веры в его возможности. Проектирование требует индивидуальных оригинальных решений, и в тоже время коллективного творчества. За счет работы в режиме группового творчества интенсивно развиваются способности к рефлексии, выбору адекватных решений, умению выстроить из частей целое. Т.о проектирование является одним из средств интеллектуального социального творческого саморазвития всех субъектов образовани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ДО Проект  опирается на </w:t>
      </w:r>
      <w:r>
        <w:rPr>
          <w:rFonts w:cs="Times New Roman" w:ascii="Times New Roman" w:hAnsi="Times New Roman"/>
          <w:b/>
          <w:sz w:val="28"/>
          <w:szCs w:val="28"/>
        </w:rPr>
        <w:t>научные принципы</w:t>
      </w:r>
      <w:r>
        <w:rPr>
          <w:rFonts w:cs="Times New Roman" w:ascii="Times New Roman" w:hAnsi="Times New Roman"/>
          <w:sz w:val="28"/>
          <w:szCs w:val="28"/>
        </w:rPr>
        <w:t xml:space="preserve"> его построения: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разнообразия дет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уникальности и самоценности дошкольного детства как важного этапа в общем развити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е проживания ребёнком всех этапов дошкольного детства, амплификации (обогащения) детско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социальной ситуации развития каждого ребёнка в соответствии с его возрастными и индивидуальными особенностями и склонност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и сотрудничество детей и взрослых в процессе развития детей и их взаимодействия с людьми, культурой и окружающим ми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и познавательных действий ребёнка через его включение в различные виды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этнокультурной и социальной ситуации развития детей.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43" w:firstLine="425"/>
        <w:rPr/>
      </w:pPr>
      <w:r>
        <w:rPr>
          <w:rFonts w:cs="Times New Roman" w:ascii="Times New Roman" w:hAnsi="Times New Roman"/>
          <w:sz w:val="28"/>
          <w:szCs w:val="28"/>
        </w:rPr>
        <w:t>Пути решения Проекта: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думать «образ будущего», представить модель того, что собираются создавать;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есть требования и мнения всех участников создаваемого будущего;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зработать систему реализации идей на основе реальной     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ктики и возможностей;</w:t>
      </w:r>
    </w:p>
    <w:p>
      <w:pPr>
        <w:pStyle w:val="Normal"/>
        <w:spacing w:lineRule="auto" w:line="240" w:before="0" w:after="0"/>
        <w:ind w:left="-142" w:right="-14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ценить риски реализации проекта.</w:t>
      </w:r>
    </w:p>
    <w:p>
      <w:pPr>
        <w:pStyle w:val="Normal"/>
        <w:spacing w:lineRule="auto" w:line="240" w:before="0" w:after="0"/>
        <w:ind w:left="-142" w:right="-143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43" w:firstLine="4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 программы</w:t>
      </w:r>
    </w:p>
    <w:p>
      <w:pPr>
        <w:pStyle w:val="Normal"/>
        <w:spacing w:lineRule="auto" w:line="240" w:before="0" w:after="0"/>
        <w:ind w:left="36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рассчитана на 1 месяц: с «1»октября 2019г.               по «1»ноября 2019 г.</w:t>
      </w:r>
    </w:p>
    <w:p>
      <w:pPr>
        <w:pStyle w:val="Normal"/>
        <w:spacing w:lineRule="auto" w:line="240" w:before="0" w:after="0"/>
        <w:ind w:left="720"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55"/>
        <w:gridCol w:w="3130"/>
        <w:gridCol w:w="17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о-проектировочный этап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и задач. Определение методов, подготовительная работа с дошкольниками и их родителями. Подготовка оборудования и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019 - 6.10.201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этап</w:t>
            </w:r>
          </w:p>
          <w:p>
            <w:pPr>
              <w:pStyle w:val="Normal"/>
              <w:spacing w:lineRule="auto" w:line="240" w:before="0" w:after="0"/>
              <w:ind w:left="720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роекта в жизнь дошкольников в социуме и семье. Поиск ответов на поставлен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6" w:right="284"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 - результативный этап</w:t>
            </w:r>
          </w:p>
          <w:p>
            <w:pPr>
              <w:pStyle w:val="Normal"/>
              <w:spacing w:lineRule="auto" w:line="240" w:before="0" w:after="0"/>
              <w:ind w:left="720" w:right="284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, их анализ, формулировка выводов. Презентаци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19 - 1.11.2019</w:t>
            </w:r>
          </w:p>
        </w:tc>
      </w:tr>
    </w:tbl>
    <w:p>
      <w:pPr>
        <w:pStyle w:val="Normal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firstLine="4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 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о-проектировочный этап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едстоящей деятельности, постановка проблемных вопросов: "Каких птиц вы знаете? Что это за птица? Как поют птицы?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в группе о начале работы с детьми над Проек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едагогам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го банка данных по проблеме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019 - 6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мероприятий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019 - 6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к Проек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019 - 6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литературы по теме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019 - 6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 - Практический этап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, картинок, презентаций о птиц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тичьих голо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Чья тень?» «Кто как по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улки: "Синица", Воробей", "Голубь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птицах: "Что ты знаешь о птицах?", "Пользу или вред приносят птицы?" "Как помочь птицам зимой?"; узнавание птиц и их голосов на прогулках, в жизненных ситуа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1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лит. Чтение стихов В.Витка «Синица», В.Берестов «О чём поют воробуш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й: Воробей. (А. Гришин), Снегири(Л. Татьяничева), Синица(А. Барт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29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эпбука П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 - 16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знавательных рассказов о воробье, синице, подготовленный совместно с родител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19 - 27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лакатов "Чем кормить птиц зимой 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робей, синица, снегирь)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9 - 20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4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едагогами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 Птицы Куванд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 Покормите птиц зи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ценария викторины по краеведению "Знатоки птиц родного края" в рамках мероприятия Мистер и Мисс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 для защиты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284" w:firstLine="4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 - Обобщающе - результативный этап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по краеведению "Знатоки птиц родного края" в рамках мероприятия Мистер и Мисс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оек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35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"Птицы нашего края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19 - 31.10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>
          <w:trHeight w:val="51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едагогами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ые ресурсы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б утверждении Правил оказания платных образовательных услуг в сфере дошкольного и общего образования» от 5.07.2001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ДОУ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1.3049-13 для детских садов с актуальными дополнениями и изменениями от 15.05.2013 постановление Роспотребнадзора № 26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  <w:br/>
        <w:t>(утв.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Главного государственного санитарного врача РФ от 15 мая 2013 г. N 26) с</w:t>
      </w:r>
      <w:r>
        <w:rPr>
          <w:rFonts w:cs="Times New Roman" w:ascii="Times New Roman" w:hAnsi="Times New Roman"/>
          <w:sz w:val="28"/>
          <w:szCs w:val="28"/>
        </w:rPr>
        <w:t xml:space="preserve"> изменениями и дополнениями от: 20 июля, 27 августа 2015 г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одержания непрерывного образования (дошкольное и начальное звено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«Об образовании» в редакции Федерального Закона от 01.12.2007 № 309-ФЗ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23.11.2009 года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е ресурс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Проекте привлекаются: воспитатель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му цензу</w:t>
      </w:r>
      <w:r>
        <w:rPr>
          <w:rFonts w:cs="Times New Roman" w:ascii="Times New Roman" w:hAnsi="Times New Roman"/>
          <w:sz w:val="28"/>
          <w:szCs w:val="28"/>
        </w:rPr>
        <w:t xml:space="preserve"> коллектив проекта</w:t>
      </w:r>
      <w:r>
        <w:rPr/>
        <w:t xml:space="preserve"> выглядит следующим образ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18"/>
        <w:gridCol w:w="1820"/>
        <w:gridCol w:w="2030"/>
        <w:gridCol w:w="223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сего педагог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ысшее образ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редне специальное образ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Неоконченное высшее образование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еспециалисты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разовательный ценз педагогов ДОУ достаточно высокий, способный организовать воспитание и образование на достаточном уровне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возрастному цензу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3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4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ее 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стажу</w:t>
      </w:r>
      <w:r>
        <w:rPr/>
        <w:t xml:space="preserve"> педагогической деятельност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 л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10 д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 15 ле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 25 ле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е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/>
        <w:t>категорийност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ая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торая категор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фессиональный уровень педагога (ов)  достаточно высок. </w:t>
      </w:r>
    </w:p>
    <w:p>
      <w:pPr>
        <w:pStyle w:val="Style18"/>
        <w:spacing w:lineRule="auto" w:line="240" w:before="0" w:after="0"/>
        <w:ind w:left="36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декс картин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</w:rPr>
          <w:t>https://mp3fan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</w:rPr>
          <w:t>https://hotplayer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ресурсы: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методического кабин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т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т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ие ресурсы:</w:t>
      </w:r>
      <w:r>
        <w:rPr>
          <w:rFonts w:cs="Times New Roman" w:ascii="Times New Roman" w:hAnsi="Times New Roman"/>
          <w:sz w:val="28"/>
          <w:szCs w:val="28"/>
        </w:rPr>
        <w:t xml:space="preserve"> ДОУ функционирует в типовом двухэтажном здании МАДОУ «Детский сад № 5 «Колокольчик»», рассчитанном на 115 мест. В ДОУ имеется групповые комнаты и музыкальный зал, необходимые для организации работы над проектом. Они оснащены комплектами мебели, экраном, компьютером, мультимедийным проектором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а производится из средств воспитателя и спонсорской помощи родите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финансирования проект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финансово-экономическая деятельность направлена на реализацию данного проекта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сто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у «Снегурочка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ма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т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сети Интер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рублей</w:t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проект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ённость родителей результатом работы ДОУ (созданными условиями, уровнем подготовки ребёнка к школе, интересом ребёнка к образовательному процессу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условий обучения дошкольников нормам СанПиН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ность родителей об организации воспитательного и образовательного процесса дошкольни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и улучшение МТБ на основе сравнения МТБ на начало и конец го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енный результат: успешность воспитанника ДОУ в начальной школ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40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40"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Риски и пути преодоления рисков</w:t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ис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 преодоления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лжной заинтересованности и подготовленности у некоторых участников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20"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должен стать мощным импульсом к развитию творческой инициативы дошкольных педагогических коллективов, занимающимся проблемами детства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овместная проектная деятельность позволит превратить всех участников: педагогов, воспитанников и их родителей в сплоченную команду, где каждый ребенок чувствует себя нужным в решении важной задач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оект призван активизировать деятельность родителей в воспитании и образовании своих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роект с детьми и родителями, с моей точки зрения, имеет прогрессивный характер и позволит не только развить познавательный интерес, но и даст толчок для развития и саморазвития дошкольников. Кроме того, привлечение родителей в проектную деятельность имеет большую ценнос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становятся активными участниками процесса обучения своих детей, папы и мамы чувствуют себя «хорошими родителями», поскольку вносят свой вклад в обучение и приобретают все новые ум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более глубокое понимание процесса обучения детей дошкольного возрас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ые педагогические и информационные технологии в системе образования. Учебное пособие для студ. пед. вузов и системы повыш. квалиф. пед. кадров / Е. С. Полат, М. Ю. Бухаркина, М. В. Моисеева, А. Е. Петров; Под ред. Е. С. Полат. — М. : Издательский центр «Академия», 2002. — 272 с. — ISBN 5-7695-0811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озова Л. Д. Педагогическое проектирование в ДОУ: от теории к практике. — М. : ТЦ Сфера, 2010. — 1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ирская Л. Работа с семьей - необязательные инструкции. Методическое пособие для работников дошкольных образовательных учреждений. — М. : ЛИНКА-ПРЕСС, 2007. — 1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88">
    <w:name w:val="Font Style88"/>
    <w:qFormat/>
    <w:rPr>
      <w:rFonts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414724/" TargetMode="External"/><Relationship Id="rId3" Type="http://schemas.openxmlformats.org/officeDocument/2006/relationships/hyperlink" Target="https://mp3fan.ru/" TargetMode="External"/><Relationship Id="rId4" Type="http://schemas.openxmlformats.org/officeDocument/2006/relationships/hyperlink" Target="https://hotplaye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32:00Z</dcterms:created>
  <dc:creator>Колокольчик</dc:creator>
  <dc:description/>
  <cp:keywords/>
  <dc:language>en-US</dc:language>
  <cp:lastModifiedBy>Светлана Ивановна</cp:lastModifiedBy>
  <cp:lastPrinted>2019-10-29T14:23:00Z</cp:lastPrinted>
  <dcterms:modified xsi:type="dcterms:W3CDTF">2019-10-29T09:23:00Z</dcterms:modified>
  <cp:revision>99</cp:revision>
  <dc:subject/>
  <dc:title/>
</cp:coreProperties>
</file>