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  <w:t>Удивительный мир камн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sz w:val="28"/>
          <w:szCs w:val="28"/>
        </w:rPr>
        <w:t xml:space="preserve"> обогащение знаний о предметах неживой природы -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м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Однажды когда мы гуляли на прогулке, дети нашли красивый камушек. Реакция ребят была неоднозначной. Часть детей выразили радость и неподдельный интерес, были и такие ребята, которые предложили выбросить камень. Когда я спросила  «Откуда же взялся камень»? Одни дети говорили, что камни упали с неба, другие, что их купили в магазине. Мнения разделились. В ходе беседы выяснилось, что знания дошкольников об образовании камня незначительны. Таким образом, возникла проблема: «Откуда же берутся камни? Пользу или вред они приносят?». Так возник проект «Удивительный мир камне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познавательно-исследовательск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: краткосрочный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по характеру контактов: </w:t>
      </w:r>
      <w:r>
        <w:rPr>
          <w:rFonts w:cs="Times New Roman" w:ascii="Times New Roman" w:hAnsi="Times New Roman"/>
          <w:sz w:val="28"/>
          <w:szCs w:val="28"/>
        </w:rPr>
        <w:t>дети 5-6 лет, воспитатель, помощник воспитателя, родители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ктуальность проекта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наш взгляд, нельзя считать себя культурным, интеллигентным  человеком, без элементарных знаний об окружающем мире, природе, без понимания взаимосвязи «человек-природа».</w:t>
        <w:br/>
        <w:t xml:space="preserve">Знакомство детей с природой России, полезными ископаемыми, добываемыми в нашей стране, просто камнями, способствует расширению кругозора детей, развитию умения определять материалы, из которых изготовлены предметы, умения устанавливать связи между свойствами и признаками разнообразных материалов, развитию умения обследовать предметы с помощью системы сенсорных эталонов, группировке предметов в соответствии с познавательной задач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ициатива детей находит поддержку, то есть любой вопрос ребёнка может подсказать тему для интересного разговора, подтолкнуть ребёнка к открытию. Ведь самое лучшее открытие то, которое ребёнок сделал сам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и приобщаются к исследовательской деятельности, благодаря которой у них формируются любознательность, интерес, бережное отношение к природным богатства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проек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создание условий для развития познавательных и исследовательских способностей воспитанников, направленных на изучение богатейшего мира камней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комить детей со свойствами разных камн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ить выделять признаки камней, классифицировать по разным основаниям, учиться подбирать точные определения для характеристики их особеннос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знать о многообразном использовании камней человеком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созерцать и анализировать предметы, направляя внимание на более тонкое различение их качеств, выделяя существенные признаки и связи, делая определённые умозаключения и выводы;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-  развивать наблюдательность, любознательность и воображение в процессе наблюдения, исследования природных объект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оспитывать любознательность, интерес к живой природе родного края;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разнообразным ресурсам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по реализации проект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деятельность: дидактические, подвижные  игр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о-творческая деятельность детей и родителей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ков (лепка, рисование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ая деятельность (сбор камней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ная Образовательная 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даемый результат: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детьми знаний  о свойствах  камней, об особенностях их внешнего вида, а также о пользе камней в природе и в жизни человека;</w:t>
        <w:br/>
        <w:t>- формирование познавательного интереса к окружающему миру, навыков наблюдения и исследования;</w:t>
        <w:br/>
        <w:t>- индивидуальные продукты деятельности детей (поделки, рисунки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, используемые в реализации проект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е: наблюдения в природ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: иллюстрации, фото, природные объект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е музыкальных произведе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мультфильмов, чтение художественной   литератур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анная образовательная деятельность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 проект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инструментар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 материал: а) камни настоящие и искусственные,  иллюстрации камн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стольно-печатные игры по экологи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идактические игры по экологи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ъект исследовани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м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 исследовани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йства камн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b/>
          <w:bCs/>
          <w:color w:val="767676"/>
          <w:sz w:val="21"/>
          <w:szCs w:val="21"/>
        </w:rPr>
        <w:br/>
      </w:r>
      <w:r>
        <w:rPr>
          <w:b/>
          <w:bCs/>
          <w:sz w:val="28"/>
          <w:szCs w:val="28"/>
        </w:rPr>
        <w:t>План действий: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1.Постановка цели;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2. Разработка содержания всего учебно-воспитательного процесса на основе тематики проекта;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3.Организация развивающей, познавательной, предметной среды;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4.Определение направлений познавательной практической деятельности;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5.Организация совместной творческой познавательной практической деятельност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реализации проекта: Удивительный мир камне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858"/>
        <w:gridCol w:w="2976"/>
      </w:tblGrid>
      <w:tr>
        <w:trPr>
          <w:trHeight w:val="9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</w:tr>
      <w:tr>
        <w:trPr>
          <w:trHeight w:val="7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Подготовительный этап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педагогической литературы о камнях, иллюстративного материала в соответствии с темой проекта с учетом возрастных особенностей детей, разработка проект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Выявление уровня знания детей о разнообразии камней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предметно развивающей среды по теме проекта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ожить родителям  принести поделку из камня и краткую   информацию о камне, из которого сделана поделка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 Основной этап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ир камне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чем человеку нужны камни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мы знаем о камня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бразуются камн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 прогулк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 рассматривание   кам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- эксперимент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Волшебный мир камня и дерев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ый твёрдый или мягки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мый большой и самый маленький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Бажов "Каменный цветок"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Серебряное копытце»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отворения о камн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11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Опиши камень»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Что лишнее?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ора и камешки»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йди свой камень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исследов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ие камешки бывают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развитие воображения «Живые кам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24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адывание контурных рисунков камешкам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ноцветные камешки и картины» (лепка)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ые превращение камней» (рисование по замысл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творчеств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з чего построить дом?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м дом для поросят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2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«Камни и свойство камней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камнем»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Эти удивительные камн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камни (подел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 картинки  о камн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ключительный этап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итоговое занятие «Удивительный мир камней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альбомов с иллюстрациями:  «Мир камней»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тог проекта: «Удивительный мир камней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получился интересным, познавательным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нашего проекта дети узнали, откуда появляются камни,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добывают земные богатства и где использую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лось представление о свойствах камн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тился словарь детей: Полезные ископаемые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активизировались мыслительные процесс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довольствием проявляют интерес и желание к творческой деятель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 цели, поставленные в начале проекта выполнены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агностика знаний детей по теме «Камн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лась в начале проекта и после его завершения. Вопросы детям задавались индивидуально в непринужденной обстановке в утреннее и вечернее время, после небольшой предварительной беседы. Детям предлагалось ответить на следующие вопросы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в природе можем увидеть камни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его нужны человеку камни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ывают камни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 людей, которые ищут и исследуют камни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ют из камн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иагностики показали, что на начальном этапе работы относительно высокий уровень показали 3 детей (12%),  а после завершения проекта на аналогичные вопросы 11 детей (44%) ответили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спользуемая методическая литература в соответствии с ФГОС дошкольного образов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дошкольного образов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Развитие речи детей 5 – 7 лет О.С. Ушакова соответствует ФГОС ДО. ООО «ТЦ Сфера» 2012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Ознакомление дошкольников с литературой» 3 – 7 лет «О.С. Ушакова. Соответствует ФГОС ДО. ООО «ТЦ Сфера» 2012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ы безопасности жизнедеятельности детей. Р.Б. Стеркина. 1998 год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Ознакомление детей с социальной действительностью Н.С. Голицина. Москва. Мозаика - Синтез 2005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Пособие по экологическому образованию дошкольников. "Наш дом - природа". Рыжова Н.А. Москва . 1998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Юный эколог" С.Н. Николаева. Москва. Мозаика - Синтез 2002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"Экологическое воспитание в детском саду» О.А. Соломенникова.</w:t>
      </w:r>
    </w:p>
    <w:p>
      <w:pPr>
        <w:pStyle w:val="Style15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Москва. Мозаика - Синтез 2005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Организация опытно – экспериментальной деятельности детей 2-7 лет.</w:t>
      </w:r>
    </w:p>
    <w:p>
      <w:pPr>
        <w:pStyle w:val="Style15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Е.А. Мартынова Издательство Учитель Волгоград 2014г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Познавательно – исследовательские занятия с детьми 5 – 7 лет на экологической тропе. Соответствует ФГОС, С.В. Машкова. Издательство Учитель 2015 год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Экологические проекты в детском саду». Соответствует ФГОС.</w:t>
      </w:r>
    </w:p>
    <w:p>
      <w:pPr>
        <w:pStyle w:val="Style15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О.М. Масленникова. Издательство Учитель 2015 год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«Художественно – эстетическое развитие старших дошкольников. Н.Н. Леонова. Издательство «Детство – ПРЕСС» 2014 год. ФГО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ПОСРЕДСТВЕННО ОБРАЗО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ШЕ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«Природная мастерская. Камн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Грачева Анна Никола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витие наблюдательности, умение сравнивать, анализировать, обобщать, развивать познавательный интерес у детей в процессе экспериментиров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расширению знаний о полезных ископаемых (природных камнях). Продолжать знакомить со свойствами камней: гладкий-шероховатый,  мягкий-твердый, тяжелый – легкий, теплый –холодный. Подвести к пониманию того, что камни бывают разного цвета, структуры, состав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речь и обогащать словарь словами, обозначающими свойства камней. Способствовать развитию диалогической речи. Развивать умение формулировать выводы, высказывать свою точку зрения, согласие или несогласие с ответом товарищ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активность в процессе познавательно-экспериментальной деятельности. Развивать исследовательский интерес, любозна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сотрудничества, умение самостоятельной и совместной работы. Воспитывать бережное отношение к природным ресурс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камней для коллекции во время прогул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и обсуждение сказки П. Бажова «Серебряное копытце», «Хозяйка Медной горы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 эксперименты с коллекцией камн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природных и искусственных камн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и рассказывание книг, в которых рассказывается  о камнях  использовании их человеко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нформации в энциклопедиях и интернет источник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 и 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природных и искусственных камн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тулка с украшениями из камн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от Колдун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и картин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для фиксации  наблюдений и экспериментиров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пы, мисочки с водой,  дольки лимона, цветной карт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ПВА, кисти, пе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ток, бруски дерева, гвозд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организованной деятельности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детям  письмо и говори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Вы знаете, мне сегодня передали письмо, но как узнать, кому оно адресован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 Нужно посмотреть адрес, который написан на конвер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. А кто знает адрес нашего детского сада? (Ответы дете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вслух адрес на конверт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род  Бердск, улица Лунная 3  группа № 7. Точно, письмо написано для нас.     Воспитатель вскрывает конверт, читает письм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те, дети! Я – Хозяйка медной горы. Прослышала я, что вы очень любознательные, наблюдательные, любуетесь красотой природы, исследуете её. Может,  вы сможете помочь моей беде. Злой колдун превратил все мои камни-самоцветы в щепки, и пока я не узнаю главную тайну камней, какие у них свойства – чары не рассеютс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-  Ребята, а кто это – Хозяйка Медной горы?  (Ответы детей)       Ну что же, мы поможем ей. Ребята, а кто ищет камни и исследует их? (Геолог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о, сейчас мы с вами   превратимся в геологов и будем исследовать кам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вспомним правила: внимательно слушать, аккуратно работать с оборудовани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йдите в лаборатор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проводят исследования и фиксируют в таблице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ть камни через лупу и отметить в таблице,  какого цвета камень (зарисовка цветным карандашом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камни разного ц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66920" cy="3417570"/>
            <wp:effectExtent l="0" t="0" r="0" b="0"/>
            <wp:docPr id="1" name="IMG_0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2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огать камень. Какой он на ощупь гладкий или шероховатый?  (В таблице отметит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камни разные на ощуп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ет ли камень форму? Почему? Как это узнать? Возьмите в одну руку пластилин, а в другую камень, который побольше. Сожмите обе ладошки. Что произошло?  (пометить в таблиц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камни  твёрд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ьте, что будет, если мы выдавим сок лимона на камень. Например,  мягкий известняк начнет «шипеть», на его поверхности появляются пузырь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некоторые реагируют на кислоту, потому что разный состав камн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стить камень воду. Что произойдет? Он тонет или плавает?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легкие камни не тонут,  тяжелые – тону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ся ли цвет камней, если опустить их в вод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камень и прижмите его к щеке. Он теплый или холодный? (результат опыта зафиксировать в таблиц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камни разные: теплые и холодны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 теперь мы с вами немного отдохнем, мы знаем игру «Ветер, дождь, камни и гора». Давайте поиграем. Будьте внимательн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на внимание «Ветер, дождь, камень и гора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 все были очень внимательны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дятся за стол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музыка и входит Хозяйка Медной го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уках у нее малахитовая шкатул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ребята. Вы меня узнали? (Да,  Хозяйка Медной гор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молодцы.  Вы мое письмо получили, ребята?  Злой колдун превратил все мои камни-самоцветы в щепки,  и пока я не узнаю какие у них свойства – чары не рассеются. Посмотрите, в моей шкатулке одни щепки, а все самоцветы пропал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Не беспокойся, хозяйка Медной горы. Ребята тебе обязательно помогут, они уже обследовали камни и узнали  их свойства. Расскажите, ребята по таблице о своем камне. ( Ответы 2-3 детей.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вывод мы можем сделать? Что мы узнали о камнях? (Бывают большие и маленькие, гладкие и шершавые, легкие и тяжелые, разного цвета, но все они камн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ка медной горы: - Да, действительно, все вы смогли определить свойства камней. Камни и  в самом деле очень твердые. Вы их сравнивали с пластилином, а хотите сравнить с  деревом? Дерево тоже твердое. Я сжимаю его в руке, а оно не меняет форму.</w:t>
        <w:br/>
        <w:t xml:space="preserve">Хозяйка медной горы берет брусок и забивает в него гвоздь. </w:t>
        <w:br/>
        <w:t xml:space="preserve"> - Смотрите, дерево хоть и твердое, но я могу легко забить в него гвозд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пробую забить гвоздь вот в этот камень. Как вы думаете, у меня получится? (пытается забить). Что же произошло? Гвоздь металлический, твердый, но он согнулся при ударе о камень. </w:t>
        <w:br/>
        <w:t xml:space="preserve">- Ребята, мы с вами убедились, что камень очень твердый, прочны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 знаете, где используют камни? ( Ответы детей: для строительства дорог и домов, для изготовления украшений, в пищу, в качестве топлива и др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хотите узнать,  откуда берётся песок? Положите перед собой чёрный лист бумаги. Возьмите 2 камешка (побольше) и потрите их на бумагу. Что же вы видите? (появились песчинки). Мы с вами уже говорили, когда ветер поднимает волны, вода двигает камни то, что происходит с камнями?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камни трутся друг о друга). Камни разрушаются и превращаются в песчин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чего нужен песок? ( Ответы детей.) А песком еще можно рисоват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тель. Хозяйка, как ты думаешь, а если злому колдуну мы с ребятами  сделаем подарок, он вернет твои сокровища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озяйка: Давайте попробуем, ребята.  Предлагаю вам в подарок колдуну нарисовать картины из песка!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 рисуют картины из пес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В шкатулку в это время возвращаются самоцве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тель: Ребята,  какие необыкновенные картины у вас получились из песка!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 Я думаю, что наши ребята выполнили все задания.   Свойства камней узнали , рассказали где используют камни и песок. Нарисовали прекрасные картины  в подарок Гному.  Пора проверить мою шкатул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онце занятия дети любуются самоцве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 Медной горы угощает детей конфетами морские камуш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17900" cy="2495550"/>
            <wp:effectExtent l="0" t="0" r="0" b="0"/>
            <wp:docPr id="2" name="IMG_0277 -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277 - копи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23:00Z</dcterms:created>
  <dc:creator>Admin</dc:creator>
  <dc:description/>
  <cp:keywords/>
  <dc:language>en-US</dc:language>
  <cp:lastModifiedBy>Окна</cp:lastModifiedBy>
  <dcterms:modified xsi:type="dcterms:W3CDTF">2020-08-05T11:31:00Z</dcterms:modified>
  <cp:revision>5</cp:revision>
  <dc:subject/>
  <dc:title/>
</cp:coreProperties>
</file>