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«Детский  сад №5 «Колокольчик» общеразвивающе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оритетным  осуществлением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удожественно-эстетическому и  познавательно-речевому  развитию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увандыка Кувандыкского  района Оренбург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ЭКОЛОГ: «СТОЛОВАЯ ДЛЯ ПЕРНАТЫХ ДРУЗ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едсовету №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8.04.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 и прове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польская Наталья Викто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андык 20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……………………………………………………………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 проекта…………………………………………    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, ожидаемые результаты и продукты………………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проекта  ………………………………………………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реализации проекта программы……………………………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 …………………………………………………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 ……………………………………………………………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 и пути преодоления рисков  ……………………………… 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  ……………………………………………………………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Литература  ………………………………………………………..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кормите птиц зимой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со всех концов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вам слетятся, как домой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йки на крыльцо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гибнет их - не счесть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еть тяжело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едь в нашем сердце есть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ля птиц тепл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учите птиц в мороз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воему окну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 без песен не пришлось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м встречать весн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Я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ориентирован в конечном итоге на решение одной главной  проблемы - создание оптимальных условий для развития творческой активности и положительного эмоционального состояния у ребёнка через организацию совместной познавательной и продуктивной трудовой деятельности взрослых и детей, воспитание любви к птицам и желание помогать им в зимних усло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отрен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кт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, которыми выступают условия для развития творческой активности и положительного эмоционального состояния у ребёнка через организацию совместной познавательной и продуктивной трудовой деятельности взрослых и детей, </w:t>
      </w:r>
      <w:r>
        <w:rPr>
          <w:rFonts w:cs="Times New Roman" w:ascii="Times New Roman" w:hAnsi="Times New Roman"/>
          <w:b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является процесс изготовления кормушек совместно с родителями, и процесс кормления птиц зи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Актуальность создания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сказать, когда появилась у нас самая первая столовая для зимующих птиц. А вот в нашу культуру «кормовые столики» для птиц стали входить, скорее всего, в конце XIX — в самом начале ХХ века, когда в разных местах тогдашней России появились детские «майские союзы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как описывает такие союзы замечательный натуралист Д.Н.Кайгородов: «Дети какого-нибудь города, села, школы собираются по инициативе священника, учителя или другого какого-нибудь лица и, после молебствия и вступительного слова, дают торжественно «во имя любви к Богу и Его творениям» следующего рода обет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мучить какое бы то ни было живое существ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убивать птиц, не разорять их гнезда, не похищать их яиц и птенц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ловить птиц никакими ловушк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держать птиц в клетке, за исключением родившихся в клетках (например, канарейки), или когда содержание в клетке спасает птицу от гибели (выпавшие из гнезда птенчики и т. 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щать животных и птиц от других мучителей и обидчиков. Заботиться о птицах зимою: насыпать им корм, устраивать “кормовые столики” и проч...”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нижечка С. Покровского «Среди природы», изданная в 1914 году. Позже эта работа положит начало многим изданиям замечательного «Календаря природы», ставшего другом-путеводителем юных натуралис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мы уже видим рисунок кормушки для птиц, которая «легко поворачивается на месте, ее всегда можно поставить так, чтобы ветер не задувал в нее», и находим рассказ о птичьей столово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зьмите деревянный ящик или доску, положите или подвесьте его в удобном месте, насыпайте каждый день на него птичьего корма, и вы добьетесь того, что целая компания пташек привыкнет прилетать сюда кормиться. Если вы живете в деревне или даже на краю города, где есть большие сады и парки, то выставленная в удобном для наблюдения месте птичья кормушка может вам доставить очень много счастливых минут.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будете кормить птиц изо дня в день, они привыкнут прилетать на кормушку и перестанут бояться вас. А наблюдение над повадками и обычаями птиц (хорошо делать это в бинокль) даст вам столько знаний, сколько вы не почерпнете ни в одной книжке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лся рассказ о птичьей столовой заданием: «Устройте кормушку для птиц и попробуйте сфотографировать, зарисовать или, по крайней мере, хорошенько разглядеть их во время корм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прошлого века выдалось бурным: революции, мятежи, реформы. Но даже в это неспокойное время нашлись люди, обеспокоенные исчезновением с лица земли некоторых видов птиц. А началось всё с Парижа. В 1902 году в этом городе была составлена «Всемирная конвенция об охране птиц, полезных в сельском хозяйстве». Почему Международная конвенция по охране птиц была подписана именно в этот день (1 апреля 1906г.) неизвестно. Скорее - просто совпадение. Ведь некоторые птицы прилетают в Европу и Азию задолго до первого апр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итологи подсчитали, что из десяти больших синиц, которые по осени отправились в свое путешествие-кочевку, доживут до весны только две, если мы не поможем этим птиц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, проблема экологического воспитания дошкольников приобретает особую остроту и актуальность. Экологическое образование детей дошкольного возраста имеет важное значение, так как в этот период ребёнок проходит самый интенсивный духовный и интеллектуальный путь развития. Большинство современных детей редко общается с природой. Огромную роль в экологическом образовании детей играет практическая, исследовательская деятельность в природных условиях. Ведь в процессе детского исследования ребёнок получает конкретные познавательные навыки: учится наблюдать, анализировать, делать выводы и обобщения, словом развивать познавательные способности. Поэтому, детям предоставляется дополнительная возможность приобщиться к исследовательской работе, как к ведущему способу познания окружающего ми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ивётся птицам, зимующим в России? Где зимуют, чем питаются? Птицы зимой больше страдают от голода, чем от холода. Можем ли помочь зимующим птица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актуально становится разработк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а «Юные экологи: столовая для пернатых друзей». </w:t>
      </w:r>
      <w:r>
        <w:rPr>
          <w:rFonts w:cs="Times New Roman" w:ascii="Times New Roman" w:hAnsi="Times New Roman"/>
          <w:sz w:val="28"/>
          <w:szCs w:val="28"/>
        </w:rPr>
        <w:t>Воспитание  современного ребёнка и его познавательных способностей – приоритетная, наиглавнейшая задача дошкольной педагогики особенно в современных условиях, поскольку любой стране нужны личности, способные сопереживать окружающей природе и не быть равнодушными к ее проблем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ожидаемые результаты и продук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"/>
        <w:gridCol w:w="10"/>
        <w:gridCol w:w="3202"/>
        <w:gridCol w:w="10"/>
        <w:gridCol w:w="3176"/>
      </w:tblGrid>
      <w:tr>
        <w:trPr>
          <w:trHeight w:val="97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атегическая 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творческой активности и положительного эмоционального состояния у ребёнка через организацию совместной познавательной и продуктивной деятельности взрослых и детей, воспитание любви к птицам и желание помогать им в зимних условиях.</w:t>
            </w:r>
          </w:p>
        </w:tc>
      </w:tr>
      <w:tr>
        <w:trPr>
          <w:trHeight w:val="32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ческие цели</w:t>
            </w:r>
          </w:p>
        </w:tc>
      </w:tr>
      <w:tr>
        <w:trPr>
          <w:trHeight w:val="753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благоприятных условий для развития творческой активности и положительного эмоционального состояния у ребёнка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7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потребности заботиться о зимующих птицах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рганизация совместной познавательной и продуктивной  деятельности взрослых и детей. </w:t>
            </w:r>
          </w:p>
          <w:p>
            <w:pPr>
              <w:pStyle w:val="Normal"/>
              <w:spacing w:lineRule="auto" w:line="240" w:before="0" w:after="0"/>
              <w:ind w:left="-1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ть оптимальные условия для развития творческой активности и положительного эмоционального состояния у ребёнка через организацию совместной познавательной и продуктивной трудов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учить с детьми живую и неживую природу во взаимосвязи со средой обитания и сформировать в детях осознанно- правильное взаимодействие с окружающим их большим миром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 к птицам и желание помогать им в зимни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ошкольников чувства сострадания ко всему живому через продуктивную деятельность: убедить взрослых членов семьи принять участие в изготовлении кормушек для птиц, принять посильное участие в работе над кормушкой, выборе места расположения на участке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297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тавить цель, планировать работу. Формирование и развитие детской фантазии, творческого воображения. Развитие умения делать выводы, устанавливая причинно-следственные связи между объектами природы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опление у детей конкретных представлений о зимующих птицах, развитие познавательной активности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вства отзывчивости и ответственности, гуманного отношения к птицам, желания помочь маленьким и слабым существам, попавшим в тяжёлую жизненную ситуацию. Наблюдение за жизнью птиц в зимнее время года, подкормка. Обсуждение с детьми результатов наблюдений за птицами у кормушек: какие виды птиц прилетают, какие корма любят, как ведут себя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участие родителей и посильная помощь детей в изготовлении кормушек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 </w:t>
            </w:r>
          </w:p>
        </w:tc>
      </w:tr>
      <w:tr>
        <w:trPr>
          <w:trHeight w:val="56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приятные условия для развития творческой активности и положительного эмоционального состояния у ребён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ие в свободной деятельности оперировать полученными знаниями о зимующих птицах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Ежедневная подкормка птиц в зимних условиях соответствующим кор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готовленные кормуш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80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Аннотация</w:t>
      </w:r>
    </w:p>
    <w:p>
      <w:pPr>
        <w:pStyle w:val="Normal"/>
        <w:shd w:fill="FFFFFF" w:val="clear"/>
        <w:spacing w:lineRule="auto" w:line="240" w:before="0" w:after="0"/>
        <w:ind w:left="108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является среднесрочным и предназначен для работы воспитателей с детьми старшего дошкольного возраста и их род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данного проекта положена концептуальная идея доверия к природе ребенка, опора на его поисковое поведение – это напряжение мысли, фантазия, творчество в условиях неопреде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хнология проектирования требует от педагога терпения любви к ребенку, веры в его возможности. Проектирование требует индивидуальных оригинальных решений, и в тоже время коллективного творчества. За счет работы в режиме группового творчества интенсивно развиваются способности к рефлексии, выбору адекватных решений, умению выстроить из частей целое. Т.о проектирование является одним из средств интеллектуального социального творческого саморазвития всех субъектов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современными изменениями в системе дошкольного образования проект  опирается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ные принцип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е построения: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ющего образова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которого является развитие ребенка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щий характер образования реализуется через деятель</w:t>
        <w:softHyphen/>
        <w:t>ность каждого ребенка в зоне его ближайшего разви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е </w:t>
      </w:r>
      <w:r>
        <w:rPr>
          <w:rFonts w:cs="Times New Roman" w:ascii="Times New Roman" w:hAnsi="Times New Roman"/>
          <w:sz w:val="28"/>
          <w:szCs w:val="28"/>
          <w:u w:val="single"/>
        </w:rPr>
        <w:t>принципа научной обоснованности и практической применим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единство воспитательных, развивающих и обучающих целей и задач процесса </w:t>
      </w:r>
      <w:r>
        <w:rPr>
          <w:rFonts w:cs="Times New Roman" w:ascii="Times New Roman" w:hAnsi="Times New Roman"/>
          <w:sz w:val="28"/>
          <w:szCs w:val="28"/>
        </w:rPr>
        <w:t>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интеграции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областей (физическая культура, здоровье, безопасность, социализация, труд, познание, коммуникация, чтение художественной литературы, художественное творчество, музыка)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шение программных образовательных задач в совместной деятельности взрослого и детей и самостоя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детей не только в рамках непосредственно образовательной деятельности, но и при  проведении режимных моментов в соответствии со спецификой дошкольно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троение образовательного процесса на адекватных возрасту формах работы с детьми</w:t>
      </w:r>
      <w:r>
        <w:rPr>
          <w:rFonts w:cs="Times New Roman" w:ascii="Times New Roman" w:hAnsi="Times New Roman"/>
          <w:sz w:val="28"/>
          <w:szCs w:val="28"/>
        </w:rPr>
        <w:t>. Основной формой работы с детьми дошкольного возраста и ведущим видом деятельности для них является иг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ы гуманизации</w:t>
      </w:r>
      <w:r>
        <w:rPr>
          <w:rFonts w:cs="Times New Roman" w:ascii="Times New Roman" w:hAnsi="Times New Roman"/>
          <w:sz w:val="28"/>
          <w:szCs w:val="28"/>
        </w:rPr>
        <w:t>, дифференциации и индивидуализации, непрерывности и системности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ражение принципа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гуман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проекте программы означа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нание уникальности и неповторимости личности каждого ребен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нание неограниченных возможностей развития личного потенциала каждого ребен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важение к личности ребенка со стороны всех участников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ифференци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дивиду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ия и обучения обеспечивает развитие ребенка в соответствии с его склонностями, интересами и возможностями. Осуществляется этот принцип через создание условий для воспитания и обу</w:t>
        <w:softHyphen/>
        <w:t>чения каждого ребенка с учетом индивидуальных особенностей его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инцип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преры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ует связи всех ступенек дошкольного образования, начиная с раннего и младшего дошкольного возраста до старшей и подготовительной к школе групп. Приоритетом с точки зрения непрерывности образования является обеспечение к концу дошкольного детства такого уровня развития каждого ребенка, который позволит ему быть успешным в начальной школе. Соблюдение принципа преемственности требует не только и не столько овладения детьми определенным объемом информации, знаний, сколько </w:t>
      </w:r>
      <w:r>
        <w:rPr>
          <w:rFonts w:cs="Times New Roman" w:ascii="Times New Roman" w:hAnsi="Times New Roman"/>
          <w:sz w:val="28"/>
          <w:szCs w:val="28"/>
        </w:rPr>
        <w:t>формирование у дошкольника качеств, необходимых для овладения учебной деятельностью - любознательности, инициативности, самостоятельности, произвольности  и др.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ти решения проекта: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думать «образ б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дущего», представить модель того, что собираются создавать;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есть требования и мнения всех участников создаваемого будущего;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ть систему реализации идей на основе реальной     </w:t>
      </w:r>
    </w:p>
    <w:p>
      <w:pPr>
        <w:pStyle w:val="HTML1"/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и и возможностей;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ить риски реализации проекта.</w:t>
      </w:r>
    </w:p>
    <w:p>
      <w:pPr>
        <w:pStyle w:val="HTML1"/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рассчитана на 4 месяца: с «27» января по «28»апреля 2014 год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55"/>
        <w:gridCol w:w="3130"/>
        <w:gridCol w:w="17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о-проектировоч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ей и задач. Определение методов, подготовительная работа с дошкольниками и их родителями. Подготовка оборудования и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014-5.02.201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этап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роекта в жизнь дошкольников в социуме и семье. Поиск ответов на поставленные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6" w:righ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 - результативный этап</w:t>
            </w:r>
          </w:p>
          <w:p>
            <w:pPr>
              <w:pStyle w:val="Normal"/>
              <w:spacing w:lineRule="auto" w:line="240" w:before="0" w:after="0"/>
              <w:ind w:left="720"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результатов, их анализ, формулировка выводов. Презентация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14-28.04.2014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9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этап 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о-проектировоч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ормационного банка данных по проблеме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014-31.01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мероприятий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2.2014-4.02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: «Виды кормуше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2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этап - Практически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занятий по теме: «Зимующие птиц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смотр иллюстраций зим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, рассказ воспитателя о зимовке птиц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беседа: «Птицы в лесу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 «Кто где зимует?» «Раздели птиц на перелётных и зимующи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у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тичьими след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 про зимующих пт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зимующих пт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зимующих пт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ложения о конкурсе семейных творческих работ «Столовая для пернаты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2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одителями совместно с детьми кормушек для птиц в рамках конкур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11.02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шивание кормушек на территории детско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корма для пт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ление пт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ьми результатов наблюдений за птицами у кормуш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9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одителями презентации «Зимующие птицы Оренбуржь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. лит. Чтение стихов В.Витка «Синица», Т.Белозёров «Зимнее утро», В.Берестов «О чём поют воробуш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4-10.02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28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этап - Обобщающе - результатив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конкурса семейных творческих работ «Столовая для пернатых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тогов на сайте детско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итоговой образователь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14-1.04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игнальных карточек, подготовка презентации к итогов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014-22.04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тоговой образователь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и, защита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тивно-правовые ресурсы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«Об утверждении Правил оказания платных образовательных услуг в сфере дошкольного и общего образования» от 5.07.2001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ДОУ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ы 2.4.1.2660-10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содержания непрерывного образования (дошкольное и начальное звено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оссийской Федерации «Об образовании» в редакции Федерального Закона от 01.12.2007 № 309-ФЗ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Ф от 23.11.2009 года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ые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в проекте привлекаются воспит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му цензу</w:t>
      </w:r>
      <w:r>
        <w:rPr>
          <w:rFonts w:cs="Times New Roman" w:ascii="Times New Roman" w:hAnsi="Times New Roman"/>
          <w:sz w:val="28"/>
          <w:szCs w:val="28"/>
        </w:rPr>
        <w:t xml:space="preserve"> коллектив проекта</w:t>
      </w:r>
      <w:r>
        <w:rPr/>
        <w:t xml:space="preserve"> выглядит следующим образом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18"/>
        <w:gridCol w:w="1820"/>
        <w:gridCol w:w="2030"/>
        <w:gridCol w:w="2230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сего педагог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ысшее образ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редне специальное образ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Неоконченное высшее образование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еспециалисты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разовательный ценз педагогов ДОУ достаточно высокий, способный организовать воспитание и образование на достаточном уров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возрастному цензу</w:t>
      </w:r>
      <w:r>
        <w:rPr/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30 л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40 л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0 л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лее 5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стажу</w:t>
      </w:r>
      <w:r>
        <w:rPr/>
        <w:t xml:space="preserve"> педагогической деятельност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 л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10 д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 15 лет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 25 лет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лее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/>
        <w:t>категорийност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шая категор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вая категор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торая категор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фессиональный уровень педагога достаточно высок. 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ресур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методического кабин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т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т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ие ресурсы:</w:t>
      </w:r>
      <w:r>
        <w:rPr>
          <w:rFonts w:cs="Times New Roman" w:ascii="Times New Roman" w:hAnsi="Times New Roman"/>
          <w:sz w:val="28"/>
          <w:szCs w:val="28"/>
        </w:rPr>
        <w:t xml:space="preserve"> ДОУ функционирует в типовом двухэтажном здании МАДОУ «Детский сад № 5 «Колокольчик»», рассчитанном на 115 мест. В ДОУ имеется групповые комнаты и музыкальный зал, необходимые для организации работы над проектом. Они оснащены комплектами мебели, экраном, компьютером, мультимедийным проекто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ые ресур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екта производится из методических средств воспитателя и спонсорской помощи род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финансирования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финансово-экономическая деятельность направлена на реализацию данного проекта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ая стоим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по теме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ст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у «Снегурочка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ма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 сети Интер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проект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ённость родителей результатом работы ДОУ (созданными условиями, уровнем подготовки ребёнка, интересом ребёнка к образовательному процессу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условий обучения дошкольников нормам СанПи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ность родителей об организации воспитательного и образовательного процесса дошкольни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и улучшение МТБ на основе сравнения МТБ на начало и конец год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енный результат: успешность воспитанника ДОУ в начально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Риски и пути преодоления риск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ис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и преодоления рис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должной заинтересованности и подготовленности у некоторых участников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сультац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лжен стать мощным импульсом к развитию творческой инициативы дошкольных педагогических коллективов, занимающимся проблемами детства. Так же проект призван активизировать деятельность родителей в воспитании и образовании сво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ые педагогические и информационные технологии в системе образования. Учебное пособие для студ. пед. вузов и системы повыш. квалиф. пед. кадров / Е. С. Полат, М. Ю. Бухаркина, М. В. Моисеева, А. Е. Петров; Под ред. Е. С. Полат. — М. : Издательский центр «Академия», 2002. — 272 с. — ISBN 5-7695-0811-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розова Л. Д. Педагогическое проектирование в ДОУ: от теории к практике. — М. : ТЦ Сфера, 2010. — 1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ирская Л. Работа с семьей - необязательные инструкции. Методическое пособие для работников дошкольных образовательных учреждений. — М. : ЛИНКА-ПРЕСС, 2007. — 17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134"/>
        </w:tabs>
        <w:ind w:left="0" w:firstLine="709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88">
    <w:name w:val="Font Style88"/>
    <w:qFormat/>
    <w:rPr>
      <w:rFonts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32:00Z</dcterms:created>
  <dc:creator>Колокольчик</dc:creator>
  <dc:description/>
  <cp:keywords/>
  <dc:language>en-US</dc:language>
  <cp:lastModifiedBy>наталья</cp:lastModifiedBy>
  <cp:lastPrinted>2011-02-18T09:28:00Z</cp:lastPrinted>
  <dcterms:modified xsi:type="dcterms:W3CDTF">2014-06-24T19:08:00Z</dcterms:modified>
  <cp:revision>74</cp:revision>
  <dc:subject/>
  <dc:title/>
</cp:coreProperties>
</file>