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 начальных классов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НШ с. Красноармейско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жуваткина Галина Николаевн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 математики в 3 класс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К «Школа Росс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: « Решение задач на деление с остатком»</w:t>
      </w:r>
    </w:p>
    <w:p>
      <w:pPr>
        <w:pStyle w:val="Style17"/>
        <w:shd w:fill="FFFFFF" w:val="clear"/>
        <w:spacing w:before="0" w:after="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  <w:color w:val="000000"/>
        </w:rPr>
        <w:t>Тип урока: у</w:t>
      </w:r>
      <w:r>
        <w:rPr>
          <w:color w:val="000000"/>
        </w:rPr>
        <w:t>рок изучения нового материала.</w:t>
      </w:r>
    </w:p>
    <w:p>
      <w:pPr>
        <w:pStyle w:val="Style17"/>
        <w:shd w:fill="FFFFFF" w:val="clear"/>
        <w:spacing w:before="0" w:after="0"/>
        <w:jc w:val="both"/>
        <w:rPr>
          <w:rFonts w:ascii="Open Sans;Tahoma" w:hAnsi="Open Sans;Tahoma" w:cs="Open Sans;Tahoma"/>
          <w:b/>
          <w:b/>
          <w:bCs/>
          <w:color w:val="000000"/>
          <w:sz w:val="21"/>
          <w:szCs w:val="21"/>
        </w:rPr>
      </w:pPr>
      <w:r>
        <w:rPr>
          <w:rFonts w:cs="Open Sans;Tahoma" w:ascii="Open Sans;Tahoma" w:hAnsi="Open Sans;Tahoma"/>
          <w:b/>
          <w:bCs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</w:rPr>
        <w:t>Цель:</w:t>
      </w:r>
      <w:r>
        <w:rPr/>
        <w:t xml:space="preserve"> учить решать задачи на деление с остатком; закреплять вычислительные навык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both"/>
        <w:outlineLvl w:val="2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развива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гулятивных УУД (целеполагания в процессе постановки учебной задачи урока; действия самоконтроля в процессе решения задач; действия коррекции в ходе исправления ошибок; рефлексивно-оценочных действий на этапе итога урока при осознании результатов учебно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УУД (выяснения задания упражнений; знаково-символических действий при составлении краткой записи задач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ых УУД (обоснование своей точки зрения, при ответе на вопросы учителя; умение слушать чужую точку зрен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ных УУД действия смыслообразования в процессе выявления значимости устного счет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воспитатель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активной личности, интерес к предме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аккуратности при работе в тетради, прилежности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  <w:color w:val="000000"/>
        </w:rPr>
        <w:t>Технологии:</w:t>
      </w:r>
      <w:r>
        <w:rPr>
          <w:rFonts w:cs="Open Sans;Tahoma" w:ascii="Open Sans;Tahoma" w:hAnsi="Open Sans;Tahoma"/>
          <w:color w:val="000000"/>
          <w:sz w:val="21"/>
          <w:szCs w:val="21"/>
        </w:rPr>
        <w:t xml:space="preserve"> </w:t>
      </w:r>
      <w:r>
        <w:rPr>
          <w:color w:val="000000"/>
        </w:rPr>
        <w:t>развивающее обучение, ИКТ.</w:t>
      </w:r>
    </w:p>
    <w:p>
      <w:pPr>
        <w:pStyle w:val="Style17"/>
        <w:shd w:fill="FFFFFF" w:val="clear"/>
        <w:spacing w:before="0" w:after="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  <w:color w:val="000000"/>
        </w:rPr>
        <w:t>Методы обучения:</w:t>
      </w:r>
      <w:r>
        <w:rPr>
          <w:rFonts w:cs="Open Sans;Tahoma" w:ascii="Open Sans;Tahoma" w:hAnsi="Open Sans;Tahoma"/>
          <w:color w:val="000000"/>
          <w:sz w:val="21"/>
          <w:szCs w:val="21"/>
        </w:rPr>
        <w:t xml:space="preserve"> </w:t>
      </w:r>
      <w:r>
        <w:rPr>
          <w:color w:val="000000"/>
        </w:rPr>
        <w:t>наглядно-иллюстративный метод, методы стимулирования к обучению, методы контроля и самоконтрол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 xml:space="preserve">Формы организации познавательной деятельности: </w:t>
      </w:r>
      <w:r>
        <w:rPr>
          <w:color w:val="000000"/>
        </w:rPr>
        <w:t>фронтальная, индивидуальная, группова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</w:rPr>
        <w:t>Оборудование: </w:t>
      </w:r>
      <w:r>
        <w:rPr/>
        <w:t>учебник М.И. Моро «Математика 3 класс».</w:t>
      </w:r>
      <w:r>
        <w:rPr>
          <w:b/>
          <w:bCs/>
        </w:rPr>
        <w:t xml:space="preserve"> </w:t>
      </w:r>
      <w:r>
        <w:rPr>
          <w:bCs/>
        </w:rPr>
        <w:t>Презентация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рг.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ребята! Я рада приветствовать вас сегодня в математическом каф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– директор  математического кафе, а вы - мои помощн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как уютно и красиво у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рочтите на доске высказывание известного математика Д. Пойа   «Умение решать задачи – есть искусство, приобретаемое практикой… Учась решать задачи вы должны наблюдать и подражать другим в том, как это они делают, и наконец вы овладеете этим искусством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пираясь на это высказывание, сделайте предположение, чем мы сегодня будем заниматься на урок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Расскажи о числ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е кафе открывается 19 февраля. Расскажите всё, что вы знаете об этом числе 19. Запишите эту дат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каких цифр состоит это число? (1 и 9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сла - соседи числа 19? (20 и 18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 числа 19? (1 дес. 9 ед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ожно получить число 19 используя знак +, -, *, :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какие числа делится число 19 без остатка? (на 19, 1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амоопределение к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месте составим МЕНЮ на сегодняшний день работы каф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м мы сегодня будем заниматься? Наметим план наших дейст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ройте учебники на с. 3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увидели на этой страниц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ню - план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торить алгоритм и способы деления с остат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шать задачи на деление с остат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ть в паре с соседом по парте, в групп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ный сч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Найди лишнее выражение»  27+30; 20+37; 50+7; 34+23; 45+12; 40+1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ясни почем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овите, какое самое большое число до 53 делится без остатка на 9? 8? 7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йди соответствие записи и рисунка (на доске прикреплены карточки с ответами на тему «Деление с остатком» и рисунки с разными геометрическими фигурами, дублирующие эти примеры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***/***/**      5:2=2(ост.1) 7:2=3(ост.1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***/***/***/* 10:3=3(ост.1) 10:4=2(ост.2) 8:3=2(ост.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****/****/**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**/**/**/*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**/**/*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***/***/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лгоритм деления с остат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ходим наибольшее число до делимого, которое можно разделить на делитель без оста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анное число делим на делитель. Это значение част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читаем из делимого наибольшее число – это оста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веряем, остаток должен быть меньше дел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ы вспомнили алгоритм деления с остатком и будем его применять в решении задач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Работа по теме уро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№1 стр.3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по иллюстрации учебн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называется профессия человека, изображённого на картинке? Кто из вас хочет стать поваром, кулинаром, когда вырастет? Почему? Что вы уже умеете готовить?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 работаете в кафе. Повар испёк блины. Разложите блины на порции так, чтобы в каждой порции было по 3 блина. Запишите, сколько порций получилось и сколько блинов остало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решение задачи. Блинчики нужно распределить по тарелочк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ая запись записывается в тетрад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орция    Всего блинов   Всего порц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лина       18шт.                18:3=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лина       19 шт.              19:3=6 (ост.1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лина       25 шт.                25:3=8 (ост.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олько порций блинов получилось? (6 или 8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кой остаток получился при делении на 3? (1 или 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решали задачу? (Мы раскладывали блины по 3, посчитали сколько порций получилось и смотрели остались ли ещё блин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Работа в группе. Закрепление изучен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рните ваши листочки и прочитайте задачу, которая досталась вашему ря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ряд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ет такую задач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фе испекли 49 пирожков. На одну тарелку помещается 5 пирожков. Сколько потребуется тарелок и сколько пирожков останется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ря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шает такую задач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повар Булка отправился в магазин. У него есть 50 рублей, и он хочет купить шоколадки по цене 8 рублей. Сколько шоколадок сможет купить Булка? Как решали задачу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ря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шает задач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ервировки столов в кафе - ресторане надо 45 ложек поровну разложить на 7 столов. Останутся ли ложки? Сколько? Как решали задач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Верно – неверно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иц-турнир и пронумеруйте цифры от 1 до 5. Будем говорить – верно, неверн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иц-турни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наше кафе-ресторане булочка стоит 14 рублей. На 100 рублей можно купить максимум 7 булочек. Верно? (Да). А сколько рублей останется? (Вова - 2 рубля). Докажите! 14 х 7=98 (ост. 2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 каждого посетителя, который покупает чай с сахаром полагается 11 г сахара. В кафе 8 человек. Нашему шеф-повару нужно бросить в чайник минимум 80 граммов сахара, чтобы получился вкусный чай. Верно? (Нет). Почему? 11 х 8 = 88 г. Сахара не хвати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ля приготовления суши надо 16 стаканов рисовой крупы. А воды в 3 раза больше. Нашему суши-повару надо в кастрюлю налить 50 стаканов воды. Верно? (Нет. 16 х 3 = 48. Поэтому 50 стаканов воды много, 2 стакана лишние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акет сока стоит 22 рубля. Наибольшее количество пакетов сока, которое можно для кафе можно купить на 100 рублей - это 5 пакетов. Верно? (Да. Дети хлопаю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нашем кафе-ресторане присутствуют 9 гостей. Мне понадобиться 18 пирожков, чтобы каждого угостить по 2 пирожка. Верно? (Д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Итог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какую задачу мы ставили на урок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далось решить поставленную задач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ём же смысл деления с остатк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делить с остатком одно число на другое – это значит найти, сколько раз в делимом содержится делитель и сколько останется. Остаток всегда меньше делите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де же в жизни нам может пригодиться умение делить с остатк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в кафе - отлично работали ..., хорошо работали 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 Рефлек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вы, поварята, оцените свою работу, используя фразеологиз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учив рукава – стараться изо всех с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ть ворон – быть невнимательным, рассеян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ец о палец не ударил – ничего не сдела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пустя рукава – не стараться, относиться безответствен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не покладая рук – старать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 Домашнее зада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учебнике решить № 3,  с. 30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 правах директора ресторана я всех благодарю за работу! Сегодня на уроке с поварятами мы создали рецепт хорошего урока. 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00:00Z</dcterms:created>
  <dc:creator>user</dc:creator>
  <dc:description/>
  <cp:keywords/>
  <dc:language>en-US</dc:language>
  <cp:lastModifiedBy>User</cp:lastModifiedBy>
  <cp:lastPrinted>2020-02-20T08:20:00Z</cp:lastPrinted>
  <dcterms:modified xsi:type="dcterms:W3CDTF">2020-02-20T06:24:00Z</dcterms:modified>
  <cp:revision>8</cp:revision>
  <dc:subject/>
  <dc:title/>
</cp:coreProperties>
</file>