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ценарий мероприятия,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вящённого Дню Воина-Интернационалис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Пока мы помним – мы живём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идео «Вывод войск из Афганистана»  -1-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Фанфары -2-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ход ведущих</w:t>
      </w:r>
    </w:p>
    <w:p>
      <w:pPr>
        <w:pStyle w:val="Normal"/>
        <w:spacing w:before="0" w:after="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.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й день, дорогие друзья! Добрый день, уважаемые гости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вно 25 лет отделяет нас от того памятного дня, когда последний советский солдат покинул землю Афганистана, где 9 лет и 51 день исполняли интернациональный долг простые советские парни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.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ветско-афганская граница под Термезом. 15 февраля 1989 года. В этот день был праздник. Праздник возвращения наших воинов из пылающего Афганистана. Праздник выхода из чужой войны последнего советского солдата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.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емела сияющая медь оркестра. Перед трибуной стояли два батальона гвардейцев-разведчиков, замыкавших нашу последнюю часть. Генералы, полковники в нарушение всех старых традиций не вызывали солдат к себе командами, а подходили к каждому воину и вручали ему боевую награду и памятный подарок.</w:t>
        <w:br/>
      </w:r>
    </w:p>
    <w:p>
      <w:pPr>
        <w:pStyle w:val="Normal"/>
        <w:spacing w:before="0" w:after="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.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, 15 февраля – День Памяти воинов-интернационалистов, участников военных действий в Афганистане, Таджикистане, Абхазии, Приднестровье, Чечне и других «горячих точках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ижнего и дальнего зарубежь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ы собрались с вами на серьезный разговор, чтобы узнать, вспомнить тех, которые воевали в мирное время, исполняя свой воинский долг Защитника Отечества. 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война коснулась многих наших соотечественников, их семей, близких, друзей и товарище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едущие уходят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идеоролик «Белый вальс» - Ирина Шведова -3-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ход ведущих</w:t>
      </w:r>
    </w:p>
    <w:p>
      <w:pPr>
        <w:pStyle w:val="Normal"/>
        <w:shd w:fill="FFFFFF" w:val="clear"/>
        <w:spacing w:before="0" w:after="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.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у встречу,  мы назвали «Пока мы помним – мы живём», она посвящена тем давним событиям, ставшими уже историей, но о которых мы обязаны помни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.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ны помнить о тех наших современниках, прошедших огненные версты войны в мирное,  казалось бы,  время, которые живут среди нас сегодня,  и о тех, кого нет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едущие уходят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тихотворение «Получают мальчики повестки» - Комлева Ю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сайкин С. уносит микрофон за кулис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езентация «Афганистан» - Соловьёва Ю., Филимонов Р. -4-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сайкин С. выносит микрофон на сцен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есня «Ты же выжил солдат» - Гурина А. -5-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ход ведущих</w:t>
      </w:r>
    </w:p>
    <w:p>
      <w:pPr>
        <w:pStyle w:val="Style15"/>
        <w:spacing w:lineRule="atLeast" w:line="2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2.</w:t>
      </w: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Style15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ты родился мужчиной, то кем бы ты ни был, кем бы не хотел стать, твое юношество заканчивается военной службой. И это твой долг перед Родиной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tLeast" w:line="2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.</w:t>
      </w: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м землякам приходилось участвовать в урегулировании военных конфликтов на территориях ближнего и дальнего зарубежья.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tLeast" w:line="240"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2.</w:t>
      </w: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Style14"/>
        <w:spacing w:lineRule="atLeast" w:line="240" w:before="0" w:after="0"/>
        <w:rPr/>
      </w:pPr>
      <w:r>
        <w:rPr>
          <w:color w:val="000000"/>
          <w:sz w:val="28"/>
          <w:szCs w:val="28"/>
        </w:rPr>
        <w:t>Война - реальность наших дней. Она и сегодня тяжелой раной кровоточит на теле России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едущие уходят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есня «Афганистан» - Курлышкин Р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ход ведущего 1.</w:t>
      </w:r>
    </w:p>
    <w:p>
      <w:pPr>
        <w:pStyle w:val="Style15"/>
        <w:spacing w:lineRule="atLeast" w:line="2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.</w:t>
      </w: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никогда не видели войны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ужаса ее не представляем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то, что мир наш хочет тишины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очень ясно понимаем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едущий 1. уходи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сайкин С. и Филимонов Р. выносят два стула на сцену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Памяти Есенина» - дуэт – Аданичкин О., Курочкин В.</w:t>
      </w:r>
    </w:p>
    <w:p>
      <w:pPr>
        <w:pStyle w:val="Style15"/>
        <w:spacing w:lineRule="atLeast" w:line="24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стулья забирают с собой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ход ведущего 2.</w:t>
      </w:r>
    </w:p>
    <w:p>
      <w:pPr>
        <w:pStyle w:val="Style15"/>
        <w:spacing w:lineRule="atLeast" w:line="240"/>
        <w:rPr>
          <w:rFonts w:ascii="Verdana" w:hAnsi="Verdana" w:cs="Verdana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2.</w:t>
      </w: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Style15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 нашей головой  мирное небо. </w:t>
      </w:r>
    </w:p>
    <w:p>
      <w:pPr>
        <w:pStyle w:val="Style15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ая же мудрость, сила, какие слова могут заставить людей понять, что лучше мира может быть только мир?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едущий 2. уходит</w:t>
      </w:r>
    </w:p>
    <w:p>
      <w:pPr>
        <w:pStyle w:val="C6c1"/>
        <w:spacing w:lineRule="atLeast" w:line="240" w:before="0" w:after="0"/>
        <w:rPr>
          <w:rStyle w:val="C5c0"/>
          <w:color w:val="000000"/>
          <w:sz w:val="28"/>
          <w:szCs w:val="28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тихотворение «Ах, память, память…» - Филимонов Р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есня «Это просто война»  - Будник О. -6-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Style w:val="C5c0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ход ведущего 1.</w:t>
      </w:r>
    </w:p>
    <w:p>
      <w:pPr>
        <w:pStyle w:val="Style15"/>
        <w:spacing w:lineRule="atLeast" w:line="2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.</w:t>
      </w: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C6c1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предоставляется Зульфану Гельмановичу Давыдову – воину-афганцу.</w:t>
      </w:r>
    </w:p>
    <w:p>
      <w:pPr>
        <w:pStyle w:val="C6c1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едущий 1. уходит</w:t>
      </w:r>
    </w:p>
    <w:p>
      <w:pPr>
        <w:pStyle w:val="C6c1"/>
        <w:spacing w:lineRule="atLeast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</w:r>
    </w:p>
    <w:p>
      <w:pPr>
        <w:pStyle w:val="C6c1"/>
        <w:spacing w:lineRule="atLeast" w:line="240" w:before="0" w:after="0"/>
        <w:jc w:val="center"/>
        <w:rPr>
          <w:rStyle w:val="C5c0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авыдов З.Г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Style w:val="C5c0"/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ход ведущего 1.</w:t>
      </w:r>
    </w:p>
    <w:p>
      <w:pPr>
        <w:pStyle w:val="Normal"/>
        <w:spacing w:lineRule="atLeast" w:line="240" w:before="0" w:after="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.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ё новые и новые “горячие точки” вспыхивают на карте….. и среди них боль России - “Чечня”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едущий 1. уходи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тихотворение «Ищу на карте крохотную точку» - Аданичкин О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ход ведущего 2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.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дат войны не выбирает –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верен долгу и стране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орая его ввергает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 в кровь, то в славу, что сверкае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клонах в памятной Чечн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едущий 2. уходит</w:t>
      </w:r>
    </w:p>
    <w:p>
      <w:pPr>
        <w:pStyle w:val="Style15"/>
        <w:spacing w:lineRule="atLeast" w:line="24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C6c1"/>
        <w:spacing w:lineRule="atLeast" w:line="240"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Емагулов Марат» - Воеводин Д., Мелёшина Д.</w:t>
      </w:r>
    </w:p>
    <w:p>
      <w:pPr>
        <w:pStyle w:val="C6c1"/>
        <w:spacing w:lineRule="atLeast" w:line="240"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C6c1"/>
        <w:spacing w:lineRule="atLeast" w:line="240" w:before="0" w:after="0"/>
        <w:jc w:val="center"/>
        <w:rPr/>
      </w:pPr>
      <w:r>
        <w:rPr>
          <w:b/>
          <w:i/>
          <w:color w:val="000000"/>
          <w:sz w:val="28"/>
          <w:szCs w:val="28"/>
        </w:rPr>
        <w:t>Песня «Я вернусь победителем» - Пивкин М. -7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ход ведущих</w:t>
      </w:r>
    </w:p>
    <w:p>
      <w:pPr>
        <w:pStyle w:val="Style15"/>
        <w:spacing w:lineRule="atLeast" w:line="2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.</w:t>
      </w: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Style15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йна не заканчивается тогда, когда перестают стрелять. Она  перемещается в человеческую душу, где нельзя бывшее сделать бывшим. И там у неё свои сроки. 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tLeast" w:line="2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2.</w:t>
      </w: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знь не дает порою даже что обещано,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жизнью каждому так многое завещано.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й все равно, в каком ты будешь чине.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й важно, чтоб мужчина был мужчиной.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едущие уходя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Видео «Свечи» -8-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Стихотворение «Помолчим» - Исайкин С. 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лчим над памятью друзей,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, кого мы больше не увидим, 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услышим тех, кто жизнью всей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нами в мир грядущий вышел.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лчим, чтобы сказать о них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холодным, равнодушным словом,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они воскресли,  хоть на миг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 звучаньем голоса живого!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тим светлую память всех погибших в этих войнах минутой молчания. Прошу всех встать.</w:t>
      </w:r>
    </w:p>
    <w:p>
      <w:pPr>
        <w:pStyle w:val="Style15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троном. Минута молчания -9-</w:t>
      </w:r>
    </w:p>
    <w:p>
      <w:pPr>
        <w:pStyle w:val="Style15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садиться.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се участники выходят на сцену.</w:t>
      </w:r>
    </w:p>
    <w:p>
      <w:pPr>
        <w:pStyle w:val="Normal"/>
        <w:spacing w:lineRule="atLeast" w:line="240" w:before="0" w:after="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.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хочу, чтобы гордость была за страну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красивым был прожитый день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заснуть у хорошего чувства в плен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поминая хороших людей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идео «Знаешь,  так хочется жить» -10-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atchtitle">
    <w:name w:val="watch-title"/>
    <w:basedOn w:val="Style13"/>
    <w:qFormat/>
    <w:rPr/>
  </w:style>
  <w:style w:type="character" w:styleId="C5c0">
    <w:name w:val="c5 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6c1">
    <w:name w:val="c6 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20:50:00Z</dcterms:created>
  <dc:creator>User</dc:creator>
  <dc:description/>
  <cp:keywords/>
  <dc:language>en-US</dc:language>
  <cp:lastModifiedBy>XTreme</cp:lastModifiedBy>
  <dcterms:modified xsi:type="dcterms:W3CDTF">2017-02-20T05:43:00Z</dcterms:modified>
  <cp:revision>10</cp:revision>
  <dc:subject/>
  <dc:title/>
</cp:coreProperties>
</file>