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работка урока к учебнику О.А. Радченко «Вундеркинды плюс» 7 класс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 теме 1 «Летние каникулы» к уроку 8 «Парки для скалолазов»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атериал рассчитан на два урока.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de-DE"/>
        </w:rPr>
        <w:t>LB Üb 8 S 22- 25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  <w:lang w:val="de-DE"/>
        </w:rPr>
        <w:t xml:space="preserve">I. Schaue dir die Fotos an und finde die richtige Übersetzung.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sz w:val="24"/>
          <w:szCs w:val="24"/>
          <w:lang w:val="de-DE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2"/>
        <w:gridCol w:w="3663"/>
        <w:gridCol w:w="3663"/>
      </w:tblGrid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 парк для скалолазов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 безопасность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мост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ремень безопасности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латформы на деревьях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ерчатки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еревочный парк, который находится в лесу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обычно расположен в лесу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жвачка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быть популярным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взрослый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шлем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. канат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цифровая видеокамера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парк приключений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 сеть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 очки</w:t>
            </w:r>
          </w:p>
        </w:tc>
      </w:tr>
    </w:tbl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sz w:val="24"/>
          <w:szCs w:val="24"/>
          <w:lang w:val="de-DE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sz w:val="24"/>
          <w:szCs w:val="24"/>
          <w:lang w:val="de-DE"/>
        </w:rPr>
        <w:t>II. LB Üb 8a,b  S 22- 23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sz w:val="24"/>
          <w:szCs w:val="24"/>
          <w:lang w:val="de-DE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sz w:val="24"/>
          <w:szCs w:val="24"/>
          <w:lang w:val="de-DE"/>
        </w:rPr>
        <w:t>III. Bilde einen Satz im Präteritum, Perfekt, Plusquamperfekt, Futurum I Aktiv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sz w:val="24"/>
          <w:szCs w:val="24"/>
          <w:lang w:val="de-DE"/>
        </w:rPr>
        <w:t>Schreibe diesen Satz i m Präsens, Präteritum und Futurum I Passiv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Die Kinder und Erwachsene besuchen gern den Kletterpark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sz w:val="24"/>
          <w:szCs w:val="24"/>
          <w:lang w:val="de-DE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  <w:lang w:val="de-DE"/>
        </w:rPr>
        <w:t>IV. Ergänze die Sätze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1. Kletterparks sind in Deutschland sehr beliebt, weil …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2. Im Kletterpark gibt es nicht nur  …, sondern auch … 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3. Die Sicherheit in Kletterparks ist sehr wichtig, darum …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4. Ich habe gelesen, dass …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5. Es war ganz neu für mich, dass …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sz w:val="24"/>
          <w:szCs w:val="24"/>
          <w:lang w:val="de-DE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sz w:val="24"/>
          <w:szCs w:val="24"/>
          <w:lang w:val="de-DE"/>
        </w:rPr>
        <w:t xml:space="preserve">V. Beantworte Fragen ausführlich (3- 4 Sätze)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1) Warum sind Kletterparks in Deutschland so beliebt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2) Was kann man dort besuchen? Welche Ausrüstung brauchen die Kinder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 xml:space="preserve">3) Gibt es in Ihrer Stadt einen Kletterpark? Erzählen Sie.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4) Gefällt Ihnen aktiver Urlaub  und die Erholung im Kletterpark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sz w:val="24"/>
          <w:szCs w:val="24"/>
          <w:lang w:val="de-DE"/>
        </w:rPr>
        <w:t>VI. Klassenspaziergang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de-DE"/>
        </w:rPr>
        <w:t xml:space="preserve">Die SuS bekommen Kärtchen. Auf einer Seite ist der Satz auf Deutsch, auf der Ruckseite ist auf Russisch.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de-DE"/>
        </w:rPr>
        <w:t xml:space="preserve">Sie bilden zwei Reihen, bitten einander den Satz zuerst auf Russisch, dann auf Deutsch zu übersetzen. Danach tauschen sie mit Kärtchen aus und wechseln den Sprechpartner/ die Sprechpartnerin.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2"/>
        <w:gridCol w:w="3663"/>
        <w:gridCol w:w="3663"/>
      </w:tblGrid>
      <w:tr>
        <w:trPr>
          <w:trHeight w:val="1610" w:hRule="atLeas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>Die Kletterparks sind sehr beliebt, weil sie ein richtiges Kletterabenteuer sind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 xml:space="preserve">Die Sicherheit ist sehr wichtig, darum braucht man einen Helm und einen Gurt. 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 xml:space="preserve">Ich und meine Freunde klettern dort wie Affen auf den Bäumen. </w:t>
            </w:r>
          </w:p>
        </w:tc>
      </w:tr>
      <w:tr>
        <w:trPr>
          <w:trHeight w:val="1610" w:hRule="atLeas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 xml:space="preserve">Normalerweise liegen die Kletterparks im Wald.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 xml:space="preserve">Wir haben in unserer Stadt auch einen Kletterpark. 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 xml:space="preserve">Mir gefällt aktiver Urlaub, weil ich sportlich bin. </w:t>
            </w:r>
          </w:p>
        </w:tc>
      </w:tr>
      <w:tr>
        <w:trPr>
          <w:trHeight w:val="1610" w:hRule="atLeas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>Zuerst übt man mit einem Trainer, weil die Sicherheit sehr wichtig ist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 xml:space="preserve">Der Kletterpark am „Park der Freundschaft“ ist ein tolles Erlebnis für Kinder und Jugendliche. 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>Meine Familie ist sportlich, darum wandern wir und machen Radtouren.</w:t>
            </w:r>
          </w:p>
        </w:tc>
      </w:tr>
      <w:tr>
        <w:trPr>
          <w:trHeight w:val="1610" w:hRule="atLeas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>Es gibt Tunnels, Brücken, Seile, Netze, Baumplattformen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>In unserem Kletterpark gibt es auch Seile, Netze und Baumplattformen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 xml:space="preserve"> 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 xml:space="preserve">Ich möchte unbedingt den Kletterpark mit meinen Freunden besuchen. </w:t>
            </w:r>
          </w:p>
        </w:tc>
      </w:tr>
      <w:tr>
        <w:trPr>
          <w:trHeight w:val="1610" w:hRule="atLeas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 xml:space="preserve">Ich möchte im Kletterpark zwei- drei Stunden lang klettern.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 xml:space="preserve">Ich nehme die Digitalkamera mit, um tolle Fotos zu machen. 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2"/>
        <w:gridCol w:w="3663"/>
        <w:gridCol w:w="3663"/>
      </w:tblGrid>
      <w:tr>
        <w:trPr>
          <w:trHeight w:val="1610" w:hRule="atLeas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Я и мои друзья лазаем там как обезьяны по деревьям. 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зопасность очень важна, поэтому нужен шлем и ремень безопасности. 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рки для скалолазов очень популярны, так как это настоящее приключение.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10" w:hRule="atLeas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не нравится активный отпуск, так как я- спортивный.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 нас в городе есть тоже парк для скалолазов. 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ычно парки для скалолазания располагаются в лесу. </w:t>
            </w:r>
          </w:p>
        </w:tc>
      </w:tr>
      <w:tr>
        <w:trPr>
          <w:trHeight w:val="1610" w:hRule="atLeas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я семья спортивная, поэтому мы путешествуем пешком и совершаем велотуры.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рк для скалолазов у «Парка дружбы»- настоящее событие (переживание) для детей и подростков. 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начала упражняются с тренером, так как безопасность очень важна.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10" w:hRule="atLeas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Я хочу непременно посетить парк для скалолазов с моими друзьями. 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нашем парке для скалолазов есть тоже канаты, сети и платформы на деревьях. 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сть туннели, мосты, канаты и платформы на деревьях. </w:t>
            </w:r>
          </w:p>
        </w:tc>
      </w:tr>
      <w:tr>
        <w:trPr>
          <w:trHeight w:val="1610" w:hRule="atLeas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Я беру с собой цифровую видеокамеру, чтобы сделать отличные фото. 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Я хотел бы лазать в парке для скалолазов 2- 3 часа. 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II. HA: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B Üb 8c  S 24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8T14:47:00Z</dcterms:created>
  <dc:creator>Ольга</dc:creator>
  <dc:description/>
  <cp:keywords/>
  <dc:language>en-US</dc:language>
  <cp:lastModifiedBy>Ольга</cp:lastModifiedBy>
  <cp:lastPrinted>2019-10-01T20:40:00Z</cp:lastPrinted>
  <dcterms:modified xsi:type="dcterms:W3CDTF">2020-08-06T11:05:00Z</dcterms:modified>
  <cp:revision>5</cp:revision>
  <dc:subject/>
  <dc:title/>
</cp:coreProperties>
</file>