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образительная деятельность и конструирование</w:t>
      </w:r>
    </w:p>
    <w:p>
      <w:pPr>
        <w:pStyle w:val="Normal"/>
        <w:rPr/>
      </w:pPr>
      <w:r>
        <w:rPr/>
        <w:t>В тесном единстве с развитием игровой деятельности детей и расширением общих представлений об окружающем мире по мере становления их двигательной функции проводится обучение рисованию, лепке, аппликации и конструированию. Приступая к обучению детей изобразительной деятельности, необходимо определить степень готовности каждого ребенка к овладению данными видами деятельности: сформированностью двигательной функции рук, способностью видеть и узнавать в изображении, выполненном самостоятельно, другими детьми или воспитателем реальные предметы из окружающей действительности, наличие интереса и проявление активности к данным видам деятельности, состоянием навыков изобразительной и конструктивной деятельности.</w:t>
      </w:r>
    </w:p>
    <w:p>
      <w:pPr>
        <w:pStyle w:val="Normal"/>
        <w:rPr/>
      </w:pPr>
      <w:r>
        <w:rPr/>
        <w:t>Нарушение движения резко ограничивает или делает невозможным выполнение действий по изобразительной деятельности. Но даже когда появляются двигательные возможности: захватывание и удержание мелких предметов, целенаправленные действия с ними, правильная установка кисти и пальцев руки на предметах, дети в большинстве своем не включают доступные им движения в активную деятельность. Дошкольники с церебральным параличом как бы игнорируют возможность познания окружающего практическим путем с отображением действительности в доступных видах изобразительной деятельности. Низкий уровень данных видов деятельности является также следствием недостаточности общей ориентировочной поисковой активности детей, побуждения к самостоятельному действию, а также следствием недостаточности представлений об окружающем, которое могло быть сформировано только на основе зрительных и словесных, впечатлений, вне практических и изобразительных действий. Поэтому овладение изобразительной деятельностью и конструированием происходит только в условиях специального обучения.</w:t>
      </w:r>
    </w:p>
    <w:p>
      <w:pPr>
        <w:pStyle w:val="Normal"/>
        <w:rPr/>
      </w:pPr>
      <w:r>
        <w:rPr/>
        <w:t>Выбор содержания, формы проведения и определение приемов обучения данным видам деятельности требует максимальной индивидуализации. При этом должны учитываться двигательные возможности детей и степень готовности к овладению тем или иным двигательным навыком, который необходим для выполнения конкретного действия по рисованию,  по лепке, аппликации и конструированию. Эта работа должна проводиться в едином русле мероприятий, направленных на восстановление двигательной    функции у каждого ребен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ажнейшими задачами обучения являются: формирование у детей положительного эмоционального отношения к изобразительной деятельности и к конструированию;  заинтересованности в обучении  и в получении результата, потребности в отражении  в рисунке,  в поделке,  и постройке из различного материала; формирование соответствующих мотивов деятельности; обучение детей специфическим приемам рисования, легаш, аппликации и конструирования; умственное воспитание, предполагающее направленную работу по развитию у детей восприятия основных свойств и отношений, изображаемых предметов, по совершенствованию сенсорно-двигательной координации, по  формированию, уточнению и обогащению представлений о предметах окружающей действительности, по овладению операциями анализа и синтеза,  замещения,  по развитию наглядно-образного и наглядно-схематического мышления;  эстетическое воспитание, направленное на развитие адекватных реакций на события окружающего и па доступные их пониманию произведения искусства, на формирование потребности в изобразительной деятельности, на  формирование эстетических переживаний, ощущение формы, цвета, ритма, на развитие умения замечать наиболее существенные средства выразительности в картине и подбирать самостоятельно или с помощью воспитателя средства выражения во время рисования и лепки по собственному замыслу или иллюстрации сказок; на обучение соотнесению изображений с образцом или натурой с целью формирования оценочных отношений к собственным или чужим изображениям; нравственно-трудовое воспитание  (воспитание самостоятельности при выполнении работы, умение доводить начатое дело до конца, правильно оценивать результаты своего труда и доброжелательно относиться тс товарищам, уметь трудиться в коллективе).</w:t>
      </w:r>
    </w:p>
    <w:p>
      <w:pPr>
        <w:pStyle w:val="Normal"/>
        <w:rPr/>
      </w:pPr>
      <w:r>
        <w:rPr/>
        <w:t>С целью уточнения и обобщения восприятия предметов и их свойств перед началом занятий по изобразительной деятельности проводятся дидактические игры, в которых закрепляется знание тех признаков и свойств предметов, которые должны стать предметом изображения.</w:t>
      </w:r>
    </w:p>
    <w:p>
      <w:pPr>
        <w:pStyle w:val="Normal"/>
        <w:rPr/>
      </w:pPr>
      <w:r>
        <w:rPr/>
        <w:t>Приемы, используемые в занятиях по изобразительной деятельности имеют большую коррекционную направленность, связанную, прелую всего, с подготовкой кисти туки и пункции руки к выполнению движений, обеспечивающих акт рисования, лепки, а в дальнейшем - письма. При отработке движений одной   руки важно следить за тем, чтобы не появлялось оральных синкинезий (содружественных движений в лицевой мускулатуре) и содружественных движений в другой руке, чтобы все движения осуществлялись под контролем зрения. Детей обучают удерживанию в руке кисточки и карандаша с правильным распределением пальцев. С этой целью проводятся игровые движения карандашом и кистью, прокатывание карандаша и кисти между ладонями, постукивание карандашом и кистью, перекладывание из руки в руку, самостоятельное схватывание и правильное удержание карандаша и кисти в воздухе, выполнение движений кистью и карандашом в воздуха, имитирующих схему рисунка. Если ребенок не может удержать кисть и карандаш, то рисунок он выполняет пальцем, обмакивая его в краску. В рисовании используются также мелки и  фломастеры. Но этот же ребенок должен принимать активное участие в рассматривании образца, в беседе по картине, в разборе рисунка, выполненного воспитателем, в объяснении последовательности выполнения рисунка или поделки, в их оценке, в игре с использованием рисунков и поделок.</w:t>
      </w:r>
    </w:p>
    <w:p>
      <w:pPr>
        <w:pStyle w:val="Normal"/>
        <w:rPr/>
      </w:pPr>
      <w:r>
        <w:rPr/>
        <w:t>При обучении лепке отрабатываются все возможные движения, развивающие пальцы рук: размягчение пластилина и глины поочередно каждым пальцем путем вдавливания, всеми пальцами одной руки; отрабатываются движения раскатывания пластилина между ладонями, на ладони одной и другой руки, поочередно их  меняя, раскатывание,   ладонями на столе. После этого переходят к вылепливанию фигур.</w:t>
      </w:r>
    </w:p>
    <w:p>
      <w:pPr>
        <w:pStyle w:val="Normal"/>
        <w:rPr/>
      </w:pPr>
      <w:r>
        <w:rPr/>
        <w:t>Индивидуальный подход в выборе  формы участия в изобразительной деятельности, определении темпа работы, способов и средств передачи изображения сочетается с фронтальными способами работы.</w:t>
      </w:r>
    </w:p>
    <w:p>
      <w:pPr>
        <w:pStyle w:val="Normal"/>
        <w:rPr/>
      </w:pPr>
      <w:r>
        <w:rPr/>
        <w:t>Методы, применяемые на занятиях по изобразительной деятельности и конструированию, разнообразны в зависимости от состояния готовности детей к овладению данными видами деятельности и степени сформированности необходимых умений и навыков: действия по подражанию взрослому; совместные действия, действия детей по образцу, выполнение изображения натуры по предварительному обследованию и объяснению. Необходимым условием проведения занятий по изобразительной деятельности является создание игровой ситуации, эмоциональной атмосферы, привлекающей внимание детей к изображаемому предмету или явлению. Тематикой изображения являются наблюдения, полученные в результате рассматривания картин, специально подобранных игрушек и предметов народного промкода, наблюдения, полученные на экскурсиях, а также отдельные фрагменты и атрибуты сюжетно-ролевой игры. Поделки, полученные на занятиях по изобразительной деятельности, используются в сюжетных играх. Занятия по изобразительной деятельности тесно связаны о игрой, ознакомлением с окружающим и развитием речи, ручным трудом, формированием элементарных математических представлений. В процессе занятий усваиваются и уточняются значения слов, устанавливаются связи между зрительно воспринимаемыми образами и свойствами и их словесными обозначениями, что приводит к образованию устойчивых и полных представлений. На занятиях воспитатель стимулирует и поощряет общение детей друг с другом: взаимные просьбы детей,  объяснения детей по ходу выполнения задания, договоренность детей выполнить ту или иную поделку совместно. В такую деятельность включаются и те дети, которые по состоянию движения не могут выполнять ни самостоятельно, ни с помощью действий, связанных с данными видами деятельности. Помимо обучения детей на занятиях в групповых комнатах специально организуются уголки изобразительной деятельности, где дети могут рисовать и лепить, конструировать в свободное время под руководством воспита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39:00Z</dcterms:created>
  <dc:creator>Admin</dc:creator>
  <dc:description/>
  <cp:keywords/>
  <dc:language>en-US</dc:language>
  <cp:lastModifiedBy>Admin</cp:lastModifiedBy>
  <dcterms:modified xsi:type="dcterms:W3CDTF">2012-06-25T10:24:00Z</dcterms:modified>
  <cp:revision>5</cp:revision>
  <dc:subject/>
  <dc:title>Изобразительная деятельность и конструирование</dc:title>
</cp:coreProperties>
</file>