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труирование</w:t>
      </w:r>
    </w:p>
    <w:p>
      <w:pPr>
        <w:pStyle w:val="Normal"/>
        <w:rPr/>
      </w:pPr>
      <w:r>
        <w:rPr/>
        <w:t>В основе овладения конструированием лежит совершенствование двигательных навыков, способность выделять в предметах различные свойства, появление и воспроизведение пространственных отношений между предметами и деталями одного предмета, способность мысленного расчленения объекта на составление части. В связи с этим обучением конструированию предполагает овладение различными способами действия: выполнения действии по подражанию, по наглядному образцу, по образцу, данному в рисунке, по нерасчлененной модели, по замыслу</w:t>
      </w:r>
    </w:p>
    <w:p>
      <w:pPr>
        <w:pStyle w:val="Normal"/>
        <w:rPr/>
      </w:pPr>
      <w:r>
        <w:rPr/>
        <w:t>-</w:t>
        <w:tab/>
        <w:t>Учить под руководством воспитателя анализировать постройки-</w:t>
      </w:r>
    </w:p>
    <w:p>
      <w:pPr>
        <w:pStyle w:val="Normal"/>
        <w:rPr/>
      </w:pPr>
      <w:r>
        <w:rPr/>
        <w:t>образцы. вычленять основные части постройки и определять какие</w:t>
      </w:r>
    </w:p>
    <w:p>
      <w:pPr>
        <w:pStyle w:val="Normal"/>
        <w:rPr/>
      </w:pPr>
      <w:r>
        <w:rPr/>
        <w:t>элементы строителя при этом используются.</w:t>
        <w:tab/>
      </w:r>
    </w:p>
    <w:p>
      <w:pPr>
        <w:pStyle w:val="Normal"/>
        <w:rPr/>
      </w:pPr>
      <w:r>
        <w:rPr/>
        <w:t>-</w:t>
        <w:tab/>
        <w:t>Учить детей путем проб действия и зрительно выделять свойства предметов строителя: форма, веление, цвет кубиков кирпичиков-брусков. Обращать внимание на то, что свойства строительних предметов могут меняться в зависимости от их сочетания о другими предметами и от положения в пространстве (устойчивость кирпичиков различна, если его поставить или положить.)</w:t>
      </w:r>
    </w:p>
    <w:p>
      <w:pPr>
        <w:pStyle w:val="Normal"/>
        <w:rPr/>
      </w:pPr>
      <w:r>
        <w:rPr/>
        <w:t>- Развивать способность выделять элементы постройки в готовом образце, передавать в постройках взаимное расположение частей предмета. Для этого проводить упражнения в непредметном конструировании. Воспроизводить по подражанию комбинации из нескольких элементов (кубик, брусок, призма, игра "Сделай как у меня", "Что изменилось", "Посмотри и переставь, как я").</w:t>
      </w:r>
    </w:p>
    <w:p>
      <w:pPr>
        <w:pStyle w:val="Normal"/>
        <w:rPr/>
      </w:pPr>
      <w:r>
        <w:rPr/>
        <w:t>-</w:t>
        <w:tab/>
        <w:t>Проводить игры и упражнения по развитию ВОСПРИЯТИЯ детьми</w:t>
      </w:r>
    </w:p>
    <w:p>
      <w:pPr>
        <w:pStyle w:val="Normal"/>
        <w:rPr/>
      </w:pPr>
      <w:r>
        <w:rPr/>
        <w:t>формы, цвете и величины предметов. Подбирать элементы строительных наборов по величине, цвету и форме в соответствии образцами. Сравнивать элементы строительных наборов путем накладывания, прокладывания.</w:t>
      </w:r>
    </w:p>
    <w:p>
      <w:pPr>
        <w:pStyle w:val="Normal"/>
        <w:rPr/>
      </w:pPr>
      <w:r>
        <w:rPr/>
        <w:t>-</w:t>
        <w:tab/>
        <w:t>Учить воспроизводить одну и ту же постройку по образцу,</w:t>
      </w:r>
    </w:p>
    <w:p>
      <w:pPr>
        <w:pStyle w:val="Normal"/>
        <w:rPr/>
      </w:pPr>
      <w:r>
        <w:rPr/>
        <w:t>после показа образца, по рисунку-образцу, по словесной инструкции.</w:t>
      </w:r>
    </w:p>
    <w:p>
      <w:pPr>
        <w:pStyle w:val="Normal"/>
        <w:rPr/>
      </w:pPr>
      <w:r>
        <w:rPr/>
        <w:t>-</w:t>
        <w:tab/>
        <w:t>Познакомить с конструированием сборно-разборных игрушек</w:t>
      </w:r>
    </w:p>
    <w:p>
      <w:pPr>
        <w:pStyle w:val="Normal"/>
        <w:rPr/>
      </w:pPr>
      <w:r>
        <w:rPr/>
        <w:t>(неваляшка, машина, мишка, Буратино, Чебурашка). Разбирать и</w:t>
      </w:r>
    </w:p>
    <w:p>
      <w:pPr>
        <w:pStyle w:val="Normal"/>
        <w:rPr/>
      </w:pPr>
      <w:r>
        <w:rPr/>
        <w:t>собирать, соединять части в целом.</w:t>
      </w:r>
    </w:p>
    <w:p>
      <w:pPr>
        <w:pStyle w:val="Normal"/>
        <w:rPr/>
      </w:pPr>
      <w:r>
        <w:rPr/>
        <w:t>-</w:t>
        <w:tab/>
        <w:t>Складывать разрезные картинки с изображением этих же фигур, разрезанных соответственно соединяемым частям игрушки.</w:t>
      </w:r>
    </w:p>
    <w:p>
      <w:pPr>
        <w:pStyle w:val="Normal"/>
        <w:rPr/>
      </w:pPr>
      <w:r>
        <w:rPr/>
        <w:t>-</w:t>
        <w:tab/>
        <w:t>Формировать у детей предварительное узнавание целого пред</w:t>
      </w:r>
    </w:p>
    <w:p>
      <w:pPr>
        <w:pStyle w:val="Normal"/>
        <w:rPr/>
      </w:pPr>
      <w:r>
        <w:rPr/>
        <w:t>мета по его части фрагментам. Складывать разрезные картинки с</w:t>
      </w:r>
    </w:p>
    <w:p>
      <w:pPr>
        <w:pStyle w:val="Normal"/>
        <w:rPr/>
      </w:pPr>
      <w:r>
        <w:rPr/>
        <w:t>изображением животных (с прямыми разрезами из 3-4 частей).</w:t>
      </w:r>
    </w:p>
    <w:p>
      <w:pPr>
        <w:pStyle w:val="Normal"/>
        <w:rPr/>
      </w:pPr>
      <w:r>
        <w:rPr/>
        <w:t>-</w:t>
        <w:tab/>
        <w:t>Учить конструировать из деревянного конструктора по рисунку-образцу: дорожку из трех одинаковых кубиков, двух цветов,</w:t>
      </w:r>
    </w:p>
    <w:p>
      <w:pPr>
        <w:pStyle w:val="Normal"/>
        <w:rPr/>
      </w:pPr>
      <w:r>
        <w:rPr/>
        <w:t>двухэтажную башню из трех кубиков двух цветов, трехэтажную по-</w:t>
      </w:r>
    </w:p>
    <w:p>
      <w:pPr>
        <w:pStyle w:val="Normal"/>
        <w:rPr/>
      </w:pPr>
      <w:r>
        <w:rPr/>
        <w:t>отройку из семи кубиков трех цветов. Строить дома из нескольких</w:t>
      </w:r>
    </w:p>
    <w:p>
      <w:pPr>
        <w:pStyle w:val="Normal"/>
        <w:rPr/>
      </w:pPr>
      <w:r>
        <w:rPr/>
        <w:t>этажей с крышей, мосты, ворота, забор, гаражи для разных машин;</w:t>
      </w:r>
    </w:p>
    <w:p>
      <w:pPr>
        <w:pStyle w:val="Normal"/>
        <w:rPr/>
      </w:pPr>
      <w:r>
        <w:rPr/>
        <w:t>-</w:t>
        <w:tab/>
        <w:t>по рисунку-образцу выкладывание на плоскости четырехцветного квадрата с произвольным распределением цвета; квадрат из</w:t>
      </w:r>
    </w:p>
    <w:p>
      <w:pPr>
        <w:pStyle w:val="Normal"/>
        <w:rPr/>
      </w:pPr>
      <w:r>
        <w:rPr/>
        <w:t>четырех цветов по две цветочности.</w:t>
      </w:r>
    </w:p>
    <w:p>
      <w:pPr>
        <w:pStyle w:val="Normal"/>
        <w:rPr/>
      </w:pPr>
      <w:r>
        <w:rPr/>
        <w:t>-</w:t>
        <w:tab/>
        <w:t>Учить отроить по нерасчлененной модели: дорожка из трех</w:t>
      </w:r>
    </w:p>
    <w:p>
      <w:pPr>
        <w:pStyle w:val="Normal"/>
        <w:rPr/>
      </w:pPr>
      <w:r>
        <w:rPr/>
        <w:t>деталей с учетом величины, дом с крышей, квадрат.</w:t>
      </w:r>
    </w:p>
    <w:p>
      <w:pPr>
        <w:pStyle w:val="Normal"/>
        <w:rPr/>
      </w:pPr>
      <w:r>
        <w:rPr/>
        <w:t>-</w:t>
        <w:tab/>
        <w:t>Широко использовать строительные наборы "Наш дом", "Скотный двор". Выполнять сюжетные постройки; домики с крышами, вокруг домов деревьев, у каждого животного свой дом в зависимости от величины.</w:t>
      </w:r>
    </w:p>
    <w:p>
      <w:pPr>
        <w:pStyle w:val="Normal"/>
        <w:rPr/>
      </w:pPr>
      <w:r>
        <w:rPr/>
        <w:t>Результат построен соотносить с образцом, оценивать, учитывая возможности дет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й год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струирование</w:t>
      </w:r>
    </w:p>
    <w:p>
      <w:pPr>
        <w:pStyle w:val="Normal"/>
        <w:rPr/>
      </w:pPr>
      <w:r>
        <w:rPr/>
        <w:t>Продолжать учить анализировать несложные конструкции и рисунки-образцы. Вычленять и называть главные части образца, основные свойства частей и целого (форму, размеры, расположение), сравнивать сходные фигуры, устанавливать различия между ними. Подбирать в соответствии с образцом необходимые элементы строительных наборов. Поощрять попытки конструировать вне занятий по собственному желанию и в ходе строительных игр. Учить использовать постройки в сюжетно-ролевой игре.</w:t>
      </w:r>
    </w:p>
    <w:p>
      <w:pPr>
        <w:pStyle w:val="Normal"/>
        <w:rPr/>
      </w:pPr>
      <w:r>
        <w:rPr/>
        <w:t>-</w:t>
        <w:tab/>
        <w:t>На основе имеющегося опыта и специально проведенных наблюдений, рассматривания картин строить по представлению с их пользованием различных строительных наборов. (На, тему "Улица" использовать наборы с готовыми домами, "сажать" деревья, делать тротуары, ставить заборы и т.д.).</w:t>
      </w:r>
    </w:p>
    <w:p>
      <w:pPr>
        <w:pStyle w:val="Normal"/>
        <w:rPr/>
      </w:pPr>
      <w:r>
        <w:rPr/>
        <w:t>-</w:t>
        <w:tab/>
        <w:t>Продолжать создавать по конструкции - образцу модели различных домов, отражая этажность, количество секций-подъездов, особенности крыши, рисовать типы образцов на одну и ту же тему, выполнять конструкции из разных строителей. Учить связывать особенности строения с назначением здания. Оценивать работы на основе сравнения с образцом с учетом возможностей детей: понимания процесса конструирования и доступности его реализации.</w:t>
      </w:r>
    </w:p>
    <w:p>
      <w:pPr>
        <w:pStyle w:val="Normal"/>
        <w:rPr/>
      </w:pPr>
      <w:r>
        <w:rPr/>
        <w:t>-</w:t>
        <w:tab/>
        <w:t>Строить по образцу-рисунку. Узнавать части предмета в рисунке, подбирать соответствующие элементы строителя; передавать пространственные расположения и отношения по величине.</w:t>
      </w:r>
    </w:p>
    <w:p>
      <w:pPr>
        <w:pStyle w:val="Normal"/>
        <w:rPr/>
      </w:pPr>
      <w:r>
        <w:rPr/>
        <w:t>(Два одинаковых дома по конструкции, но разные по величине.)</w:t>
      </w:r>
    </w:p>
    <w:p>
      <w:pPr>
        <w:pStyle w:val="Normal"/>
        <w:rPr/>
      </w:pPr>
      <w:r>
        <w:rPr/>
        <w:t>Выбирать из смешанных элементов конструкторов те, которые нужны для одного, а затем для другого сооружения. Конструировать по плоскостным образцам с усложнением деталей. После создания конструкции учить детей зарисовывать их.</w:t>
      </w:r>
    </w:p>
    <w:p>
      <w:pPr>
        <w:pStyle w:val="Normal"/>
        <w:rPr/>
      </w:pPr>
      <w:r>
        <w:rPr/>
        <w:t>-</w:t>
        <w:tab/>
        <w:t>Складывать разрезные картинки с прямыми разрезами (3-5 частей). Узнавать предмет по фрагментам (предметы быта, фигурки животных, игрушки, человеческие фигуры). Составлять картинки с изображением простейшего скелетного содержание, предварительно рассматривая целое, разрезное изображение.</w:t>
      </w:r>
    </w:p>
    <w:p>
      <w:pPr>
        <w:pStyle w:val="Normal"/>
        <w:rPr/>
      </w:pPr>
      <w:r>
        <w:rPr/>
        <w:t>-</w:t>
        <w:tab/>
        <w:t>формировать у детей планирование предстоящей работы, действовать сразу же после называния этапа выполнения, не допускать разрыва между возможностью правильного словесного планирования, возможностей действия и его реализаци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ий год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струирование</w:t>
      </w:r>
    </w:p>
    <w:p>
      <w:pPr>
        <w:pStyle w:val="Normal"/>
        <w:rPr/>
      </w:pPr>
      <w:r>
        <w:rPr/>
        <w:t>-</w:t>
        <w:tab/>
        <w:t>Складывать разрезные картинки с изображением животных, домов, машин, растений, предметов быта (4-5 частей с разрезами по диагонали в сочетании с разрезами по вертикали). Складывать картинки с изображением простого связного содержания, узнавать целое по части.</w:t>
      </w:r>
    </w:p>
    <w:p>
      <w:pPr>
        <w:pStyle w:val="Normal"/>
        <w:rPr/>
      </w:pPr>
      <w:r>
        <w:rPr/>
        <w:t>-</w:t>
        <w:tab/>
        <w:t>Строить комнату для куклы, расставлять мебель в комнате, переставлять мебель. Эти действия осуществляются по подражанию взрослому и по образцу.</w:t>
      </w:r>
    </w:p>
    <w:p>
      <w:pPr>
        <w:pStyle w:val="Normal"/>
        <w:rPr/>
      </w:pPr>
      <w:r>
        <w:rPr/>
        <w:t>-</w:t>
        <w:tab/>
        <w:t>Учить словесно, определять пространственные отношения между всеми предметами в постройке: прямо стоит стол, слева от стола стулья, около двери окно и т.д. Мебель расставлять по словесной инструкции взрослого, по самостоятельному решению с речевой фиксацией, по образцу после его тщательного анализа.</w:t>
      </w:r>
    </w:p>
    <w:p>
      <w:pPr>
        <w:pStyle w:val="Normal"/>
        <w:rPr/>
      </w:pPr>
      <w:r>
        <w:rPr/>
        <w:t>-</w:t>
        <w:tab/>
        <w:t>Продолжать обучать детей конструированию по представлению, по иллюстрации ("Посмотри, как сделано, что где стоит в магазине, сделаем также"). При этом набор предметов, которые следует расставить, произволен.</w:t>
      </w:r>
    </w:p>
    <w:p>
      <w:pPr>
        <w:pStyle w:val="Normal"/>
        <w:rPr/>
      </w:pPr>
      <w:r>
        <w:rPr/>
        <w:t>-</w:t>
        <w:tab/>
        <w:t>Конструировать по рисунку-образцу. Точно подбирать элементы конструктора. Соотносить с образцом.</w:t>
      </w:r>
    </w:p>
    <w:p>
      <w:pPr>
        <w:pStyle w:val="Normal"/>
        <w:rPr/>
      </w:pPr>
      <w:r>
        <w:rPr/>
        <w:t>-</w:t>
        <w:tab/>
        <w:t>Продолжать создавать постройки из деревянного строителя по объемному образцу с последующей зарисовкой постройки. Учить использовать элементы строителя вместо других ("прямоугольник сделаем из двух квадратов»).</w:t>
      </w:r>
    </w:p>
    <w:p>
      <w:pPr>
        <w:pStyle w:val="Normal"/>
        <w:rPr/>
      </w:pPr>
      <w:r>
        <w:rPr/>
        <w:t>-</w:t>
        <w:tab/>
        <w:t>Познакомить детей с простейшей схемой-планом комнаты.</w:t>
      </w:r>
    </w:p>
    <w:p>
      <w:pPr>
        <w:pStyle w:val="Normal"/>
        <w:rPr/>
      </w:pPr>
      <w:r>
        <w:rPr/>
        <w:t>Учить "видеть" реальные предметы в плане. Расставлять предметы в соответствии с планом. Сравнивать планы двух комнат, замечать изменения в плане одной и той же комнаты.</w:t>
      </w:r>
    </w:p>
    <w:p>
      <w:pPr>
        <w:pStyle w:val="Normal"/>
        <w:rPr/>
      </w:pPr>
      <w:r>
        <w:rPr/>
        <w:t>-</w:t>
        <w:tab/>
        <w:t>Выполнять постройки по индивидуальному ведению одно и то же задание, но из разного строителя.</w:t>
      </w:r>
    </w:p>
    <w:p>
      <w:pPr>
        <w:pStyle w:val="Normal"/>
        <w:rPr/>
      </w:pPr>
      <w:r>
        <w:rPr/>
        <w:t>-</w:t>
        <w:tab/>
        <w:t>Совершенствовать умение отроить по рисунку-образцу с последующим зарисовыванием конструкций.</w:t>
      </w:r>
    </w:p>
    <w:p>
      <w:pPr>
        <w:pStyle w:val="Normal"/>
        <w:rPr/>
      </w:pPr>
      <w:r>
        <w:rPr/>
        <w:t>В процессе всей работы развивать пространственные представления детей. Учить правильно, располагать предметы в пространстве по словесной инструкции, правильно называть местоположение предметов, находить предмет по описанию его местоположения среди других предметов: в, на, за, между, перед, над, под, из-за, о, около, слева, справа, внизу,.вверху, в середине, недалеко, рядом, оправа от ..., в верху слева, в середине внизу и т.д.</w:t>
      </w:r>
    </w:p>
    <w:p>
      <w:pPr>
        <w:pStyle w:val="Normal"/>
        <w:rPr/>
      </w:pPr>
      <w:r>
        <w:rPr/>
        <w:t>Учить детей планировать основные этапы работы, следовать плану, планировать всю работу, планировать каждый следующий этап. Рассказывать о последовательности выполнения» Давая оценку, видеть ошибки в работе и определять приемы их устра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55:00Z</dcterms:created>
  <dc:creator>Admin</dc:creator>
  <dc:description/>
  <cp:keywords/>
  <dc:language>en-US</dc:language>
  <cp:lastModifiedBy>Admin</cp:lastModifiedBy>
  <dcterms:modified xsi:type="dcterms:W3CDTF">2012-06-25T11:17:00Z</dcterms:modified>
  <cp:revision>21</cp:revision>
  <dc:subject/>
  <dc:title>Конструирование</dc:title>
</cp:coreProperties>
</file>