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ЗНАКОМЛЕНИЕ С ОКРУЖАЮЩИМ</w:t>
      </w:r>
    </w:p>
    <w:p>
      <w:pPr>
        <w:pStyle w:val="Normal"/>
        <w:rPr/>
      </w:pPr>
      <w:r>
        <w:rPr/>
        <w:t>Данный раздел программы направлен на расширение кругозора детей, обогащение их чувственного и практического опыта, на активизацию мыслительной деятельности и развития речи. При формировании и развитии знаний об окружающем мире используются различные методы: наглядные, практические и словесные. Наглядные методы: кратковременные и длительные наблюдения за живыми объектами, отдельными явлениями живой и неживой природы; рассматривание картин; просмотр диа- и кинофильмов.</w:t>
      </w:r>
    </w:p>
    <w:p>
      <w:pPr>
        <w:pStyle w:val="Normal"/>
        <w:rPr/>
      </w:pPr>
      <w:r>
        <w:rPr/>
        <w:t>Практические методы: дидактические игры с дидактическими игрушками, игры с натуральными предметами, настольно-печатные игры; словесные игры; элементарные опыты, кратковременные и длительные.</w:t>
      </w:r>
    </w:p>
    <w:p>
      <w:pPr>
        <w:pStyle w:val="Normal"/>
        <w:rPr/>
      </w:pPr>
      <w:r>
        <w:rPr/>
      </w:r>
    </w:p>
    <w:p>
      <w:pPr>
        <w:pStyle w:val="Normal"/>
        <w:rPr/>
      </w:pPr>
      <w:r>
        <w:rPr/>
        <w:t>Словесные методы: рассказ и чтение воспитателя; беседа воспитателя с детьми.</w:t>
      </w:r>
    </w:p>
    <w:p>
      <w:pPr>
        <w:pStyle w:val="Normal"/>
        <w:jc w:val="center"/>
        <w:rPr>
          <w:b/>
          <w:b/>
        </w:rPr>
      </w:pPr>
      <w:r>
        <w:rPr>
          <w:b/>
        </w:rPr>
        <w:t>Первый год</w:t>
      </w:r>
    </w:p>
    <w:p>
      <w:pPr>
        <w:pStyle w:val="Normal"/>
        <w:jc w:val="center"/>
        <w:rPr>
          <w:i/>
          <w:i/>
        </w:rPr>
      </w:pPr>
      <w:r>
        <w:rPr>
          <w:i/>
        </w:rPr>
        <w:t>Задачи:</w:t>
      </w:r>
    </w:p>
    <w:p>
      <w:pPr>
        <w:pStyle w:val="Normal"/>
        <w:rPr/>
      </w:pPr>
      <w:r>
        <w:rPr/>
        <w:t>-</w:t>
        <w:tab/>
        <w:t>уточнение представлений детей об окружающей действительности, их систематизация, выявление понимания причинно-следственной зависимости между известными детям объектами и явлениями.</w:t>
      </w:r>
    </w:p>
    <w:p>
      <w:pPr>
        <w:pStyle w:val="Normal"/>
        <w:rPr/>
      </w:pPr>
      <w:r>
        <w:rPr/>
        <w:t>Уточнение ориентировки детей в быту и в ближайшем окружении: знание предметов и явлений, понимание их функционального назначения, способность применять имеющиеся знания в доступней практической, игровой и элементарной бытовой деятельности.</w:t>
      </w:r>
    </w:p>
    <w:p>
      <w:pPr>
        <w:pStyle w:val="Normal"/>
        <w:rPr/>
      </w:pPr>
      <w:r>
        <w:rPr/>
        <w:t>-</w:t>
        <w:tab/>
        <w:t>расширение представлений детей об окружающем мире, о пред-</w:t>
      </w:r>
    </w:p>
    <w:p>
      <w:pPr>
        <w:pStyle w:val="Normal"/>
        <w:rPr/>
      </w:pPr>
      <w:r>
        <w:rPr/>
        <w:t>метах и явлениями живой и неживой природы:</w:t>
      </w:r>
    </w:p>
    <w:p>
      <w:pPr>
        <w:pStyle w:val="Normal"/>
        <w:rPr/>
      </w:pPr>
      <w:r>
        <w:rPr/>
        <w:t>1.</w:t>
        <w:tab/>
        <w:t>Звать ближайшее окружение:</w:t>
      </w:r>
    </w:p>
    <w:p>
      <w:pPr>
        <w:pStyle w:val="Normal"/>
        <w:rPr/>
      </w:pPr>
      <w:r>
        <w:rPr/>
        <w:t>Участок и помещение детского сада, групповая комната, туалет, спальня, раздевалка, лечебные кабинеты, игровые уголки.</w:t>
      </w:r>
    </w:p>
    <w:p>
      <w:pPr>
        <w:pStyle w:val="Normal"/>
        <w:rPr/>
      </w:pPr>
      <w:r>
        <w:rPr/>
        <w:t>2.</w:t>
        <w:tab/>
        <w:t>Одежда и обувь.</w:t>
      </w:r>
    </w:p>
    <w:p>
      <w:pPr>
        <w:pStyle w:val="Normal"/>
        <w:rPr/>
      </w:pPr>
      <w:r>
        <w:rPr/>
        <w:t>Знать названия, применение в зависимости от погоды. Уточнение и развитие представлений о различных деталях в одежде: воротник, рукава, пуговицы, застежки, варежки (правая и левая), ботинки (правый и левый), лицевая и изнаночная стороны одежды, перед, низ, правая-левая сторона. Одежда уличная и домашняя, повседневная и праздничная. Рассматривание образцов оде еды на картинках, иллюстрациях. Показ кукольной одежды и усвоение действий о ней; показ способов ухода за одеждой: складывание, развешивай ив, стирка, разглаживание и т.д.</w:t>
      </w:r>
    </w:p>
    <w:p>
      <w:pPr>
        <w:pStyle w:val="Normal"/>
        <w:rPr/>
      </w:pPr>
      <w:r>
        <w:rPr/>
        <w:t>3.</w:t>
        <w:tab/>
        <w:t>Мебель и посуда.</w:t>
      </w:r>
    </w:p>
    <w:p>
      <w:pPr>
        <w:pStyle w:val="Normal"/>
        <w:rPr/>
      </w:pPr>
      <w:r>
        <w:rPr/>
        <w:t>Мебель в группе, в столовой, в залах лечебной физкультуры, в зале для музыкальных занятий, мебель в доме. Назначение мебели, знание постоянного места каждого из предметов мебели и умение ориентироваться в пространстве с опорой на конкретные предметы мебели ("передо мной шкаф с книгами, а стол стоит "сзади", окно "справа» от стола и т.д.). Формирование и уточнение назначения мебели (на чем сидят, спят, в чем хранят игрушки, книги, посуду). Расстановка мебели куклы в игре с куклой (разные варианты), уход за мебелью. Знакомство с различной посудой - столовой, чайной, кухонной, правильное использование посуды, мытье и вытирание.</w:t>
      </w:r>
    </w:p>
    <w:p>
      <w:pPr>
        <w:pStyle w:val="Normal"/>
        <w:rPr/>
      </w:pPr>
      <w:r>
        <w:rPr/>
        <w:t>4. Времена года и сезонные изменения в природе. Обобщение</w:t>
      </w:r>
    </w:p>
    <w:p>
      <w:pPr>
        <w:pStyle w:val="Normal"/>
        <w:rPr/>
      </w:pPr>
      <w:r>
        <w:rPr/>
        <w:t>проводимых ранее наблюдений о смене времен года, о занятиях</w:t>
      </w:r>
    </w:p>
    <w:p>
      <w:pPr>
        <w:pStyle w:val="Normal"/>
        <w:rPr/>
      </w:pPr>
      <w:r>
        <w:rPr/>
        <w:t>людей в разное время года. Описание осенней, зимней, весенней и</w:t>
      </w:r>
    </w:p>
    <w:p>
      <w:pPr>
        <w:pStyle w:val="Normal"/>
        <w:rPr/>
      </w:pPr>
      <w:r>
        <w:rPr/>
        <w:t>летней погоды с указанием 1-2 ведущих признаков. Называние месяцев года (без обязательного запоминания порядка их следования). Наблюдения за объектами неживой природы, практическое ознакомление с их свойствами (снег и лед в тепле тают, превращаются в воду, вода на морозе замерзает, песок сыпучий, пластилин мягкий, снег холодный, солнце согревает, припекает, "светит, но не греет" зимой, начинает согревать весной). Наблюдение и выделение признаков последовательной смены времен года. Знакомить с характерными особенностями следующих друг за другом времена года и теми изменениями, которые происходят в природе: в живом и растительном мире. Формировать представления об изменениях погоды.</w:t>
      </w:r>
    </w:p>
    <w:p>
      <w:pPr>
        <w:pStyle w:val="Normal"/>
        <w:rPr/>
      </w:pPr>
      <w:r>
        <w:rPr/>
        <w:t>5.</w:t>
        <w:tab/>
        <w:t>Животный и растительный мир. Сведения о животных: кто,</w:t>
      </w:r>
    </w:p>
    <w:p>
      <w:pPr>
        <w:pStyle w:val="Normal"/>
        <w:rPr/>
      </w:pPr>
      <w:r>
        <w:rPr/>
        <w:t>где живет, чем питается, строение тела животных, какую пользу</w:t>
      </w:r>
    </w:p>
    <w:p>
      <w:pPr>
        <w:pStyle w:val="Normal"/>
        <w:rPr/>
      </w:pPr>
      <w:r>
        <w:rPr/>
        <w:t>приносят человеку. Различение диких и домашних животных (3-4</w:t>
      </w:r>
    </w:p>
    <w:p>
      <w:pPr>
        <w:pStyle w:val="Normal"/>
        <w:rPr/>
      </w:pPr>
      <w:r>
        <w:rPr/>
        <w:t>названия). Различение нескольких животных в натуре и на картинке, в игрушке и их называние; различение их по описанию внешне</w:t>
      </w:r>
    </w:p>
    <w:p>
      <w:pPr>
        <w:pStyle w:val="Normal"/>
        <w:rPr/>
      </w:pPr>
      <w:r>
        <w:rPr/>
        <w:t>го вида, по повадкам и движениям. Знакомить детей с растительным миром: деревья, цветы, трава, кустарники, находящиеся в ближайшем окружении. Научить отличать кусты от деревьев, траву от цветов.</w:t>
      </w:r>
    </w:p>
    <w:p>
      <w:pPr>
        <w:pStyle w:val="Normal"/>
        <w:rPr/>
      </w:pPr>
      <w:r>
        <w:rPr/>
        <w:t>Знание и называние 3-4 видов овощей и фруктов, выделение юс основных отличительных признаков, сравнение по основным признакам: различение по вкусу, запаху, цвету, форме, строению. Сравнение овощей сырых и вареных, целых и измельченных. Некоторые блюда, приготовленные ив овощей.</w:t>
      </w:r>
    </w:p>
    <w:p>
      <w:pPr>
        <w:pStyle w:val="Normal"/>
        <w:rPr/>
      </w:pPr>
      <w:r>
        <w:rPr/>
        <w:t>6.</w:t>
        <w:tab/>
        <w:t>Различать и называть по характерным признакам части суток: утро, день, вечер, ночь.</w:t>
      </w:r>
    </w:p>
    <w:p>
      <w:pPr>
        <w:pStyle w:val="Normal"/>
        <w:rPr/>
      </w:pPr>
      <w:r>
        <w:rPr/>
        <w:t>7.</w:t>
        <w:tab/>
        <w:t>Люди, их занятия, профессии людей. Знание состава своей</w:t>
      </w:r>
    </w:p>
    <w:p>
      <w:pPr>
        <w:pStyle w:val="Normal"/>
        <w:rPr/>
      </w:pPr>
      <w:r>
        <w:rPr/>
        <w:t>семьи, понимание родственных отношений, возраста членов семьи,</w:t>
      </w:r>
    </w:p>
    <w:p>
      <w:pPr>
        <w:pStyle w:val="Normal"/>
        <w:rPr/>
      </w:pPr>
      <w:r>
        <w:rPr/>
        <w:t>кто чем занимается. Ознакомление с профессиями людей, работающих в детском саду, наблюдения за их деятельностью в рабочее</w:t>
      </w:r>
    </w:p>
    <w:p>
      <w:pPr>
        <w:pStyle w:val="Normal"/>
        <w:rPr/>
      </w:pPr>
      <w:r>
        <w:rPr/>
        <w:t>время. Узнавание людей названных профессий по изображениям на</w:t>
      </w:r>
    </w:p>
    <w:p>
      <w:pPr>
        <w:pStyle w:val="Normal"/>
        <w:rPr/>
      </w:pPr>
      <w:r>
        <w:rPr/>
        <w:t>картинках. Расширение представлений в процессе чтения книг, просмотра диафильмов, телепередач.</w:t>
      </w:r>
    </w:p>
    <w:p>
      <w:pPr>
        <w:pStyle w:val="Normal"/>
        <w:rPr/>
      </w:pPr>
      <w:r>
        <w:rPr/>
        <w:t>3.</w:t>
        <w:tab/>
        <w:t>Расширение представлений о транспортных средствах: машины, автобусы, троллейбусы, трамваи, метро, самолёты, поезда</w:t>
      </w:r>
    </w:p>
    <w:p>
      <w:pPr>
        <w:pStyle w:val="Normal"/>
        <w:rPr/>
      </w:pPr>
      <w:r>
        <w:rPr/>
        <w:t>и т.д. Понимание возможности и необходимости перемещения на том или ином виде транспорта, сравнение скорости передвижения (быстрее-медленнее, но по сравнению с чем). Гужевой вид транспорта, необходимость его применения.</w:t>
      </w:r>
    </w:p>
    <w:p>
      <w:pPr>
        <w:pStyle w:val="Normal"/>
        <w:rPr/>
      </w:pPr>
      <w:r>
        <w:rPr/>
        <w:t>4.</w:t>
        <w:tab/>
        <w:t>Материалы и инструменты. Рассматривание различных поделок из бумаги, картона, ваты, ткани, глины и др. Определение</w:t>
      </w:r>
    </w:p>
    <w:p>
      <w:pPr>
        <w:pStyle w:val="Normal"/>
        <w:rPr/>
      </w:pPr>
      <w:r>
        <w:rPr/>
        <w:t>материалов, из которых они сделаны и инструментов, использованных при их изготовлении. Нахождение среди окружающих предметов тех, которые сделаны из одного материала; рабочие инструменты; гвозди, молоток, лопата, топор и т.д.</w:t>
      </w:r>
    </w:p>
    <w:p>
      <w:pPr>
        <w:pStyle w:val="Normal"/>
        <w:rPr/>
      </w:pPr>
      <w:r>
        <w:rPr/>
        <w:t>5.</w:t>
        <w:tab/>
        <w:t>Знакомство с предметами материальной культуры, музыкальными инструментами.</w:t>
      </w:r>
    </w:p>
    <w:p>
      <w:pPr>
        <w:pStyle w:val="Normal"/>
        <w:rPr/>
      </w:pPr>
      <w:r>
        <w:rPr/>
        <w:t>6.</w:t>
        <w:tab/>
        <w:t>Расширение представлений о труде и занятиях людей. Получение новых знаний о труде своих родителей, о наиболее распространенных профессиях: учитель, врач, продавец, летчик, моряк, с/х профессии.</w:t>
      </w:r>
    </w:p>
    <w:p>
      <w:pPr>
        <w:pStyle w:val="Normal"/>
        <w:rPr/>
      </w:pPr>
      <w:r>
        <w:rPr/>
        <w:t>7.</w:t>
        <w:tab/>
        <w:t>Расширение представлений об общественной жизни. Дни рождения, праздники и подготовка к ним. Детям о Ленине.</w:t>
      </w:r>
    </w:p>
    <w:p>
      <w:pPr>
        <w:pStyle w:val="Normal"/>
        <w:rPr/>
      </w:pPr>
      <w:r>
        <w:rPr/>
      </w:r>
    </w:p>
    <w:p>
      <w:pPr>
        <w:pStyle w:val="Normal"/>
        <w:jc w:val="center"/>
        <w:rPr>
          <w:b/>
          <w:b/>
        </w:rPr>
      </w:pPr>
      <w:r>
        <w:rPr>
          <w:b/>
        </w:rPr>
        <w:t>Третий год обучения</w:t>
      </w:r>
    </w:p>
    <w:p>
      <w:pPr>
        <w:pStyle w:val="Normal"/>
        <w:rPr/>
      </w:pPr>
      <w:r>
        <w:rPr/>
        <w:t>Дальнейшее расширение и углубление представлений по стержневым темам с введением тематики, связанной с подготовкой детей к школе. Усложнение материала за счет введения познавательных задач, создания проблемных ситуаций, решение которых требует самостоятельности, активности детей, умения действовать по аналогии, умения применять имеющиеся знания при решении новых задач, понимания определенной закономерности явлений, умение сделать вывод, дать объяснение.</w:t>
      </w:r>
    </w:p>
    <w:p>
      <w:pPr>
        <w:pStyle w:val="Normal"/>
        <w:rPr/>
      </w:pPr>
      <w:r>
        <w:rPr/>
        <w:t>I. Времена года и сезонные изменения в природе. Ежедневные наблюдения за погодой: небо ясное, облачное, голубое, синее и т.д.; облака, тучи в ясный и пасмурный день; ветер холодный, теплый, сильный, слабый; дождь; почва в зависимости от температуры воздуха и осадков. Выделение характерных и менее значимых признаков изменений в природе; взаимозависимость различных явлений: появление почек и листочков на ветках, замерзание и таяние поды пол воздействием температуры, прорастание растений (лук, овес, пшеница) под воздействием тепла и воды и т.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42:00Z</dcterms:created>
  <dc:creator>Admin</dc:creator>
  <dc:description/>
  <cp:keywords/>
  <dc:language>en-US</dc:language>
  <cp:lastModifiedBy>Admin</cp:lastModifiedBy>
  <dcterms:modified xsi:type="dcterms:W3CDTF">2012-06-25T12:10:00Z</dcterms:modified>
  <cp:revision>9</cp:revision>
  <dc:subject/>
  <dc:title>ОЗНАКОМЛЕНИЕ С  ОКРУЖАЮЩИМ</dc:title>
</cp:coreProperties>
</file>