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Изменение явлений в природе по сезонам. Установление связи между наблюдаемыми изменениями природы и изменениями в жизни растений, животных и деятельности людей. </w:t>
      </w:r>
    </w:p>
    <w:p>
      <w:pPr>
        <w:pStyle w:val="Normal"/>
        <w:rPr/>
      </w:pPr>
      <w:r>
        <w:rPr/>
        <w:t>2. Животный и растительный мир</w:t>
      </w:r>
    </w:p>
    <w:p>
      <w:pPr>
        <w:pStyle w:val="Normal"/>
        <w:rPr/>
      </w:pPr>
      <w:r>
        <w:rPr/>
        <w:t>Расширение представлений о животных за счет увеличения количества видов животных. Выделение общих отличительных признаков в их внесшем виде, в повадках; общее и отличительное в уходе за ними. Умение рассказать об основных отличительных признаках при сравнении 2-3-х видов зверей, птиц, насекомых. Умение отнести конкретные виды животных к обобщающим понятиям:  "домашние животные", "птицы", "рыбы", "насекомые".</w:t>
      </w:r>
    </w:p>
    <w:p>
      <w:pPr>
        <w:pStyle w:val="Normal"/>
        <w:rPr/>
      </w:pPr>
      <w:r>
        <w:rPr/>
        <w:t>Угоняв рассказать об основных отличительных признаках при  сравнении 2-3-х растений: липы и рябины; тюльпана и колокольчика, астры,  ромашки и георгина, василька и одуванчика, крыжовника и клубники, а также проводить сравнение различных овощей и  Точное усвоение всех названий.</w:t>
      </w:r>
    </w:p>
    <w:p>
      <w:pPr>
        <w:pStyle w:val="Normal"/>
        <w:rPr/>
      </w:pPr>
      <w:r>
        <w:rPr/>
        <w:t>3. Усвоение сведении географического и исторического порядка: знание страны, в которой живем, своего города, села, деревни, поселка, других городов, куда ездили с родителями, где живут  родственники; значение названий рек, морей, гор, т.е. всего того, что дети видели. Формирование элементарных представлений об исторических событиях: Великая Октябрьская социалистическая революция, Великая Отечественная война.</w:t>
      </w:r>
    </w:p>
    <w:p>
      <w:pPr>
        <w:pStyle w:val="Normal"/>
        <w:rPr/>
      </w:pPr>
      <w:r>
        <w:rPr/>
        <w:t>4.</w:t>
        <w:tab/>
        <w:t>Ознакомление с новыми профессиями людей: артист, художник, инженер, музыкант, монтер, сельскохозяйственные рабочие и др. Представления о месте и характере работы, о видах и продуктах деятельности людей.</w:t>
      </w:r>
    </w:p>
    <w:p>
      <w:pPr>
        <w:pStyle w:val="Normal"/>
        <w:rPr/>
      </w:pPr>
      <w:r>
        <w:rPr/>
        <w:t>5.</w:t>
        <w:tab/>
        <w:t>Уточнение представлений о скорости, длительности и последовательности смены различных явлений: дни недели,  времена</w:t>
      </w:r>
    </w:p>
    <w:p>
      <w:pPr>
        <w:pStyle w:val="Normal"/>
        <w:rPr/>
      </w:pPr>
      <w:r>
        <w:rPr/>
        <w:t>года, части суток. Усвоение порядка их следования, установление</w:t>
      </w:r>
    </w:p>
    <w:p>
      <w:pPr>
        <w:pStyle w:val="Normal"/>
        <w:rPr/>
      </w:pPr>
      <w:r>
        <w:rPr/>
        <w:t>последовательности и зависимости от заданного отрезка времени.</w:t>
      </w:r>
    </w:p>
    <w:p>
      <w:pPr>
        <w:pStyle w:val="Normal"/>
        <w:rPr/>
      </w:pPr>
      <w:r>
        <w:rPr/>
        <w:t>Например: установить последовательность смены частей суток, начиная с вечера - что было до этого? что будет потом? То же самое</w:t>
      </w:r>
    </w:p>
    <w:p>
      <w:pPr>
        <w:pStyle w:val="Normal"/>
        <w:rPr/>
      </w:pPr>
      <w:r>
        <w:rPr/>
        <w:t>по временам года и дням недели).</w:t>
      </w:r>
    </w:p>
    <w:p>
      <w:pPr>
        <w:pStyle w:val="Normal"/>
        <w:rPr/>
      </w:pPr>
      <w:r>
        <w:rPr/>
        <w:t>6. Ознакомление с предстоящими обязанностями школьника Атрибуты школьной жизни: портфель, карандаш,  ручки,  пенал и др.; класс, коллектив школы, учительница, уроки, домашние задания, правила поведения в школе и вне школы, отметки по различным предметам. Как надо готовиться к школе.  Кого принимают в школу.</w:t>
      </w:r>
    </w:p>
    <w:p>
      <w:pPr>
        <w:pStyle w:val="Normal"/>
        <w:rPr/>
      </w:pPr>
      <w:r>
        <w:rPr/>
        <w:t>I. Обогащение и совершенствование словарного запаса детей. Употребление в активной речи всех лексико-грамматических групп: существительных, глаголов, прилагательных, числительных, местоимений, наречий, предлогов, союзов:</w:t>
      </w:r>
    </w:p>
    <w:p>
      <w:pPr>
        <w:pStyle w:val="Normal"/>
        <w:rPr/>
      </w:pPr>
      <w:r>
        <w:rPr/>
        <w:t>-</w:t>
        <w:tab/>
        <w:t>расширение понимания лексического значения слов. Подбор</w:t>
      </w:r>
    </w:p>
    <w:p>
      <w:pPr>
        <w:pStyle w:val="Normal"/>
        <w:rPr/>
      </w:pPr>
      <w:r>
        <w:rPr/>
        <w:t>слов наиболее подходящих к заданному (белье стирают, моют);</w:t>
      </w:r>
    </w:p>
    <w:p>
      <w:pPr>
        <w:pStyle w:val="Normal"/>
        <w:rPr/>
      </w:pPr>
      <w:r>
        <w:rPr/>
        <w:t>подбор слов к заданному в следующей последовательности: к существительному глагол, к глаголу существительное, к существительному прилагательное, к глаголу наречие;</w:t>
      </w:r>
    </w:p>
    <w:p>
      <w:pPr>
        <w:pStyle w:val="Normal"/>
        <w:rPr/>
      </w:pPr>
      <w:r>
        <w:rPr/>
        <w:t>-</w:t>
        <w:tab/>
        <w:t>активизация употребления в речи слов различных грамматических категорий путем ответа на вопросы: кто? что делает? что?</w:t>
      </w:r>
    </w:p>
    <w:p>
      <w:pPr>
        <w:pStyle w:val="Normal"/>
        <w:rPr/>
      </w:pPr>
      <w:r>
        <w:rPr/>
        <w:t>чем делает? какой? Куда? откуда? Где?</w:t>
      </w:r>
    </w:p>
    <w:p>
      <w:pPr>
        <w:pStyle w:val="Normal"/>
        <w:rPr/>
      </w:pPr>
      <w:r>
        <w:rPr/>
        <w:t>-</w:t>
        <w:tab/>
        <w:t>развитие понимания явления многозначности слов, начиная</w:t>
      </w:r>
    </w:p>
    <w:p>
      <w:pPr>
        <w:pStyle w:val="Normal"/>
        <w:rPr/>
      </w:pPr>
      <w:r>
        <w:rPr/>
        <w:t>работу с существительных, где переносное значение слова основано на наглядных конкретных признаках: «шляпка» девочки, гриба,</w:t>
      </w:r>
    </w:p>
    <w:p>
      <w:pPr>
        <w:pStyle w:val="Normal"/>
        <w:rPr/>
      </w:pPr>
      <w:r>
        <w:rPr/>
        <w:t>гвоздя; «ручка" ребенка, двери, кастрюли; «спинка" ребенка, стула,</w:t>
      </w:r>
    </w:p>
    <w:p>
      <w:pPr>
        <w:pStyle w:val="Normal"/>
        <w:rPr/>
      </w:pPr>
      <w:r>
        <w:rPr/>
        <w:t>кресла;</w:t>
      </w:r>
    </w:p>
    <w:p>
      <w:pPr>
        <w:pStyle w:val="Normal"/>
        <w:rPr/>
      </w:pPr>
      <w:r>
        <w:rPr/>
        <w:t>-</w:t>
        <w:tab/>
        <w:t>понимание явления многозначности в глаголах: "летит птица, бабочка, муха, самолет", "идет человек, снег, поезд, слон»,</w:t>
      </w:r>
    </w:p>
    <w:p>
      <w:pPr>
        <w:pStyle w:val="Normal"/>
        <w:rPr/>
      </w:pPr>
      <w:r>
        <w:rPr/>
        <w:t>"плывет утка, корабль, лодка, лебедь»;</w:t>
      </w:r>
    </w:p>
    <w:p>
      <w:pPr>
        <w:pStyle w:val="Normal"/>
        <w:rPr/>
      </w:pPr>
      <w:r>
        <w:rPr/>
        <w:t>-</w:t>
        <w:tab/>
        <w:t>составление предложений с этими словами;</w:t>
      </w:r>
    </w:p>
    <w:p>
      <w:pPr>
        <w:pStyle w:val="Normal"/>
        <w:rPr/>
      </w:pPr>
      <w:r>
        <w:rPr/>
        <w:t>-</w:t>
        <w:tab/>
        <w:t>знакомство с навыками словообразования путем активизации</w:t>
      </w:r>
    </w:p>
    <w:p>
      <w:pPr>
        <w:pStyle w:val="Normal"/>
        <w:rPr/>
      </w:pPr>
      <w:r>
        <w:rPr/>
        <w:t>внимания к оттенкам слов с уменьшительно-ласкательными суффиксами, определений различий в их значении и звучании: "дом-домик,</w:t>
      </w:r>
    </w:p>
    <w:p>
      <w:pPr>
        <w:pStyle w:val="Normal"/>
        <w:rPr/>
      </w:pPr>
      <w:r>
        <w:rPr/>
        <w:t>сад-садик, новый-новенький, нос у взрослого я носик у ребен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Формирование ориентировки в фонетическом строе речи:</w:t>
      </w:r>
    </w:p>
    <w:p>
      <w:pPr>
        <w:pStyle w:val="Normal"/>
        <w:rPr/>
      </w:pPr>
      <w:r>
        <w:rPr/>
        <w:t>-</w:t>
        <w:tab/>
        <w:t>активизация слухового внимания: определение направления</w:t>
      </w:r>
    </w:p>
    <w:p>
      <w:pPr>
        <w:pStyle w:val="Normal"/>
        <w:rPr/>
      </w:pPr>
      <w:r>
        <w:rPr/>
        <w:t>звуков в пространстве, различение и узнавание голосов детей</w:t>
      </w:r>
    </w:p>
    <w:p>
      <w:pPr>
        <w:pStyle w:val="Normal"/>
        <w:rPr/>
      </w:pPr>
      <w:r>
        <w:rPr/>
        <w:t>и взрослых, звуков окружающей среды. (Игра типа: "Угадай по голосу", "Кто так кричит?", «Где звучит?», "Кто к нам идет?" и др.);</w:t>
      </w:r>
    </w:p>
    <w:p>
      <w:pPr>
        <w:pStyle w:val="Normal"/>
        <w:rPr/>
      </w:pPr>
      <w:r>
        <w:rPr/>
        <w:t>-</w:t>
        <w:tab/>
        <w:t>развитие внимания к отдельным звукам в речевом потоке</w:t>
      </w:r>
    </w:p>
    <w:p>
      <w:pPr>
        <w:pStyle w:val="Normal"/>
        <w:rPr/>
      </w:pPr>
      <w:r>
        <w:rPr/>
        <w:t>и в составе отдельного слова; различение на  слух слов-парономов при опоре из картинку и в речевом потоке: "суп-зуб, кот - кит, коса - коза; на лугу пасутся козы - на лугу пасутся козы, привезли угол. Марина ест малину - малина ест Марину" и т.д.;</w:t>
      </w:r>
    </w:p>
    <w:p>
      <w:pPr>
        <w:pStyle w:val="Normal"/>
        <w:rPr/>
      </w:pPr>
      <w:r>
        <w:rPr/>
        <w:tab/>
        <w:t>- уточнение артикуляции и произношения отдельных звуков</w:t>
      </w:r>
    </w:p>
    <w:p>
      <w:pPr>
        <w:pStyle w:val="Normal"/>
        <w:rPr/>
      </w:pPr>
      <w:r>
        <w:rPr/>
        <w:t>подготовка к выделению звука в звуковом ряду: а-у-и-о-ы - э; повторение звукового ряда в различном сочетании звуков, определение количества звуков и их последовательности;</w:t>
      </w:r>
    </w:p>
    <w:p>
      <w:pPr>
        <w:pStyle w:val="Normal"/>
        <w:rPr/>
      </w:pPr>
      <w:r>
        <w:rPr/>
        <w:t>-</w:t>
        <w:tab/>
        <w:t>подготовке к выделению первого гласного звука в слове в</w:t>
      </w:r>
    </w:p>
    <w:p>
      <w:pPr>
        <w:pStyle w:val="Normal"/>
        <w:rPr/>
      </w:pPr>
      <w:r>
        <w:rPr/>
        <w:t>ударной позиции (Алик, Осы, Ухо, Эхо);</w:t>
      </w:r>
    </w:p>
    <w:p>
      <w:pPr>
        <w:pStyle w:val="Normal"/>
        <w:rPr/>
      </w:pPr>
      <w:r>
        <w:rPr/>
        <w:t>-</w:t>
        <w:tab/>
        <w:t>уточнение артикуляции и произношения согласных звуков.</w:t>
      </w:r>
    </w:p>
    <w:p>
      <w:pPr>
        <w:pStyle w:val="Normal"/>
        <w:rPr/>
      </w:pPr>
      <w:r>
        <w:rPr/>
        <w:t>Анализ и синтез закрытого (обратного) слога: ап, уп, ук, ок, ак;</w:t>
      </w:r>
    </w:p>
    <w:p>
      <w:pPr>
        <w:pStyle w:val="Normal"/>
        <w:rPr/>
      </w:pPr>
      <w:r>
        <w:rPr/>
        <w:t>-подготовка к выделению согласного в конце олова: стул, диван, мах.</w:t>
      </w:r>
    </w:p>
    <w:p>
      <w:pPr>
        <w:pStyle w:val="Normal"/>
        <w:rPr/>
      </w:pPr>
      <w:r>
        <w:rPr/>
        <w:t>Ш. Развитие связной речи. Прослушивание литературных произведений. Ответы на вопросы по содержанию (4-5 вопросов: о чем</w:t>
      </w:r>
    </w:p>
    <w:p>
      <w:pPr>
        <w:pStyle w:val="Normal"/>
        <w:rPr/>
      </w:pPr>
      <w:r>
        <w:rPr/>
        <w:t>говорится, что узнала нового, черты героев рассказа, что понравилось). Пересказ детьми литературных произведений. Заучивание стихотворений. Рассказывание по игрушке: описательные и сюжетные рассказ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литература</w:t>
      </w:r>
    </w:p>
    <w:p>
      <w:pPr>
        <w:pStyle w:val="Normal"/>
        <w:rPr/>
      </w:pPr>
      <w:r>
        <w:rPr>
          <w:i/>
        </w:rPr>
        <w:t>I квартал.</w:t>
      </w:r>
      <w:r>
        <w:rPr/>
        <w:t xml:space="preserve"> Для рассказывания детям. "Лисичка со скалочкой</w:t>
      </w:r>
    </w:p>
    <w:p>
      <w:pPr>
        <w:pStyle w:val="Normal"/>
        <w:rPr/>
      </w:pPr>
      <w:r>
        <w:rPr/>
        <w:t>(русск. нар. сказка); "Рукавичка" (украинская нар. сказка).</w:t>
      </w:r>
    </w:p>
    <w:p>
      <w:pPr>
        <w:pStyle w:val="Normal"/>
        <w:rPr/>
      </w:pPr>
      <w:r>
        <w:rPr/>
        <w:t>Для чтения. С. Погореловский. "Портрет Ленина"; Л.Толстой "Умная галка"; С. Маршак "Усатый-полосатый"; Я.Тайц "Послушный  дождик"; К.Чуковский "Путаница"; С.Михалков "Овощи"; В. Сутеев,   "Кто сказал мяу?"</w:t>
      </w:r>
    </w:p>
    <w:p>
      <w:pPr>
        <w:pStyle w:val="Normal"/>
        <w:rPr/>
      </w:pPr>
      <w:r>
        <w:rPr/>
        <w:t>Для заучивания наизусть: потешки "Гуленька", "Киска», "Растикоса"; А. Барто "Кораблик", С.Маршак "Эй, кузнец, молодец"</w:t>
      </w:r>
    </w:p>
    <w:p>
      <w:pPr>
        <w:pStyle w:val="Normal"/>
        <w:rPr/>
      </w:pPr>
      <w:r>
        <w:rPr>
          <w:i/>
        </w:rPr>
        <w:t>II квартал</w:t>
      </w:r>
      <w:r>
        <w:rPr/>
        <w:t>. Для рассказывания детям. Русские нар. сказки: Бычок - смоляной бочок", "Зимовье зверей"; "Ёж и заяц" братьев Гримм.</w:t>
      </w:r>
    </w:p>
    <w:p>
      <w:pPr>
        <w:pStyle w:val="Normal"/>
        <w:rPr/>
      </w:pPr>
      <w:r>
        <w:rPr/>
        <w:t>Для чтения. И.Суриков "Белый снег пушистый», З.Александрова "Про маленькую Таню"; Е.Чарушин "Как лошадка зверей катала»; В.Маяковский "Что такое хорошо, что такое плохо". Для заучивания наизусть. Е.Трутнева "Елка"; Н.Саконская "Где мой пальчик"; П.Воронько "Пирог".</w:t>
      </w:r>
    </w:p>
    <w:p>
      <w:pPr>
        <w:pStyle w:val="Normal"/>
        <w:rPr/>
      </w:pPr>
      <w:r>
        <w:rPr>
          <w:i/>
        </w:rPr>
        <w:t>III квартал.</w:t>
      </w:r>
      <w:r>
        <w:rPr/>
        <w:t xml:space="preserve"> Для рассказывания детям. "Пых" (русск. нар. сказка), "Два жадных медвежонка" (вен. нар. сказка), Ш.Перро "Красная шапочка".</w:t>
      </w:r>
    </w:p>
    <w:p>
      <w:pPr>
        <w:pStyle w:val="Normal"/>
        <w:rPr/>
      </w:pPr>
      <w:r>
        <w:rPr/>
        <w:t xml:space="preserve"> </w:t>
      </w:r>
      <w:r>
        <w:rPr/>
        <w:t>Для чтения. А.Кононов «Мальчик и Ленин»; К. Ушинский «Умей обождать»; «Вместе тесно, а врозь скучно»; К. Чуковский «Федорино горе», «Айболит»; С. Маршак «Пожар».</w:t>
      </w:r>
    </w:p>
    <w:p>
      <w:pPr>
        <w:pStyle w:val="Normal"/>
        <w:rPr/>
      </w:pPr>
      <w:r>
        <w:rPr/>
        <w:t>Для заучивания наизусть. Потешки "Солнышко-ведерышко". "Дождик, дождик", "Иди, весна"; Е. Благинина "Флажок»;   В.Хорол "Козочка".</w:t>
      </w:r>
    </w:p>
    <w:p>
      <w:pPr>
        <w:pStyle w:val="Normal"/>
        <w:rPr/>
      </w:pPr>
      <w:r>
        <w:rPr/>
        <w:t>IV квартал для рассказывания детям. Русские народные сказки: "1уси-лебеди", "Лиса и козел", "Колобок" укр.нар.сказка.</w:t>
      </w:r>
    </w:p>
    <w:p>
      <w:pPr>
        <w:pStyle w:val="Normal"/>
        <w:rPr/>
      </w:pPr>
      <w:r>
        <w:rPr/>
        <w:t>Для чтения. М.Зощенко "Графин"; Е.Чарушин "Воробей"; Н.Артюхова "Трудный вечер"; Л.Воронкова «'Танин пирожок"; С.Маршак "Багаж", Л.Квитко "Кисонька", Маршак «Ванька-встанька»; К.Чуковский "Тараканище".</w:t>
      </w:r>
    </w:p>
    <w:p>
      <w:pPr>
        <w:pStyle w:val="Normal"/>
        <w:rPr/>
      </w:pPr>
      <w:r>
        <w:rPr/>
        <w:t>Для заучивания наизусть, "Ай-дуду" (потешка); А.Пушкин "Ветер по морю гуляет…»; Е.Серова "Колокольчик", "Одуванчик", П.Воронько "Пробочк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rPr/>
      </w:pPr>
      <w:r>
        <w:rPr/>
        <w:t>I. Обогащение и совершенствование лексики детей. Употребление в активной речи всех лексико-грамматических групп. Расширение понимания значения слова путем введения слова в различные речевые контексты. Активизация поиска слов, близких по значению и их объединение в группы на основе смысловой (семантической) близости: "вода" - море, ручей, река, вода в кране, в ванне, в бутылке и т.д. Подбор слов, наиболее подходящих к заданному о включением: к глаголу-глагол, к наречию - наречия, к прилагательному - прилагательного. Умение исключить слова, не подходящие к данной группе и объяснить почему (К слову "дерево" предлагаются олова: молодое, высокое, золотое, шерстяное, душистое; к олову "дуб" - береза, сосна, елка, ромашка, куст. Исключить неподходящие, объяснить почему). Продолжать работу по поиску и подбору слов - эпитетов, обстоятельств определение и нахождение предметов по описанию их признаков и функциональному назначению;</w:t>
      </w:r>
    </w:p>
    <w:p>
      <w:pPr>
        <w:pStyle w:val="Normal"/>
        <w:rPr/>
      </w:pPr>
      <w:r>
        <w:rPr/>
        <w:t>-</w:t>
        <w:tab/>
        <w:t>совершенствование понимания является многозначности слова: знакомство со словами-антонимами (мокрый - сухой, молодой-старый, большой - маленький) и синонимами (большой, огромный);</w:t>
      </w:r>
    </w:p>
    <w:p>
      <w:pPr>
        <w:pStyle w:val="Normal"/>
        <w:rPr/>
      </w:pPr>
      <w:r>
        <w:rPr/>
        <w:t>-</w:t>
        <w:tab/>
        <w:t>развитие внимания к изменению грамматической формы слова: подбор существительных к местоимению (мой, моя, мое); употребление существительных в единственном и множественном числе (составление словосочетаний и предложений по картинкам: залаяла собака - залаяли собаки, одна миска - две миски, много мисок);</w:t>
      </w:r>
    </w:p>
    <w:p>
      <w:pPr>
        <w:pStyle w:val="Normal"/>
        <w:rPr/>
      </w:pPr>
      <w:r>
        <w:rPr/>
        <w:t>-</w:t>
        <w:tab/>
        <w:t>изменение глаголов по временам, понимание степени оттенка действия, которое обозначает данный глагол: встает, привстаёт, встал);</w:t>
      </w:r>
    </w:p>
    <w:p>
      <w:pPr>
        <w:pStyle w:val="Normal"/>
        <w:rPr/>
      </w:pPr>
      <w:r>
        <w:rPr/>
        <w:t>-</w:t>
        <w:tab/>
        <w:t>составление предложения по демонстрации действий и предметов. Определение количества слов в предложении (предложение из 2-3 слов без предлогов и союзов, местоимений и наречий); составление предложений по картинкам.</w:t>
      </w:r>
    </w:p>
    <w:p>
      <w:pPr>
        <w:pStyle w:val="Normal"/>
        <w:rPr/>
      </w:pPr>
      <w:r>
        <w:rPr/>
        <w:t>Ш« Формирование ориентировки в Фонетическом строе речи.</w:t>
      </w:r>
    </w:p>
    <w:p>
      <w:pPr>
        <w:pStyle w:val="Normal"/>
        <w:rPr/>
      </w:pPr>
      <w:r>
        <w:rPr/>
        <w:t>Развитие фонетического олуха и фонематического восприятия. Совершенствование артикуляции и произношения звуков. Подготовка к звуковому анализу слов с сохранными в акустическом и артикуляционном плане звуками;</w:t>
      </w:r>
    </w:p>
    <w:p>
      <w:pPr>
        <w:pStyle w:val="Normal"/>
        <w:rPr/>
      </w:pPr>
      <w:r>
        <w:rPr/>
        <w:t>-</w:t>
        <w:tab/>
        <w:t>выделение согласного звука в конце слова (дом, мак, шар);</w:t>
      </w:r>
    </w:p>
    <w:p>
      <w:pPr>
        <w:pStyle w:val="Normal"/>
        <w:rPr/>
      </w:pPr>
      <w:r>
        <w:rPr/>
        <w:t>-</w:t>
        <w:tab/>
        <w:t>анализ и синтез открытого слога: са, су, ко;</w:t>
      </w:r>
    </w:p>
    <w:p>
      <w:pPr>
        <w:pStyle w:val="Normal"/>
        <w:rPr/>
      </w:pPr>
      <w:r>
        <w:rPr/>
        <w:t>-</w:t>
        <w:tab/>
        <w:t>выделение начального согласного и ударных гласных в сере</w:t>
      </w:r>
    </w:p>
    <w:p>
      <w:pPr>
        <w:pStyle w:val="Normal"/>
        <w:rPr/>
      </w:pPr>
      <w:r>
        <w:rPr/>
        <w:t>дине слова (лук, дом, гусь, шар);</w:t>
      </w:r>
    </w:p>
    <w:p>
      <w:pPr>
        <w:pStyle w:val="Normal"/>
        <w:rPr/>
      </w:pPr>
      <w:r>
        <w:rPr/>
        <w:t>-</w:t>
        <w:tab/>
        <w:t>подбор слов на заданный звук без указания его места в</w:t>
      </w:r>
    </w:p>
    <w:p>
      <w:pPr>
        <w:pStyle w:val="Normal"/>
        <w:rPr/>
      </w:pPr>
      <w:r>
        <w:rPr/>
        <w:t>слове с опорой на картинки;</w:t>
      </w:r>
    </w:p>
    <w:p>
      <w:pPr>
        <w:pStyle w:val="Normal"/>
        <w:rPr/>
      </w:pPr>
      <w:r>
        <w:rPr/>
        <w:t>-</w:t>
        <w:tab/>
        <w:t>придумывание слова с заданным звуком;</w:t>
      </w:r>
    </w:p>
    <w:p>
      <w:pPr>
        <w:pStyle w:val="Normal"/>
        <w:rPr/>
      </w:pPr>
      <w:r>
        <w:rPr/>
        <w:t>-</w:t>
        <w:tab/>
        <w:t>Формирование ориентировки в слоговой структуре слова: раз</w:t>
      </w:r>
    </w:p>
    <w:p>
      <w:pPr>
        <w:pStyle w:val="Normal"/>
        <w:rPr/>
      </w:pPr>
      <w:r>
        <w:rPr/>
        <w:t>деление слов на слоги: односложных (стул, дом, мак), двусложных</w:t>
      </w:r>
    </w:p>
    <w:p>
      <w:pPr>
        <w:pStyle w:val="Normal"/>
        <w:rPr/>
      </w:pPr>
      <w:r>
        <w:rPr/>
        <w:t>(каша, вата), трехсложных (машина, собака, ворона).</w:t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  <w:r>
        <w:rPr/>
        <w:t>. Развитие связной речи. Прослушивание и пересказ литературных произведений. Заучивание стихотворений. Составление описательных рассказов по картинке сюжетной, предметной» по серии картинок. Составление рассказов из опыта детей: "Наш праздник", «Что было на прогулке", "Подарок маме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литература</w:t>
      </w:r>
    </w:p>
    <w:p>
      <w:pPr>
        <w:pStyle w:val="Normal"/>
        <w:rPr/>
      </w:pPr>
      <w:r>
        <w:rPr>
          <w:i/>
        </w:rPr>
        <w:t>I квартал.</w:t>
      </w:r>
      <w:r>
        <w:rPr/>
        <w:t xml:space="preserve"> Для рассказывания детям. Русские народные сказки: "Лисчка-сестричка и серый волк", "Заяц-хвастун", "У страха глаза велики".</w:t>
      </w:r>
    </w:p>
    <w:p>
      <w:pPr>
        <w:pStyle w:val="Normal"/>
        <w:rPr/>
      </w:pPr>
      <w:r>
        <w:rPr/>
        <w:t>Для чтения. М.Рыльский, "Ильич и девочка", М.Коршунов «Едет, спешит мальчик"; А. Барто "Твой праздник", Н.Носов "Живая шляпа», К.Яновский "Бармалей", Е.Серова "Нехорошая история", Г.Снегирев "Верблюжья варежка".</w:t>
      </w:r>
    </w:p>
    <w:p>
      <w:pPr>
        <w:pStyle w:val="Normal"/>
        <w:rPr/>
      </w:pPr>
      <w:r>
        <w:rPr/>
        <w:t>Для заучивания наизусть. О.Высотская «Праздник Октября", С.Маршак «Трубач", И.Токмакова «Дуб", А.Плещеев "Осенью" ("Осень наступила..."), М.Пожарова "Маляры"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квартал.</w:t>
      </w:r>
      <w:r>
        <w:rPr/>
        <w:t xml:space="preserve"> Для рассказывания детям. Русские народные сказки: "Крылатый, мохнатый, да масляный"9 "Хвосты", "Ток поросенка" (англ.сказка).</w:t>
      </w:r>
    </w:p>
    <w:p>
      <w:pPr>
        <w:pStyle w:val="Normal"/>
        <w:rPr/>
      </w:pPr>
      <w:r>
        <w:rPr/>
        <w:t>Для чтения Я.Пинясов "Обыкновенные варежки", А.Кононов "Елка в Сокольниках", С.Маршак пМы военные", З.Александровокая "Дозор", М.Ильин, Е.Сегал «Машины на нашей улице", С.Михалков "Дядя Степа", Н.Носов "На горке», Е.Пермяк "Торопливый ножик", Л.Воронкова "Лепешки с творогом", "Таня выбирает елку" и др.</w:t>
      </w:r>
    </w:p>
    <w:p>
      <w:pPr>
        <w:pStyle w:val="Normal"/>
        <w:rPr/>
      </w:pPr>
      <w:r>
        <w:rPr/>
        <w:t>Для заучивания наизусть. Е.Трутнева "На крылечко снежок", С.Маршак "Песня о елке", С.Михалков "Андрюша", И.Суриков "Белый снег пушистый", П. Воронько "Есть в лесу под елкой хата".</w:t>
      </w:r>
    </w:p>
    <w:p>
      <w:pPr>
        <w:pStyle w:val="Normal"/>
        <w:rPr/>
      </w:pPr>
      <w:r>
        <w:rPr>
          <w:i/>
        </w:rPr>
        <w:t>III квартал.</w:t>
      </w:r>
      <w:r>
        <w:rPr/>
        <w:t xml:space="preserve"> Для рассказывания детям "Хаврошечка" (русск. нар.сказ.), "Бременские музыканты» (братья Гримм), 5ея" (Ш.Перро).</w:t>
      </w:r>
    </w:p>
    <w:p>
      <w:pPr>
        <w:pStyle w:val="Normal"/>
        <w:rPr/>
      </w:pPr>
      <w:r>
        <w:rPr/>
        <w:t>Для чтения. М.Пришвин "Лисичкин хлеб", В.Бианки "Аришка-трусишка", А.Барто "Веревочка", Г.Скребичкий "На лесной полянке", 3.Александрова "Мальчик потерялся", С. Маршак "Почта".</w:t>
      </w:r>
    </w:p>
    <w:p>
      <w:pPr>
        <w:pStyle w:val="Normal"/>
        <w:rPr/>
      </w:pPr>
      <w:r>
        <w:rPr/>
        <w:t>Для заучивания наизусть. С. Погореловский "Портрет Ленина", C.Маршак "Май", стихи о весне, В.Берестов ''Песенка весенних минут", А. Майков "В мае", З.Александрова "Майский праздник".</w:t>
      </w:r>
    </w:p>
    <w:p>
      <w:pPr>
        <w:pStyle w:val="Normal"/>
        <w:rPr/>
      </w:pPr>
      <w:r>
        <w:rPr>
          <w:i/>
        </w:rPr>
        <w:t>IV квартал.</w:t>
      </w:r>
      <w:r>
        <w:rPr/>
        <w:t xml:space="preserve"> Для рассказывания детям.  "У солнышка в гостях" (словацкая сказка), "Сестрица Аленушка и братец «Иванушка"(русск. нар.ск., В.Катаев "Дудочка и кувшинчик".</w:t>
      </w:r>
    </w:p>
    <w:p>
      <w:pPr>
        <w:pStyle w:val="Normal"/>
        <w:rPr/>
      </w:pPr>
      <w:r>
        <w:rPr/>
        <w:t>Для чтения. В.Хогмченко "Боровики", А.Барто "На заставе" А. Митяев "Мешок овсянки", В. Маяковский "Эта книжечка моя про моря и про маяк", Л.Квитко "Чудо", Л.Толстой "Пожарные собаки", С. Маршак "Терем-теремок", "Вот какой рассеянный", К.Чуковский " Муха-Цокотуха ".</w:t>
      </w:r>
    </w:p>
    <w:p>
      <w:pPr>
        <w:pStyle w:val="Normal"/>
        <w:rPr/>
      </w:pPr>
      <w:r>
        <w:rPr/>
        <w:t xml:space="preserve">Для заучивания наизусть. С. Маршак "Июнь", «Июль", "Август", К. Чуковский "Английские народные песенки", А. Пушкин "Ель растет перед дворцом", "Румяной зарею покрылся...", П.Воронько "Липка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год обучения</w:t>
      </w:r>
    </w:p>
    <w:p>
      <w:pPr>
        <w:pStyle w:val="Normal"/>
        <w:rPr/>
      </w:pPr>
      <w:r>
        <w:rPr/>
        <w:t>I. Обогащение и совершенствование лексики детей. Активизация и употребление в речи слов различных грамматических категорий, В том числе предлогов и союзов. Продолжать роботу по подбору эпитетов, обстоятельств, дополнений, изменений слов в зависимости от степени и оттенка качества или действия, которое они обозначает (маленький, меньше, малюсенький, рисует, подрисовывает, дорисовывает), изменение глаголов по времени с установлением общего и отличного в данных действиях: рисует,  рисовал, нарисовал, будет рисовать;</w:t>
      </w:r>
    </w:p>
    <w:p>
      <w:pPr>
        <w:pStyle w:val="Normal"/>
        <w:rPr/>
      </w:pPr>
      <w:r>
        <w:rPr/>
        <w:t>- образование слов о новым значением (на наглядной основе, по картинкам) путем постановки и ответa на вопросы: что это? где его хранят? что с ним делают? Подвести к пониманию того, что эти слова "родственные" (однокоренные): "чай-чашка, чайник, чайный сервиз",  "соль - солить, солонка, соленый";</w:t>
      </w:r>
    </w:p>
    <w:p>
      <w:pPr>
        <w:pStyle w:val="Normal"/>
        <w:rPr/>
      </w:pPr>
      <w:r>
        <w:rPr/>
        <w:t>-</w:t>
        <w:tab/>
        <w:t>подбор слов – антонимов и синонимов к существительным и</w:t>
      </w:r>
    </w:p>
    <w:p>
      <w:pPr>
        <w:pStyle w:val="Normal"/>
        <w:rPr/>
      </w:pPr>
      <w:r>
        <w:rPr/>
        <w:t>глаголам</w:t>
      </w:r>
    </w:p>
    <w:p>
      <w:pPr>
        <w:pStyle w:val="Normal"/>
        <w:rPr/>
      </w:pPr>
      <w:r>
        <w:rPr/>
        <w:t>-</w:t>
        <w:tab/>
        <w:t>правильное употребление согласования слов в роде,  числе,</w:t>
      </w:r>
    </w:p>
    <w:p>
      <w:pPr>
        <w:pStyle w:val="Normal"/>
        <w:rPr/>
      </w:pPr>
      <w:r>
        <w:rPr/>
        <w:t>лице и падеже, составление словосочетаний с опорой на наглядный материал;</w:t>
      </w:r>
    </w:p>
    <w:p>
      <w:pPr>
        <w:pStyle w:val="Normal"/>
        <w:rPr/>
      </w:pPr>
      <w:r>
        <w:rPr/>
        <w:t>-</w:t>
        <w:tab/>
        <w:t>работа над предложением: составление предложении по демонстрации действий и предметов; составление предложения по отдельным картинкам, по спорным словам,  распространение предложения по вопросам с определением количества слов в предложении без выделения предлогов и союзов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Формирование ориентировки в фонетическом строе речи. Фонематический анализ слов, на основе дальнейшего совершенствования слухового восприятия, артикулирования и произношения звуков:</w:t>
      </w:r>
    </w:p>
    <w:p>
      <w:pPr>
        <w:pStyle w:val="Normal"/>
        <w:rPr/>
      </w:pPr>
      <w:r>
        <w:rPr/>
        <w:t>-</w:t>
        <w:tab/>
        <w:t>выделение гласного в начале слова;</w:t>
      </w:r>
    </w:p>
    <w:p>
      <w:pPr>
        <w:pStyle w:val="Normal"/>
        <w:rPr/>
      </w:pPr>
      <w:r>
        <w:rPr/>
        <w:t>-</w:t>
        <w:tab/>
        <w:t>выделение согласного в конце слова;</w:t>
      </w:r>
    </w:p>
    <w:p>
      <w:pPr>
        <w:pStyle w:val="Normal"/>
        <w:rPr/>
      </w:pPr>
      <w:r>
        <w:rPr/>
        <w:t>-</w:t>
        <w:tab/>
        <w:t>выделение согласного в начале слова;</w:t>
      </w:r>
    </w:p>
    <w:p>
      <w:pPr>
        <w:pStyle w:val="Normal"/>
        <w:rPr/>
      </w:pPr>
      <w:r>
        <w:rPr/>
        <w:t>-</w:t>
        <w:tab/>
        <w:t>выделение гласного в середине слова;</w:t>
      </w:r>
    </w:p>
    <w:p>
      <w:pPr>
        <w:pStyle w:val="Normal"/>
        <w:rPr/>
      </w:pPr>
      <w:r>
        <w:rPr/>
        <w:t>-</w:t>
        <w:tab/>
        <w:t>выделение гласного в конце слова;</w:t>
      </w:r>
    </w:p>
    <w:p>
      <w:pPr>
        <w:pStyle w:val="Normal"/>
        <w:rPr/>
      </w:pPr>
      <w:r>
        <w:rPr/>
        <w:t>-</w:t>
        <w:tab/>
        <w:t>полный звуковой анализ слов типа "мак", "жук", "сыр", "дом";</w:t>
      </w:r>
    </w:p>
    <w:p>
      <w:pPr>
        <w:pStyle w:val="Normal"/>
        <w:rPr/>
      </w:pPr>
      <w:r>
        <w:rPr/>
        <w:t>-</w:t>
        <w:tab/>
        <w:t>придумывание слов на заданный звук с определением его места в слове (слово начинается на этот звук, звук находится в середине слова, в конце слова). Подбор слов с заданным звуком;</w:t>
      </w:r>
    </w:p>
    <w:p>
      <w:pPr>
        <w:pStyle w:val="Normal"/>
        <w:rPr/>
      </w:pPr>
      <w:r>
        <w:rPr/>
        <w:t>исключение слов, не имеющих заданный звук в своем составе;</w:t>
      </w:r>
    </w:p>
    <w:p>
      <w:pPr>
        <w:pStyle w:val="Normal"/>
        <w:rPr/>
      </w:pPr>
      <w:r>
        <w:rPr/>
        <w:t>-</w:t>
        <w:tab/>
        <w:t>Нормирование ориентировка в слоговой структуре слова:  раз</w:t>
      </w:r>
    </w:p>
    <w:p>
      <w:pPr>
        <w:pStyle w:val="Normal"/>
        <w:rPr/>
      </w:pPr>
      <w:r>
        <w:rPr/>
        <w:t>деление слов на слоги с различной слоговой структурой в том числе</w:t>
      </w:r>
    </w:p>
    <w:p>
      <w:pPr>
        <w:pStyle w:val="Normal"/>
        <w:rPr/>
      </w:pPr>
      <w:r>
        <w:rPr/>
        <w:t>и слов со стечением согласных звуков "дырка, ветка, аптека»; придумывание слов с заданным количеством слогов.</w:t>
      </w:r>
    </w:p>
    <w:p>
      <w:pPr>
        <w:pStyle w:val="Normal"/>
        <w:rPr/>
      </w:pPr>
      <w:r>
        <w:rPr/>
        <w:t>III. Развитие связной речи детей. Пересказ литературных произведений. Беседы по содержанию. Творческие рассказы по заданной воспитателем теме, придумывание предложения и завершения рассказа, составление рассказа по плану воспитателя, на самостоятельно выбранную тематику, составление рассказа по картинке, по серии картинок. Формирование объяснительной ре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литература</w:t>
      </w:r>
    </w:p>
    <w:p>
      <w:pPr>
        <w:pStyle w:val="Normal"/>
        <w:rPr/>
      </w:pPr>
      <w:r>
        <w:rPr>
          <w:i/>
        </w:rPr>
        <w:t>I квартал.</w:t>
      </w:r>
      <w:r>
        <w:rPr/>
        <w:t xml:space="preserve"> Для рассказывания детям: Д. Мамин-Сибиряк «Сказка про доброго зайца», "Кукушка" (немецкая сказка).</w:t>
      </w:r>
    </w:p>
    <w:p>
      <w:pPr>
        <w:pStyle w:val="Normal"/>
        <w:rPr/>
      </w:pPr>
      <w:r>
        <w:rPr/>
        <w:t xml:space="preserve">Для чтения. С.Михалков «В музее М.И. Ленина», А.Кононов "Субботник",  "Поездка в Кашино", С. Баруздин "Страна, где мы живем (книга читается на протяжении всего года), Л.Кассиль "Москва", И. Винокуров «Как самолет в поле работает",  "Воздушный охотник" (по выбору воспитателя), В.Катаев "Грибы", М.Пришвин «Ёж», В.Житков "Обвал", А. Барто "Вовка - добрая душа",  В.Маяковский "Кем быть?", В.Осеева "Волшебное слово", Н.Носов "Карасик".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квартал.</w:t>
      </w:r>
      <w:r>
        <w:rPr/>
        <w:t xml:space="preserve"> Для рассказывания детям. В.Одоевский "Мороз Иванович", "Сирка-бурка" (русск.нар.сказка). П.Бажов "Серебряное копытце".</w:t>
      </w:r>
    </w:p>
    <w:p>
      <w:pPr>
        <w:pStyle w:val="Normal"/>
        <w:rPr/>
      </w:pPr>
      <w:r>
        <w:rPr/>
        <w:t>Для чтения. А. Кононов "Опасный путь",  "В Смольном", З. Воскресенская "Секрет" (из книги "Рассказы о семье Ульяновых", , 3.Александрова "Песня о Чапаеве", Г.Скребицкй "Зима", "Осень", Н.Павлова "Зимняя пирушка", Г.Снегирев "Скворец", А.Гайдар "Чук и Гек", С.Михалков "Как друзья познаются".</w:t>
      </w:r>
    </w:p>
    <w:p>
      <w:pPr>
        <w:pStyle w:val="Normal"/>
        <w:rPr/>
      </w:pPr>
      <w:r>
        <w:rPr/>
        <w:t>Для заучивания наизусть. Е.Трутнева "С новым годом", Л. Квитко "Медведь в лесу", И.Никитин "Встреча зимы», А.Пушкин "Зима! Крестьянин торжествуя...", С.Есенин "Береза", С.Михалков "Заяц-портной".</w:t>
      </w:r>
    </w:p>
    <w:p>
      <w:pPr>
        <w:pStyle w:val="Normal"/>
        <w:rPr/>
      </w:pPr>
      <w:r>
        <w:rPr>
          <w:i/>
        </w:rPr>
        <w:t>III квартал.</w:t>
      </w:r>
      <w:r>
        <w:rPr/>
        <w:t xml:space="preserve"> Для   рассказывания детям. Русская народная сказка "Снегурочка", Царевна-лягушка", Г.Х. Андерсен "Принцесса на горошине".</w:t>
      </w:r>
    </w:p>
    <w:p>
      <w:pPr>
        <w:pStyle w:val="Normal"/>
        <w:rPr/>
      </w:pPr>
      <w:r>
        <w:rPr/>
        <w:t>Для чтения. А.Кононов "Большое дерево", Н.Саконская "В гостях у Ленина", М.Зощенко "Охота", И-Туричин "Человек заболел", М.Пришвин "Золотой луг", "Ребята и утята", А.Пушкин "Сказка о царе Салтане", Н.Некрасов "Дедушка Мазай и зайцы", Л.Толстой "Лев и собачка".</w:t>
      </w:r>
    </w:p>
    <w:p>
      <w:pPr>
        <w:pStyle w:val="Normal"/>
        <w:rPr/>
      </w:pPr>
      <w:r>
        <w:rPr/>
        <w:t>Для заучивания наизусть. П.Воронько «Журавли», И.Токмакова "Весна", А.Блок "На лугу",  Ф.Тютчев "Весенние воды", Я.Колас "Песня о весне", Е.Благинина "Черемуха".</w:t>
      </w:r>
    </w:p>
    <w:p>
      <w:pPr>
        <w:pStyle w:val="Normal"/>
        <w:rPr/>
      </w:pPr>
      <w:r>
        <w:rPr>
          <w:i/>
        </w:rPr>
        <w:t>IV квартал.</w:t>
      </w:r>
      <w:r>
        <w:rPr/>
        <w:t xml:space="preserve"> Для рассказывания детям. С.Маршак "Двенадцать</w:t>
      </w:r>
    </w:p>
    <w:p>
      <w:pPr>
        <w:pStyle w:val="Normal"/>
        <w:rPr/>
      </w:pPr>
      <w:r>
        <w:rPr/>
        <w:t>месяцев", В.Катаев "Цветик-семицветик", Г.Андерсен "Гадкий утенок".</w:t>
        <w:tab/>
      </w:r>
    </w:p>
    <w:p>
      <w:pPr>
        <w:pStyle w:val="Normal"/>
        <w:rPr/>
      </w:pPr>
      <w:r>
        <w:rPr/>
        <w:t>Для чтения. В.Житков "Красный командир", С.Баруздин "Шел по улице солдат", С.Маршак "Первое сентября", Л.Воронкова "Подружки идут В школу", В.Бианки "Лесные домишки", С.Маршак "Дом, который построил Джек", "Откуда стол пришел", И.Соколов-Никитов "Листопадничек", П.Ершов "Конек-горбунок";   Л.Толстой "Косточка», B.ЖИТКОВ "Что я видел".</w:t>
      </w:r>
    </w:p>
    <w:p>
      <w:pPr>
        <w:pStyle w:val="Normal"/>
        <w:rPr/>
      </w:pPr>
      <w:r>
        <w:rPr/>
        <w:t>Для заучивания наизусть. П.Саконсксая "В гостях у Ленина", З.Александрова «В школу», Е.Серова "Гвоздика".  "Незабудка", Б.Благинина "Одуванчик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3:00Z</dcterms:created>
  <dc:creator>Admin</dc:creator>
  <dc:description/>
  <cp:keywords/>
  <dc:language>en-US</dc:language>
  <cp:lastModifiedBy>Admin</cp:lastModifiedBy>
  <dcterms:modified xsi:type="dcterms:W3CDTF">2012-06-25T08:16:00Z</dcterms:modified>
  <cp:revision>28</cp:revision>
  <dc:subject/>
  <dc:title>Развитие речи</dc:title>
</cp:coreProperties>
</file>