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дошкольное учреждение детский сад «Чайка»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туринского городского округа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 xml:space="preserve">Формирование </w:t>
      </w:r>
    </w:p>
    <w:p>
      <w:pPr>
        <w:pStyle w:val="Style1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енсорно - математических представлений</w:t>
      </w:r>
    </w:p>
    <w:p>
      <w:pPr>
        <w:pStyle w:val="Style1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детей раннего возраста</w:t>
      </w:r>
    </w:p>
    <w:p>
      <w:pPr>
        <w:pStyle w:val="Style1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(2 – 3 года)</w:t>
      </w:r>
    </w:p>
    <w:p>
      <w:pPr>
        <w:pStyle w:val="Style18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 xml:space="preserve">      </w:t>
      </w:r>
    </w:p>
    <w:p>
      <w:pPr>
        <w:pStyle w:val="Style18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Style18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Style18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Style18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Style18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Style18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Разработчик:</w:t>
      </w:r>
    </w:p>
    <w:p>
      <w:pPr>
        <w:pStyle w:val="Style18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Феклистова М.В., </w:t>
      </w:r>
    </w:p>
    <w:p>
      <w:pPr>
        <w:pStyle w:val="Style18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  <w:lang w:val="en-US" w:eastAsia="en-US"/>
        </w:rPr>
        <w:t>воспитатель, ВВК</w:t>
      </w:r>
    </w:p>
    <w:p>
      <w:pPr>
        <w:pStyle w:val="Style18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Style1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ижня Тура, 2019 г.</w:t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НОТАЦИЯ: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методическая разработка адресована воспитателям, работающим с детьми раннего возраста. Основная  задача:  помочь практическим работникам в формировании сенсорно – математических представлений у детей 2-3 ле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/р представлена система дидактических игр и упражнений, сгруппированных с учетом возрастных  особенностей и закономерностей развития мышления детей раннего возраста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Взрослые должны не подавлять, а поддерживать,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  сковывать,  а  направлять   проявления  активности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бенка, а также создавать  такие ситуации, в которых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и ощущают радость открытия.                         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Д.Б.Эльконин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Style18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знавательном развитии ребенка раннего возраста первые математические успехи занимают значительное место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имаясь проблемой сенсорного развития детей раннего возраста, изучая особенности  детского восприятия окружающего мира,  пришла к выводу, что целенаправленное внимание к развитию сенсорного восприятия не должно ограничиваться только требованиям к расширению знаний о свойствах предметов, необходимо направить внимание на становление у детей раннего возраста первых сенсорно-математических, до числовых представлений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атывая данную  методическую разработку,  следовала инновационным технологиям обучения, опираясь на соответствующие методики, стремясь к тому, чтобы они хорошо соотносились с постепенно возрастающими познавательными возможностями детей раннего возраст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ннее развитие детей подвержено значительным индивидуальным различиям в зависимости от качественных характеристик их психического здоровья, особенностей воспитания и требований, предъявляемых ребенку на предыдущих возрастных этапах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м/р  разработана в силу особой актуальности проблемы раннего развития интеллектуальных и познавательных процессов детей ясельного возраста. Она отражает эффективные подходы к комплексному решению задач сенсорно - математического развития детей раннего возраст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: 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ществующей организации работы ДОУ можно заметить следующие противоречия. С одной стороны,  роль сенсорного - математического развития ребенка является очевидной и общепризнанной и поэтому не требует какого-то особого обоснования. С другой стороны, различные формы целенаправленной организации занимают  незначительное место в жизни  детей раннего возраста. Проблеме изучения познавательного развития в процессе сенсорно-математического развития не уделяется должного внимания. В связи с этим методы развития познавательной активности детей раннего возраста не соотносятся с этапами, становления психической активности детей данного периода жизн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е традиционных методик лежит схема формирования у детей сенсорных навыков, которая выстроена в логике научных представлений прошлых лет. Она такова: прямой показ педагогом  образца действий с предметами и многократное воспроизведение детьми этого образца  в однородных условиях с целью образования прочного динамического стереотипа. Но существует мнение, что сложившаяся система сенсорного воспитания, которое является прототипом, формирования первичных математических представлений у детей раннего возраста, в должной мере не развивает познавательную активность. Этот процесс чаще всего протекает стихийно, часто в рамках помимо специально организованного процесс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вязано с тем, что дети не выделяют себя и свои действия из неоформленного потока собственной предметной деятельности.     Закономерным следствие этого становится познавательная неумелость детей. Сосредотачивая свои усилия на сенсорных тренажерах, традиционная практика, снимает задачу развития творческого экспериментирова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идея м/р  заключается в том, чтобы: в процессе игровых занятий, построения развивающей среды, организации индивидуальной работы с учетом  возрастных и психологических особенностей детей, с использованием системы дидактических игр и упражнени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 уровня познавательного и интеллектуального развития детей раннего возраста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: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казателей подготовленности детей в плане  самостоятельной экспериментальной предметной деятельности: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одбирать предметы по тождеству;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действий с предметами с ориентацией на два свойства 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 форма и величина, величина и цвет и т.д.);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сопоставлять величину предметов (короткий - длинный, узкий - широкий, высокий - низкий);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ространстве (понятия:  «за», «впереди», «в верху»,  «в низу», « сзади»).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стойчивых сенсорно- математических представлений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конодательное и научно - методическое обеспечение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.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о правах ребенка.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ст.38,41.43,48.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 « Об основных гарантиях прав ребенка в РФ» № 124.03 от 24 июля 1998 года.</w:t>
      </w:r>
    </w:p>
    <w:p>
      <w:pPr>
        <w:pStyle w:val="Style18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А.В. Запорожца о самоценности дошкольного периода в жизни ребенка, в соответствии с которой главной линией его развития является обогащение наиболее значимыми для него формами и способами деятельности.</w:t>
      </w:r>
    </w:p>
    <w:p>
      <w:pPr>
        <w:pStyle w:val="Style18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Д.Б.Эльконина и А.И. Леонтьева о деятельном подходе к развитию ребенка, которая признает главенствующую роль деятельности (особенно ее ведущего вида – игры) для развития ребенка.</w:t>
      </w:r>
    </w:p>
    <w:p>
      <w:pPr>
        <w:pStyle w:val="Style18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Л.А.Венгера о развитии способностей, утверждающая, что основная линия в развитии ребенка – способности, позволяющие ему самостоятельно анализировать, находить новые варианты решений в проблемных ситуациях.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Теория А.С. Выгорского о взаимодействии ребенка со сверстниками и взрослыми как важнейшем условии его полноценного развития реализации способностей ребенк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сенсорно-математического развития детей раннего возраста (2 - 3 года)</w:t>
      </w:r>
    </w:p>
    <w:p>
      <w:pPr>
        <w:pStyle w:val="Style18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3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14"/>
        <w:gridCol w:w="2612"/>
        <w:gridCol w:w="3035"/>
      </w:tblGrid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ительность</w:t>
            </w:r>
          </w:p>
        </w:tc>
      </w:tr>
      <w:tr>
        <w:trPr>
          <w:trHeight w:val="2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минут</w:t>
            </w:r>
          </w:p>
        </w:tc>
      </w:tr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ден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ут</w:t>
            </w:r>
          </w:p>
        </w:tc>
      </w:tr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ут</w:t>
            </w:r>
          </w:p>
        </w:tc>
      </w:tr>
      <w:tr>
        <w:trPr>
          <w:trHeight w:val="82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ознавательная деятельность детей, в специально организованной развивающей сред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жимом и планом работ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мотрение педагога</w:t>
            </w:r>
          </w:p>
        </w:tc>
      </w:tr>
      <w:tr>
        <w:trPr>
          <w:trHeight w:val="2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гр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экспериментир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 в месяц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ут</w:t>
            </w:r>
          </w:p>
        </w:tc>
      </w:tr>
      <w:tr>
        <w:trPr>
          <w:trHeight w:val="2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ут</w:t>
            </w:r>
          </w:p>
        </w:tc>
      </w:tr>
    </w:tbl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аботы.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представляет собой систему проведения занятий познавательного сенсорно-математического содержания, систему дидактических игр, их планирование в режиме дня.</w:t>
      </w:r>
    </w:p>
    <w:tbl>
      <w:tblPr>
        <w:tblW w:w="211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94"/>
        <w:gridCol w:w="3904"/>
        <w:gridCol w:w="132"/>
        <w:gridCol w:w="651"/>
        <w:gridCol w:w="5129"/>
        <w:gridCol w:w="5129"/>
        <w:gridCol w:w="5463"/>
      </w:tblGrid>
      <w:tr>
        <w:trPr>
          <w:trHeight w:val="119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относить предметы по цвету; познакомить с понятием – «круглый». Формировать представление о протяженности предмето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, с наклеенными на них полосками,  красного и желтого цвета.  По три картинки в изображение предметов красного и желтого цветов, по одному красному или желтому шарику на каждого ребенка: две коробки красная и желта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квадратом;  закрепить умение различать и   называть    цвета красный, синий, зеленый; учить соотносить предмет с его   контуром на бумаге путем наложени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ешки по числу детей. Листы бумаги с контурами красного круга диаметром  6 см, зеленого квадрата 6:6 , синего прямоугольника 6:3, вырезанные из бумаги круги, квадраты, прямоугольники, соответствующие по размеру и цвету, изображенным на рисунке чистые листы бумаги, зеленые карандаш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0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относить фигуру определенной формы (круг с предметом такой  же формы - мяч); учить ориентироваться в реальном пространстве и на листе бумаги; строить грамматические конструкции с предлогом "у" и "на"; вести понятия большой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ий.    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дратные листы бумаги с контуром зеленого    квадрата 3:3,  рисунком красного и желтого мяча  диаметр-3 см, матрешки на каждого ребенка и  маленький мишк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0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различении основных цветов    путем    подбора по    образцу; активизировать словарь    за счет слов, обозначающий цвет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нелеграф, узкие полоски    бумаги или картона разных    цветов 15:0,5; Шесть кругов такого же    цвета диаметр 10 см/.   Ниточки и шарики   у каждого ребенк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орзинку из осенних листьев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я «один», «много», «большой», «маленький»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грушкам в гости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еличине предметов ближайшего окруж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нь ленточку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цвета (желтый, красный, зеленый). Развивать мелкую моторику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, что скажу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предметов и их форму. Находить в окружающем предметы соответствующей форм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, что похожа эта фигура.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в окружающем предметы соответствующей формы. (круг-солнышко, квадрат - платочек и т.д.)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ись от дождика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основных цветов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 предмет на ощупь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дметы ( квадрат, краг) тактильным путе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гости пришли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еличине предметов ближайшего окруж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бусы.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звание цветов и величину бусин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, что похожа эта фигура.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в окружающем предметы соответствующей формы. (круг-солнышко, квадрат - платочек и т.д.)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грушкам в гости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еличине предметов ближайшего окруж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енние листочки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понятия «один», «много». 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   формировать    у детей    простейшие    приемы,  с    помощью    которых можно    устанавливать,  одинаковы    или    различны по    цвету    однородные      предметы:  закреплять представления    "один", "много".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   больших      листа бумаги белого, зеленого    цветов,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й,  кисточки, по одному желтому    и зеленому    кружку    на    каждого ребен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детей простейшим приемам,  с помощью     которых    можно    установить,   одинаковы или    различны    однородные    предметы по цвету:   закреплять представления    о круглой форм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е куклы  в красной и желтой ша- почках по одному красному и одному желтому шарику на каждого ребенка, в красной и желтой коробках. Фланелег-раф, 5-7 картинок с изображением круглых предметов, 3-4 картинки с изображением  предметов другой форм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 детей    сравнивать предметы    по величине путем наложения    их друг    на друга и находить   два    предмета    одинаковой величины, т.е.    развивать    глазомер;  познакомить с фигурой "кирпичик". Учить  складывать изображение по образцу  из предложенных фигур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  три    зеленых и по три   желтых кирпичика,   по одному    зеленому и одному желтому    шарику  на каждого ребенка и на  воспитателя: полоски белой бумаги, кружки большого диаметром 6см.  и маленького, диаметром 4 см, вырезанные    из    бумаги   два кружка    синего    цвета,  соответствующие  по величине контурам на бумаге 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е о том,   что    разные  предметы    могут    иметь одну ту   же   форму.    Продолжать    учить,    сравнивать предметы    по    величине:    познакомить  с оранжевым    цветом:   учить    различать круг,  квадрат,   прямоугольни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ланелеграф,  5-6    картинок    с  изображением    круглых    предметов:  листы    голубой бумаги    с наклеенными   на них    зелеными полосками,   занимающими   треть    листа на    каждого ребенка. 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, меньш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различать величину предметов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и на свою скамееч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агать фигуры в соответствии с заданным образцо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 предмет на ощупь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форму предмет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фонарик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звания цветов, округлую форму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, разбери пирамид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величины, цветов. Развивать мелкую мотори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, что похож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зличать округлую форму (яблоко, капуста, помидор, вишня и т.д.)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артин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разное мышление. Учить составлять целое из двух частей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по размер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подбирать по размеру заданные предмет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, что скаж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предметов и их форму. Находить в окружающем предметы соответствующей форм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вкладыш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агать фигуры в соответствии с рамками вкладыш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, разбери пирамид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величины, цветов. Развивать мелкую мотори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гости пришл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еличине предметов ближайшего окруж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    детей    строить домик из      кубика    и    призмы; познакомить    с треугольником; закрепить умение    выкладывать фигуры путем наложения    и    совмещения    других      фигур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9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и    призмы разных цветов на каждого    ребенка и для   воспитателя,  машинки,  листы бумаги с нанесенными на них    контурами    дома вырезанные  из  бумаги    квадраты    и (треугольники всех известных детям    цветов,  соответствующие по  размерам, контурам   дома    на рисунках на каждого    ребенка)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Учить     детей    строить 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ки    путем    приставления    кирпичиков    друг к другу; формировать    представления    о длине   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предмета (длинный, короткий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По два    кирпичика белого цвета на нее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каждого ребенка и для воспитателя, маленькие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ашинки на каждого ребенка,  фланелеграф, дли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я    красная    и    короткая    синяя    полоски,   ко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откая и длинная    ленты      разного    цвет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чить        детей    собирать пи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ду    из    шариков;    продолжать формировать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представление о    величине  предметов (большой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меньше, маленький), продолжать    учить    приемы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щения,  наложения, приложени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ирамидки из красного, желтого и син</w:t>
            </w:r>
            <w:r>
              <w:rPr>
                <w:rFonts w:cs="Times New Roman" w:ascii="Times New Roman" w:hAnsi="Times New Roman"/>
                <w:spacing w:val="19"/>
                <w:sz w:val="28"/>
                <w:szCs w:val="28"/>
              </w:rPr>
              <w:t>его  шариков, листы бумаги, на которых нари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ваны пирамидки, составленные из трех кружков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такого же цвета (диаметры – 6 см, 4 см, 3 см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резанные из бумаги кружки, соответствующие </w:t>
            </w:r>
            <w:r>
              <w:rPr>
                <w:rFonts w:cs="Times New Roman" w:ascii="Times New Roman" w:hAnsi="Times New Roman"/>
                <w:spacing w:val="23"/>
                <w:sz w:val="28"/>
                <w:szCs w:val="28"/>
              </w:rPr>
              <w:t xml:space="preserve">изображенным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е по величине и цвет  на каждого ребенка и на воспитателя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акреплять представление о треуголь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>нике, продолжать формировать понятая "высок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ий", "низкий", продолжать учить детей, спосо</w:t>
            </w:r>
            <w:r>
              <w:rPr>
                <w:rFonts w:cs="Times New Roman" w:ascii="Times New Roman" w:hAnsi="Times New Roman"/>
                <w:spacing w:val="12"/>
                <w:sz w:val="28"/>
                <w:szCs w:val="28"/>
              </w:rPr>
              <w:t>бам наложения, совмещения и приложени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ве елочки (большие и маленькие), по листу бумаги, на котором изображен</w:t>
            </w:r>
            <w:r>
              <w:rPr>
                <w:rFonts w:cs="Times New Roman" w:ascii="Times New Roman" w:hAnsi="Times New Roman"/>
                <w:spacing w:val="30"/>
                <w:sz w:val="28"/>
                <w:szCs w:val="28"/>
              </w:rPr>
              <w:t xml:space="preserve">а зеленая елочка, по три вырезанных из  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бумаги зеленых треугольник (большой, меньше,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еще меньше) на каждого реб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ар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велич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им суп из овощей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овощей и умение различать их по велич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 предмет на ощупь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дметы (квадрат, краг) тактильным путе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, что скаж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казывать по названию  плоскостные геометрические фигуры разного цвета и размер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рисунок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плоскостное изображение из геометрических фигур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, разбери пирамид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величины, цветов. Развивать мелкую мотори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клубочк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предметы по цвету и велич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орма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(круг, квадрат, треугольник)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, что скаж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знание предметов и их форму. 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2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5"/>
                <w:sz w:val="28"/>
                <w:szCs w:val="28"/>
                <w:lang w:eastAsia="ar-SA"/>
              </w:rPr>
            </w:r>
          </w:p>
        </w:tc>
      </w:tr>
      <w:tr>
        <w:trPr>
          <w:trHeight w:val="7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вкладыш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основных цветов и фор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 орнамент из фигур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плоскостное изображение из геометрических фигур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игруш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представления  о величине предметов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9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реплять   названия геометрических    фигур -    круг,  квадрат, треугольник;  учить    соотносить    цвет и форму    с предметами,  про</w:t>
              <w:softHyphen/>
              <w:t>должать    учить ориентироваться в пространстве, называть свои действия с    предметам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нелеграф, круги/большой и маленький/ зеленог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анжевого и белого цвета, квадраты /большой и маленький / красного, желтого и синего цветов, треугольники /большой и маленький/ синего, оранжевого, желтого цвета, заяц, мяч, листы бума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х изображены мячи, составленные из двух половинок круг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название новой фигуры – полукруг, закреплять знания детей о прямоугольнике, познакомить с коричневым цветом. Учить из полукруга и прямоугольника выкладывать гриб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    гриба, лист бумаги с изображением    контуров гри</w:t>
              <w:softHyphen/>
              <w:t>бов, вырезанные из    бумаги   полукруги и прямоугольники, по  цвету и величине    соответствующие   частям грибов на рисунке, цветные карандаши, чистые листы    бумаги на каждого    ребенк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   детей    чередовать одинаковые по форме,  но    разные по цвету    предметы,   закреплять    умение    накладывать    фигуры на их контурное изображение    на бумаг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 бумаги, на которых изображены бусинки красного, желтого цвета,  но  три красных и по два желтых кружка такой же величины,  что    и    бусинки на рисунке.  Листы бумаги, на кото</w:t>
              <w:softHyphen/>
              <w:t>рых нарисованы дуги (нитки для бус)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   новое   фигурой - овалом, продолжать учить    чередовать    предметы,   одинаковые по форме,  но разные по    цвету,   закреплять    умение    накладывать    фигуры на их    изображение,  учить    обводить    контуры    предметов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, на  которых    нарисованы воздушные шары, по два красных и по два зеленых овала, по величине    соответствующих изображенным на    рисунке (на каждого ребенка и для воспитателя), фланелеграф, два кружка (большой и маленький), два овала (большой и   маленький), два прямоугольника (большой и маленький)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ыш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относить геометрические фигуры по соответствующим отверстия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артинк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с частями изображения, сопоставляя детали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гости пришл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еличине предметов ближайшего окруж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по цвет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предметы по цвет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бусы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звание цветов и величину бусин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 предмет на ощупь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дметы ( квадрат, краг, овал, треугольник) тактильным путе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менилось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едостающий предмет в группе разнородных предметов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ар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величине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игруш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представления  о величине предметов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и по порядк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ть предметы в порядке убывания величин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рисунок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плоскостное изображение из геометрических фигур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, разбери пирамид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величины, цветов. Развивать мелкую мотори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б овале, учить чередовать предметы по форме; продолжать закреплять навыки накладывания фи</w:t>
              <w:softHyphen/>
              <w:t>гур на рисуно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 бумаги  с изображением воздушных шариков (красных, овальных и круглых), по два круга, по два овала соответствующих по величине, цвету нарисованным на бумаге, (на каждого ребенка),  фланелеграф и картинки( огурец,  морковь, лимон,  груша, рыбка, матрешка,  мяч, яблоко,  апельсин,  колобок,  солнышко), две веревки   длиной 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 и 1 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   знания детей об  уже известных им фигурах и цветах, продолжать   формировать    умение   накладывать фигуры на их    контуры    на рисунк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ы бумаги с двумя горизонтальными линиями, вычерченными на расстоянии 2 см от верха и низа листа, круги, квадраты, треу</w:t>
              <w:softHyphen/>
              <w:t>гольники, прямоугольники,   овалы (большие и   маленькие) разных цве</w:t>
              <w:softHyphen/>
              <w:t>тов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   детей со способами    сравнения двух    предметов по длине путем приложения, приучать  пользоваться словами длиннее, короче; продолжать закреплять представления детей о пространственном расположении    предметов   вверху,  внизу,  упражнять в различении правой и левой ру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нелеграф,   2 желтые -   полоски/ одна длиннее другой на 10  см/,  цветные изображения домика и лошадки  на каждого    ребен</w:t>
              <w:softHyphen/>
              <w:t>ка - матрешка  и 2  бумажные    полоски желтого  цвета разной длины /разница   в длине -5 см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   учить   детей сравнивать предметы по длине и находишь одинаковые /равные по   длине/,  приучать пользоваться словами длиннее, короче, одинаковые по длине,  упражнять детей в различении круга квадрата и   треугольник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ковре недостроенный мостик. На  каждого    ребенка по 4 л ленточки разного цвета, среди них 2 ленточки равные по     длине, третья короче на 4 см, а четвертая – длинне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ый – короткий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азличать предметы по дл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жк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 ощупь узнавать плоскостные геометрические фигур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луб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выки группировки предметов по двум признака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олеч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предметы в порядке убывания величин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ное домино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находить пару домино, делать фигурную дорож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артинк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с частями изображения, сопоставляя детали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ар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находить одинаковые по цвету и форме геометрические фигур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, разбери пирамид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величины, цветов. Развивать мелкую мотори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 орнамент из фигур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плоскостное изображение из геометрических фигур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и разбери матрешк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еличину (большой, меньше, самый маленький). Сопоставлять части 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артин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разное мышление. Учить составлять целое из двух, трех частей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ыш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относить геометрические фигуры по соответствующим отверстия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</w:t>
            </w:r>
          </w:p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   закреплять знания детей о    геометрических    фи</w:t>
              <w:softHyphen/>
              <w:t>гурах    и цветах    и    отрабатывать навыки наложения и совмещения фигу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 с нарисованными на них контурами красного яблока, желтой груши, оранжевого апельсина. Вырезанные из бумаги такого же цвета и размера яблоки, груши, апельсины, зеленые карандаши, по два кружка красного и желтого цвета  большой лист белой бумаги, клей,  кисточки, фланелеграф, круги зеленого, синего и оранжевого цвета, квадраты красного, желтого и коричневого цветов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 детей из кругов выкладывать    пирамидку (по рисунку – образцу),   закреплять    умение находить    предмет    по двум признакам  (форма и    цвету)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   бумаги с изображенными на них пирамидками, выре</w:t>
              <w:softHyphen/>
              <w:t>занные из  бумаги кружки, соответствующие по цвету и величине нарисованным, лист белой   бумаги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определять предает по двум признакам (форма, цвет), учить определять предмет по трем признакам  (фор</w:t>
              <w:softHyphen/>
              <w:t>ма, цвет, величин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 бумаги с изображенными на них  контурами фигур (черного цвета), вырезанные из бумаги и  соответствующие им по размерам    большие и маленькие круги, овалы, квадраты, прямоугольни</w:t>
              <w:softHyphen/>
              <w:t>ки, треугольники    разных    цветов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 об оттенках цветов (три градации цвета), учить получать три оттенка  любого цвета и обозначать их словесно: "темный", "светлее", "самый    светлый"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клянные  баночки с водой ( по три    штуки на каждого    ребенка),  гуашевые краски шести цветов спектра: красная, оранжевая, желтая, зеленая, синяя, фиолетов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мячики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предметы по двум признакам: величине и цвет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– маленький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станавливать соотношения между плоскостными и объемными изображениями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менилось?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едостающий предмет в группе разнородных предметов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артинку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разное мышление. Учить составлять целое из двух частей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по размеру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подбирать по размеру заданные предмет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, что скажу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предметов и их форму. Находить в окружающем предметы соответствующей форм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клубочки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предметы по цвету и велич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орма?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(круг, квадрат, треугольник)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ая и большая пирамидки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бирать и разбирать по величине, путем сравнения деталей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ное домино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находить пару домино, делать фигурную дорож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ый – короткий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азличать предметы по длине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 орнамент из фигур.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плоскостное изображение из геометрических фигу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   учить детей устанавливать  отношения по величине между плоскими и объемными предметами, располагать    предметы в поряд</w:t>
              <w:softHyphen/>
              <w:t>ке   убывания    величин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:  четыре  бруска, различающихся по высоте, мат</w:t>
              <w:softHyphen/>
              <w:t>решка. Раздаточный: у каждого ребенка фланелеграф, четыре прямоугольни</w:t>
              <w:softHyphen/>
              <w:t>ка из картона, различающихся последовательно по высоте на 1 см, матрешк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  в сравнении   предметов    по   ширине,  учи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словами    шире,   уже,  широкий,  узкий,  закреплять уме</w:t>
              <w:softHyphen/>
              <w:t xml:space="preserve">ние    определять    местоположение    предметов:  вверху, внизу.      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оле построен мост из 2 кубиков и одной дощечки? У воспитателя еще одна дощечка, равная первой  по длине, но уже ее на 10см. На полу протянуты шнуры /границы/ узкого и широкого ручья. 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детей    сравнивать два    предмета по высоте пользуясь приемом приложения,   обозначать  результаты сравнения словами выше,  ниже,  высокий,  низкий.  Закреплять умения различать левую и правую    ру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уклы разной высоты /одна ниже другой на 8-10 см/,  2 башенки различной высоты, чашка и стакан. У каждого ребенка по 3 столбика разного цвета, контрастные по  высоте, и по 1 желтому и белому утен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   детям    представление  об отношениях трех предметов по  величине,  научить    обозначать    эти    отношения словами (больше, меньше, сами большой).  Учить   детей    использовать    это уме</w:t>
              <w:softHyphen/>
              <w:t>ние      при    выполнении   действий    с    предметами /составление мат</w:t>
              <w:softHyphen/>
              <w:t>реш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из    трех кругов    постепенно    увеличивающегося размера (по    количеству   детей), деревянная трехместная матреш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и разбери матрешк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еличину (большой, меньше, самый маленький). Сопоставлять части предмета по велич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медвед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предметы по величине. Располагать    предметы по убыван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ыш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относить геометрические фигуры по соответствующим отверстия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менилось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едостающий предмет в группе разнородных предметов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ар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велич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игруш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представления  о величине предметов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по размер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подбирать по размеру заданные предмет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артинк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с частями изображения, сопоставляя детали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гости пришл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еличине предметов ближайшего окруж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по цвет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предметы по цвет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бусы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звание цветов и величину бусин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ольшой, маленький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пределять величину предмет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сравнении предметов по высоте, отражать в речи, результат сравнения: выше, ниже. Различать и называть геометрические фигуры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изких и 8 высоких елок. Фланелеграф с набором геометрических фигур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два предмета по длине. Научить рассказывать о результатах сравнения, употребляя слова: длиннее, короч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ы разной длины. Игрушки: заяц, волк, мышонок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различать части суток: день, ночь. Сравнивать предметы по длине. Составлять картинки из геометрических фигур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картинки с изображением частей суток. Набор геометрических фигур. Шнурки разной длин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сравнении предметов по длине. Различать и называть геометрические фигуры: квадрат, круг, треугольни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пирамидки, набор геометрических фигур. По одному фонарику любого ц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линнее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я: «длинный», «короткий»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шари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предметы по цвет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 предмет на ощупь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дметы ( квадрат, краг) тактильным путе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10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неделя</w:t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фонарик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звания цветов, округлую форму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, разбери пирамид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величины, цветов. Развивать мелкую мотори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, что похож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зличать округлую форму (яблоко, капуста, помидор, вишня и т.д.)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10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неделя</w:t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артин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разное мышление. Учить составлять целое из двух частей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по размер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подбирать по размеру заданные предмет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, что скаж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предметов и их форму. Находить в окружающем предметы соответствующей форм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  <w:tc>
          <w:tcPr>
            <w:tcW w:w="10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неделя</w:t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вкладыш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агать фигуры в соответствии с рамками вкладыша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, разбери пирамидк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величины, цветов. Развивать мелкую моторику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гости пришл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еличине предметов ближайшего окруж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я</w:t>
            </w:r>
          </w:p>
          <w:p>
            <w:pPr>
              <w:pStyle w:val="Normal"/>
              <w:suppressAutoHyphens w:val="tru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к занятию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реплять умение ориентироваться в пространстве. Используя слова: за, на,  над , под, дальше, ближе определять положение предмета в пространстве. Закреплять умение различать геометрические фигуры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 вырезанных из картона домика,2 бумажные дорожки одинаковой длины (узкая и широкая). Набор геометрических фигур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   учить   детей сравнивать предметы по длине и находишь одинаковые /равные по   длине/,  приучать пользоваться словами длиннее, короче, одинаковые по длине,  упражнять детей в различении круга квадрата и   треугольник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ковре недостроенный мостик. На  каждого    ребенка по 4 л ленточки разного цвета, среди них 2 ленточки равные по     длине, третья короче на 4 см, а четвертая – длинне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чить        детей    собирать пи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ду    из    шариков;    продолжать формировать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представление о    величине  предметов (большой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меньше, маленький), продолжать    учить    приемы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щения,  наложения, приложения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ирамидки из красного, желтого и син</w:t>
            </w:r>
            <w:r>
              <w:rPr>
                <w:rFonts w:cs="Times New Roman" w:ascii="Times New Roman" w:hAnsi="Times New Roman"/>
                <w:spacing w:val="19"/>
                <w:sz w:val="28"/>
                <w:szCs w:val="28"/>
              </w:rPr>
              <w:t>его  шариков, листы бумаги, на которых нари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ваны пирамидки, составленные из трех кружков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такого же цвета (диаметры – 6 см, 4 см, 3 см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резанные из бумаги кружки, соответствующие </w:t>
            </w:r>
            <w:r>
              <w:rPr>
                <w:rFonts w:cs="Times New Roman" w:ascii="Times New Roman" w:hAnsi="Times New Roman"/>
                <w:spacing w:val="23"/>
                <w:sz w:val="28"/>
                <w:szCs w:val="28"/>
              </w:rPr>
              <w:t xml:space="preserve">изображенным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е по величине и цвет  на каждого ребенка и на воспитателя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е о том,   что    разные    предметы    могут    иметь одну ту   же   форму.    Продолжать    учить,    сравнивать предметы    по    величине:    познакомить    с оранжевым    цветом:   учить    различать круг,  квадрат,   прямоугольни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ланелеграф,  5-6    картинок    с  изображением    круглых    предметов:  листы   голубой бумаги    с наклеенными   на них зелеными полосками,   занимающими   треть    листа на    каждого ребенк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игры и упражнени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игры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де спрятался мишка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ие ориентироваться пространстве. Определять направления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йди предмет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ходить в окружающей обстановке предметы соответственно заданной форм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да спешат машины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реплять понятия  короткий , длинный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менилось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едостающий предмет в группе разнородных предметов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ар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величине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игруш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представления  о величине предметов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ый – короткий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азличать предметы по длине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шкатулк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 ощупь узнавать плоскостные геометрические фигуры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клуб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выки группировки предметов по двум признакам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 неделя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клубочки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предметы по цвету и величине.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орма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(круг, квадрат, треугольник)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, что скажу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знание предметов и их форму. </w:t>
            </w:r>
          </w:p>
        </w:tc>
        <w:tc>
          <w:tcPr>
            <w:tcW w:w="10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ив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слеживания результатов работы по сенсорно - математическому развитию детей раннего возраста </w:t>
      </w:r>
      <w:r>
        <w:rPr>
          <w:rFonts w:cs="Times New Roman" w:ascii="Times New Roman" w:hAnsi="Times New Roman"/>
          <w:b/>
          <w:i/>
          <w:sz w:val="28"/>
          <w:szCs w:val="28"/>
        </w:rPr>
        <w:t>рекомендуется проводить  контроль педагогического процесса</w:t>
      </w:r>
      <w:r>
        <w:rPr>
          <w:rFonts w:cs="Times New Roman" w:ascii="Times New Roman" w:hAnsi="Times New Roman"/>
          <w:sz w:val="28"/>
          <w:szCs w:val="28"/>
        </w:rPr>
        <w:t>, который включает в себя: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методов и приемов, применяемых педагогами при развитии данного вида восприятия у детей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спективы работы коллектива по  сенсорно- математическому развитию детей 2-3 лет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ответствия предметно-развивающей среды поставленным задачам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усвоения детьми предлагаемых материалов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ый   индивидуальный анализ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ий и навыков детей 2 – 3 лет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И. ребенка_________________ возраст ________________________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роведения диагностики __________________________________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08"/>
        <w:gridCol w:w="1028"/>
        <w:gridCol w:w="1029"/>
        <w:gridCol w:w="1345"/>
        <w:gridCol w:w="1346"/>
        <w:gridCol w:w="1029"/>
        <w:gridCol w:w="1030"/>
      </w:tblGrid>
      <w:tr>
        <w:trPr>
          <w:trHeight w:val="2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программы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усвоения программы</w:t>
            </w:r>
          </w:p>
        </w:tc>
      </w:tr>
      <w:tr>
        <w:trPr>
          <w:trHeight w:val="9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зкий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нимает задания и не выполняет его даже после показа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огда ошибается, но охотно использует помощь педагога, чтобы правильно выполнить задание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ий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ильно выполняет задание без помощи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)</w:t>
            </w:r>
          </w:p>
        </w:tc>
      </w:tr>
      <w:tr>
        <w:trPr>
          <w:trHeight w:val="4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года</w:t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два предмета путем приложения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предметы по ширине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предметы по высоте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предметы по длине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называть форму предметов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сравнивать величину предметов: большой и маленький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руппировать предметы по двум признакам (форма и цвет, величина и форма и т.д.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вмещать предмет с его контурным изображением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пространстве: «в», «на», «под», «за», «вверху», «внизу»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ие таблицы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риятие формы 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Дата обследования</w:t>
      </w:r>
      <w:r>
        <w:rPr/>
        <w:t xml:space="preserve"> __________________________________________________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23"/>
        <w:gridCol w:w="1703"/>
        <w:gridCol w:w="1402"/>
        <w:gridCol w:w="1703"/>
        <w:gridCol w:w="1402"/>
        <w:gridCol w:w="1703"/>
        <w:gridCol w:w="1402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ка</w:t>
            </w:r>
          </w:p>
        </w:tc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ческие фигуры</w:t>
            </w:r>
          </w:p>
        </w:tc>
      </w:tr>
      <w:tr>
        <w:trPr>
          <w:trHeight w:val="14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г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дра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угольник</w:t>
            </w:r>
          </w:p>
        </w:tc>
      </w:tr>
      <w:tr>
        <w:trPr>
          <w:trHeight w:val="4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ыва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ыва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ыва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ыва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ыва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ывает</w:t>
            </w:r>
          </w:p>
        </w:tc>
      </w:tr>
      <w:tr>
        <w:trPr>
          <w:trHeight w:val="4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иятие величины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Дата обследования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23"/>
        <w:gridCol w:w="1517"/>
        <w:gridCol w:w="1485"/>
        <w:gridCol w:w="1517"/>
        <w:gridCol w:w="1485"/>
        <w:gridCol w:w="1517"/>
        <w:gridCol w:w="1485"/>
      </w:tblGrid>
      <w:tr>
        <w:trPr>
          <w:trHeight w:val="2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</w:t>
            </w:r>
          </w:p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ка</w:t>
            </w:r>
          </w:p>
        </w:tc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 предметов</w:t>
            </w:r>
          </w:p>
        </w:tc>
      </w:tr>
      <w:tr>
        <w:trPr>
          <w:trHeight w:val="1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ин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т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рина</w:t>
            </w:r>
          </w:p>
        </w:tc>
      </w:tr>
      <w:tr>
        <w:trPr>
          <w:trHeight w:val="1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м на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м на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м на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иентировка в пространстве и времени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Дата обследования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94"/>
        <w:gridCol w:w="1123"/>
        <w:gridCol w:w="1108"/>
        <w:gridCol w:w="1092"/>
        <w:gridCol w:w="1236"/>
        <w:gridCol w:w="1046"/>
        <w:gridCol w:w="1061"/>
        <w:gridCol w:w="1060"/>
      </w:tblGrid>
      <w:tr>
        <w:trPr>
          <w:trHeight w:val="23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ка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ка в пространстве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ка во времени</w:t>
            </w:r>
          </w:p>
        </w:tc>
      </w:tr>
      <w:tr>
        <w:trPr>
          <w:trHeight w:val="14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рх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из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зад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пере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р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чь</w:t>
            </w:r>
          </w:p>
        </w:tc>
      </w:tr>
      <w:tr>
        <w:trPr>
          <w:trHeight w:val="48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оценки  сформированности сенсорно - математических  представлений детей  ( 2 - 3 лет)</w:t>
      </w:r>
    </w:p>
    <w:tbl>
      <w:tblPr>
        <w:tblW w:w="1059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477"/>
        <w:gridCol w:w="486"/>
        <w:gridCol w:w="487"/>
        <w:gridCol w:w="489"/>
        <w:gridCol w:w="490"/>
        <w:gridCol w:w="491"/>
        <w:gridCol w:w="490"/>
        <w:gridCol w:w="491"/>
        <w:gridCol w:w="490"/>
        <w:gridCol w:w="491"/>
        <w:gridCol w:w="490"/>
        <w:gridCol w:w="491"/>
        <w:gridCol w:w="490"/>
        <w:gridCol w:w="491"/>
        <w:gridCol w:w="490"/>
        <w:gridCol w:w="491"/>
        <w:gridCol w:w="490"/>
        <w:gridCol w:w="490"/>
        <w:gridCol w:w="7"/>
      </w:tblGrid>
      <w:tr>
        <w:trPr>
          <w:trHeight w:val="3470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милия, имя ребенк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Умение сравнивать два предмета путем приложения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равнивать предметы по ширине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равнивать предметы по высоте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равнивать предметы по длине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и называть форму предметов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и сравнивать величину предметов: большой и маленький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группировать предметы по двум признакам (форма и цвет, величина и форма и т.д.)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вмещать предмет с его контурным изображением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ка в пространстве: «в», «на», «под», «за», «вверху», «внизу».</w:t>
            </w:r>
          </w:p>
        </w:tc>
      </w:tr>
      <w:tr>
        <w:trPr>
          <w:trHeight w:val="13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1- начало года; 2- конец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явление интересов и знаний родителей воспитанников по вопросам сенсорно - математического развития детей 2-3 лет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важаемые родители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рамках подготовки к педагогическому совещанию «Сенсорно- математическое развитие детей раннего возраста» нам необходимо знать ваше мнение по данному вопросу. Предлагаем вам ответить на вопросы нашей анк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меете ли вы представление, что такое сенсорно-математическое развитие ребенка: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 вы оцениваете необходимость сенсорно-математического развития: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нужным;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ю нужным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ы ли в ДОУ условия для сенсорно-математического развития детей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меется ли в вашей группе информация для родителей по данной теме: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тсутствует;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, но воспитатель не обращает на нее внимание;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обращаю внимания на информацию;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нтересная, но не имеет практического значения для меня;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ая информация интересна и полезна для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вы оцениваете уровень развития у вашего ребенка :</w:t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;    средний;  низкий.</w:t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идактические игры и занятия с детьми раннего возраста. Под редакцией С.Л.Новоселовой. Москва. 1985 год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омова О.Е. Формирование элементарных математических представлений у детей раннего возраста. Москва 2005 год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Истоки». Базисная программа развития ребенка - дошкольника.  Москва. 1997 год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Ерофеева Т.Н., Павлова Л.Н., Новикова В.П.  Математика для дошкольников. Москва. 2005 год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еушина А.М. Формирование элементарных математических представлений у детей дошкольного возраста. Москва, 1974 год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плюк С.Н. Большой – маленький. Москва, 2000 год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4:08:00Z</dcterms:created>
  <dc:creator>Vista DNA X64</dc:creator>
  <dc:description/>
  <cp:keywords/>
  <dc:language>en-US</dc:language>
  <cp:lastModifiedBy>Rita Feklistova</cp:lastModifiedBy>
  <cp:lastPrinted>2019-07-22T18:34:00Z</cp:lastPrinted>
  <dcterms:modified xsi:type="dcterms:W3CDTF">2019-09-21T06:10:00Z</dcterms:modified>
  <cp:revision>18</cp:revision>
  <dc:subject/>
  <dc:title/>
</cp:coreProperties>
</file>