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У «Волосовская средняя общеобразовательная школа №1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проектно-исследоватеьской работы</w:t>
      </w:r>
      <w:r>
        <w:rPr>
          <w:i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i/>
          <w:i/>
          <w:sz w:val="36"/>
          <w:szCs w:val="36"/>
        </w:rPr>
      </w:pPr>
      <w:r>
        <w:rPr>
          <w:i/>
          <w:sz w:val="36"/>
          <w:szCs w:val="36"/>
          <w:u w:val="single"/>
        </w:rPr>
        <w:t>«Я – путешественник.»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Автор: </w:t>
      </w:r>
      <w:r>
        <w:rPr>
          <w:i/>
          <w:sz w:val="28"/>
          <w:szCs w:val="28"/>
          <w:u w:val="single"/>
        </w:rPr>
        <w:t>Фураева Мар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уководитель работы</w:t>
      </w:r>
      <w:r>
        <w:rPr>
          <w:i/>
          <w:sz w:val="28"/>
          <w:szCs w:val="28"/>
          <w:u w:val="single"/>
        </w:rPr>
        <w:t>:  Смирнова Юлия Алексеевна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итель начальных классов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7 апреля 2018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 нашей семье очень любят путешествовать. Я путешествую с 4 лет, и готова поделиться с Вами своими наблюдениями и опытом - как сделать путешествие интересным, а главное безопасны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Что обязательно должно быть в багаже каждого путешественника,  и какие рекомендации нужно соблюдать, если находишься в чужой стран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Актуальность выбранной темы определила цель нашего исследования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Цель</w:t>
      </w:r>
      <w:r>
        <w:rPr>
          <w:rFonts w:eastAsia="Calibri"/>
          <w:i/>
          <w:sz w:val="28"/>
          <w:szCs w:val="28"/>
          <w:lang w:eastAsia="en-US"/>
        </w:rPr>
        <w:t>, которую я перед собой поставила в исследовании -</w:t>
      </w:r>
      <w:r>
        <w:rPr>
          <w:i/>
          <w:sz w:val="28"/>
          <w:szCs w:val="28"/>
          <w:lang w:eastAsia="en-US"/>
        </w:rPr>
        <w:t xml:space="preserve">  Выяснить, что лежит в основе путешествий и нужно ли к ним готовить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Задачи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- рассказать о путешествиях на собственном примере;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left="1800" w:hanging="18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определить виды путешествий; 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здать памятку путешественника;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ставить рекомендации для безопасного отдыха;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овести анкетирование ребят своего возраста и сопоставить желания путешествовать родителей и детей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Объект исследования –</w:t>
      </w:r>
      <w:r>
        <w:rPr>
          <w:i/>
          <w:sz w:val="28"/>
          <w:szCs w:val="28"/>
          <w:lang w:eastAsia="en-US"/>
        </w:rPr>
        <w:t xml:space="preserve"> путешествия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едмет исследования</w:t>
      </w:r>
      <w:r>
        <w:rPr>
          <w:i/>
          <w:sz w:val="28"/>
          <w:szCs w:val="28"/>
          <w:lang w:eastAsia="en-US"/>
        </w:rPr>
        <w:t xml:space="preserve"> – «как с пользой провести отдых»</w:t>
      </w:r>
    </w:p>
    <w:p>
      <w:pPr>
        <w:pStyle w:val="Normal"/>
        <w:spacing w:lineRule="auto" w:line="360"/>
        <w:ind w:left="426" w:firstLine="282"/>
        <w:jc w:val="both"/>
        <w:rPr/>
      </w:pPr>
      <w:r>
        <w:rPr>
          <w:b/>
          <w:i/>
          <w:sz w:val="28"/>
          <w:szCs w:val="28"/>
          <w:lang w:eastAsia="en-US"/>
        </w:rPr>
        <w:t>Гипотеза исследования</w:t>
      </w:r>
      <w:r>
        <w:rPr>
          <w:i/>
          <w:sz w:val="28"/>
          <w:szCs w:val="28"/>
          <w:lang w:eastAsia="en-US"/>
        </w:rPr>
        <w:t xml:space="preserve"> – предположим, что в основе путешествия, лежит тщательная подготовка к нему.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Методы и приемы работы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- сбор информации из разных  источников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- чтение  литературы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- обсуждение, анализ, воспроизведение полученной информации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- собственные наблюдения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- анкетировани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сновная часть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и впечатления</w:t>
      </w:r>
    </w:p>
    <w:p>
      <w:pPr>
        <w:pStyle w:val="Style21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t xml:space="preserve">Мое первое путешествие - Медвежьегорск (Карелия) </w:t>
      </w:r>
      <w:r>
        <w:rPr>
          <w:i/>
          <w:kern w:val="2"/>
          <w:sz w:val="28"/>
          <w:szCs w:val="28"/>
        </w:rPr>
        <w:t xml:space="preserve">— небольшой симпатичный городок, который расположен на Онежском озере. </w:t>
      </w:r>
      <w:r>
        <w:rPr>
          <w:i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Вплоть до 1938 года это местечко называли Медвежьей Горой. Его окружают живописные скалы и невысокие холмы, которые покрыты густыми хвойными лесами. Город </w:t>
      </w:r>
      <w:r>
        <w:rPr>
          <w:b/>
          <w:bCs/>
          <w:i/>
          <w:kern w:val="2"/>
          <w:sz w:val="28"/>
          <w:szCs w:val="28"/>
        </w:rPr>
        <w:t xml:space="preserve"> Медвежьегорск </w:t>
      </w:r>
      <w:r>
        <w:rPr>
          <w:i/>
          <w:kern w:val="2"/>
          <w:sz w:val="28"/>
          <w:szCs w:val="28"/>
        </w:rPr>
        <w:t>стоит в устье реки Кумса.</w:t>
      </w:r>
      <w:r>
        <w:rPr>
          <w:b/>
          <w:bCs/>
          <w:i/>
          <w:kern w:val="2"/>
          <w:sz w:val="28"/>
          <w:szCs w:val="28"/>
        </w:rPr>
        <w:t xml:space="preserve"> Река впадает в Онежское озеро. Длина реки 62 км</w:t>
      </w:r>
      <w:r>
        <w:rPr>
          <w:i/>
          <w:kern w:val="2"/>
          <w:sz w:val="28"/>
          <w:szCs w:val="28"/>
        </w:rPr>
        <w:t>. Вдоль реки встречаются  высокие берега, поросшие в основном сосной.</w:t>
      </w:r>
      <w:r>
        <w:rPr>
          <w:i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 xml:space="preserve">В городе  есть </w:t>
      </w:r>
      <w:r>
        <w:rPr>
          <w:b/>
          <w:bCs/>
          <w:i/>
          <w:kern w:val="2"/>
          <w:sz w:val="28"/>
          <w:szCs w:val="28"/>
        </w:rPr>
        <w:t xml:space="preserve">парк Культуры и Отдыха,  </w:t>
      </w:r>
      <w:r>
        <w:rPr>
          <w:i/>
          <w:kern w:val="2"/>
          <w:sz w:val="28"/>
          <w:szCs w:val="28"/>
        </w:rPr>
        <w:t xml:space="preserve">через который можно выйти на песчаный пляж. Очень мне понравились </w:t>
      </w:r>
      <w:r>
        <w:rPr>
          <w:b/>
          <w:bCs/>
          <w:i/>
          <w:kern w:val="2"/>
          <w:sz w:val="28"/>
          <w:szCs w:val="28"/>
        </w:rPr>
        <w:t xml:space="preserve">Дзоты </w:t>
      </w:r>
      <w:r>
        <w:rPr>
          <w:i/>
          <w:kern w:val="2"/>
          <w:sz w:val="28"/>
          <w:szCs w:val="28"/>
        </w:rPr>
        <w:t>(Долговременные Оборонительные (огневые) Точки),</w:t>
      </w:r>
      <w:r>
        <w:rPr>
          <w:b/>
          <w:bCs/>
          <w:i/>
          <w:kern w:val="2"/>
          <w:sz w:val="28"/>
          <w:szCs w:val="28"/>
        </w:rPr>
        <w:t xml:space="preserve">траншеи, подземные казармы </w:t>
      </w:r>
      <w:r>
        <w:rPr>
          <w:i/>
          <w:kern w:val="2"/>
          <w:sz w:val="28"/>
          <w:szCs w:val="28"/>
        </w:rPr>
        <w:t>на горе Лысуха- это исторические сооружения (использовались в качестве защиты). Возводились укрепления в 1941 году. В 1944 году здесь была создана оборонительная артиллерия, множество огневых точек, и минные поля. Все сооружения тщательно скрыли в скалах, наверху были видны лишь колпаки, через которые наблюдали за территорией. </w:t>
      </w:r>
    </w:p>
    <w:p>
      <w:pPr>
        <w:pStyle w:val="Style21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t xml:space="preserve">Ах, как красив карельский город Сегежа. </w:t>
      </w:r>
      <w:r>
        <w:rPr>
          <w:i/>
          <w:kern w:val="2"/>
          <w:sz w:val="28"/>
          <w:szCs w:val="28"/>
        </w:rPr>
        <w:t xml:space="preserve">Если верить краеведам — топоним «Сегежа» произошел от карельского слова «sees», или, в родительном падеже, «sekehen», что в переводе уже на великий и могучий означает «чистый, светлый». </w:t>
      </w:r>
    </w:p>
    <w:p>
      <w:pPr>
        <w:pStyle w:val="Style21"/>
        <w:spacing w:lineRule="auto" w:line="360" w:before="0" w:after="0"/>
        <w:jc w:val="both"/>
        <w:rPr/>
      </w:pPr>
      <w:r>
        <w:rPr>
          <w:i/>
          <w:kern w:val="2"/>
          <w:sz w:val="28"/>
          <w:szCs w:val="28"/>
        </w:rPr>
        <w:tab/>
        <w:t>В городе  Смоленске, я воочию увидела Днепр - река, которая после Волги занимает второе место по протяженности и площади бассейна. Она пересекает территории трех государств - России, Белоруссии и Украины.</w:t>
      </w:r>
      <w:r>
        <w:rPr>
          <w:i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 xml:space="preserve">Эта река была известна еще в древнем мире, ведь первое упоминание о ней относится к пятому веку. На берегах реки возник Киев – мать городов русских. </w:t>
      </w:r>
    </w:p>
    <w:p>
      <w:pPr>
        <w:pStyle w:val="Style21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t>Я побывала в Десногорском водохранилище</w:t>
      </w:r>
      <w:r>
        <w:rPr>
          <w:i/>
          <w:kern w:val="2"/>
          <w:sz w:val="28"/>
          <w:szCs w:val="28"/>
        </w:rPr>
        <w:t> - природная достопримечательность Десногорска (небольшой город в </w:t>
      </w:r>
      <w:r>
        <w:rPr>
          <w:b/>
          <w:bCs/>
          <w:i/>
          <w:kern w:val="2"/>
          <w:sz w:val="28"/>
          <w:szCs w:val="28"/>
        </w:rPr>
        <w:t xml:space="preserve">Смоленской области), </w:t>
      </w:r>
      <w:r>
        <w:rPr>
          <w:i/>
          <w:kern w:val="2"/>
          <w:sz w:val="28"/>
          <w:szCs w:val="28"/>
        </w:rPr>
        <w:t>которая является излюбленным местом отдыха для жителей и гостей города. С 2011 года на берегу водохранилища каждый год проходит международный рок-фестиваль.</w:t>
      </w:r>
    </w:p>
    <w:p>
      <w:pPr>
        <w:pStyle w:val="Style21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t>Поравил меня и мемориальный комплекс «Катынь», который</w:t>
      </w:r>
      <w:r>
        <w:rPr>
          <w:i/>
          <w:kern w:val="2"/>
          <w:sz w:val="28"/>
          <w:szCs w:val="28"/>
        </w:rPr>
        <w:t xml:space="preserve"> открыт в 2000 году и является первым в России международным памятником жертвам сталинского произвола. Он возведен на месте массовых захоронений советских и польских граждан в лесном массиве, в 18 км от центра Смоленска.</w:t>
      </w:r>
    </w:p>
    <w:p>
      <w:pPr>
        <w:pStyle w:val="Style21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t xml:space="preserve">Впечатлил меня памятник Александру Твардовскому и Василию Теркину, который  </w:t>
      </w:r>
      <w:r>
        <w:rPr>
          <w:i/>
          <w:kern w:val="2"/>
          <w:sz w:val="28"/>
          <w:szCs w:val="28"/>
        </w:rPr>
        <w:t>является, пожалуй, одним из самых необычных и оригинальных памятником Смоленска. Уникальность смоленского памятника заключается в том, что на нем изображен поэт и придуманный им персонаж. </w:t>
      </w:r>
    </w:p>
    <w:p>
      <w:pPr>
        <w:pStyle w:val="Style21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t xml:space="preserve">Хочу снова на курорт Лазаревское, </w:t>
      </w:r>
      <w:r>
        <w:rPr>
          <w:i/>
          <w:kern w:val="2"/>
          <w:sz w:val="28"/>
          <w:szCs w:val="28"/>
        </w:rPr>
        <w:t>на черноморском побережье Краснодарского края.  Поселок носит статус самого экологически чистого курорта на побережье. </w:t>
      </w:r>
    </w:p>
    <w:p>
      <w:pPr>
        <w:pStyle w:val="Style21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t>«Берендеево царство»</w:t>
      </w:r>
      <w:r>
        <w:rPr>
          <w:i/>
          <w:kern w:val="2"/>
          <w:sz w:val="28"/>
          <w:szCs w:val="28"/>
        </w:rPr>
        <w:t xml:space="preserve"> - наиболее известная достопримечательность в окрестностях  поселка Лазаревского. Немудрено, ведь добраться сюда просто, а природа красивая и целых 7 водопадов! </w:t>
      </w:r>
    </w:p>
    <w:p>
      <w:pPr>
        <w:pStyle w:val="Style21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t xml:space="preserve">Дельфинарий «Морская Звезда», </w:t>
      </w:r>
      <w:r>
        <w:rPr>
          <w:i/>
          <w:kern w:val="2"/>
          <w:sz w:val="28"/>
          <w:szCs w:val="28"/>
        </w:rPr>
        <w:t>расположенный в п. Лазаревское является прекрасным местом отдыха и релаксации. Построенный в 2005 году, он проектировался с учётом последних исследований особенностей комфортного проживания морских млекопитающих, в результате чего для них были созданы условия, максимально приближенные к естественным.</w:t>
      </w:r>
    </w:p>
    <w:p>
      <w:pPr>
        <w:pStyle w:val="Style21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В моей памяти надолго сохранилась природная достопримечательность г. Сочи </w:t>
      </w:r>
      <w:r>
        <w:rPr>
          <w:b/>
          <w:bCs/>
          <w:i/>
          <w:kern w:val="2"/>
          <w:sz w:val="28"/>
          <w:szCs w:val="28"/>
        </w:rPr>
        <w:t>– «Тридцать три водопада»</w:t>
      </w:r>
      <w:r>
        <w:rPr>
          <w:i/>
          <w:kern w:val="2"/>
          <w:sz w:val="28"/>
          <w:szCs w:val="28"/>
        </w:rPr>
        <w:t>. Это приключение на целый день – захватывающее путешествие по долине реки Шахе. Во время поездки можно увидеть водные каскады, узнать захватывающую историю здешних мест и отведать национальные угощения.</w:t>
      </w:r>
    </w:p>
    <w:p>
      <w:pPr>
        <w:pStyle w:val="Style21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kern w:val="2"/>
          <w:sz w:val="28"/>
          <w:szCs w:val="28"/>
        </w:rPr>
        <w:t>Я узнала, что Лотос — один из самых древних и красивейших цветков на земле. Различают два вида лотоса. Это лотос желтый, который обитает на Атлантическом побережье Америки и розовый лотос, родина которого Юго-Восточная Азия. На территории России плантации лотосов есть всего лишь в четырех местах: Дальний Восток, Волго — Ахтубинский заповедник, Астраханский заповедник и </w:t>
      </w:r>
      <w:r>
        <w:rPr>
          <w:b/>
          <w:bCs/>
          <w:i/>
          <w:kern w:val="2"/>
          <w:sz w:val="28"/>
          <w:szCs w:val="28"/>
        </w:rPr>
        <w:t>Ахтанизовский лиман на Тамани. 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i/>
          <w:kern w:val="2"/>
          <w:sz w:val="28"/>
          <w:szCs w:val="28"/>
        </w:rPr>
        <w:t xml:space="preserve">Я даже побывала в 19 веке, так как на высоком берегу Таманского залива в станице Тамань раскинулась настоящая казачья станица ХIX века площадью 68 га. Открытие </w:t>
      </w:r>
      <w:r>
        <w:rPr>
          <w:b/>
          <w:bCs/>
          <w:i/>
          <w:kern w:val="2"/>
          <w:sz w:val="28"/>
          <w:szCs w:val="28"/>
        </w:rPr>
        <w:t>этнографического комплекса</w:t>
      </w:r>
      <w:r>
        <w:rPr>
          <w:i/>
          <w:kern w:val="2"/>
          <w:sz w:val="28"/>
          <w:szCs w:val="28"/>
        </w:rPr>
        <w:t xml:space="preserve"> в сентябре 2009 года было приурочено к очередной годовщине высадки казаков на Таманские земли (1792 год).</w:t>
      </w:r>
    </w:p>
    <w:p>
      <w:pPr>
        <w:pStyle w:val="Style21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Вы не поверите! На стыке Азии и Европы, там где начинается Кавказский горный хребет. </w:t>
      </w:r>
      <w:r>
        <w:rPr>
          <w:b/>
          <w:bCs/>
          <w:i/>
          <w:kern w:val="2"/>
          <w:sz w:val="28"/>
          <w:szCs w:val="28"/>
        </w:rPr>
        <w:t xml:space="preserve">Вулкан Тиздар. </w:t>
      </w:r>
      <w:r>
        <w:rPr>
          <w:i/>
          <w:kern w:val="2"/>
          <w:sz w:val="28"/>
          <w:szCs w:val="28"/>
        </w:rPr>
        <w:t>Удельный вес грязи довольно высок, поэтому люди не могут здесь утонуть. Погружение в грязевую массу не только полезно, но и довольно забавно. В ней невозможно плыть, остается лишь барахтаться на одном месте. В кратере нельзя находиться более 15 мин.</w:t>
      </w:r>
    </w:p>
    <w:p>
      <w:pPr>
        <w:pStyle w:val="Style21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kern w:val="2"/>
          <w:sz w:val="28"/>
          <w:szCs w:val="28"/>
        </w:rPr>
        <w:t>В Волосовском районе, в котором проживаю я, запомнился мне к</w:t>
      </w:r>
      <w:r>
        <w:rPr>
          <w:b/>
          <w:bCs/>
          <w:i/>
          <w:kern w:val="2"/>
          <w:sz w:val="28"/>
          <w:szCs w:val="28"/>
        </w:rPr>
        <w:t xml:space="preserve">онтактный зоопарк «Приют Белоснежки», который расположен в </w:t>
      </w:r>
      <w:r>
        <w:rPr>
          <w:i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деревне  Шадырицы. Посещение зоопарка напоминает ту самую сказку о Белоснежке, когда ее встретили многочисленные обитатели лесной чащи. Здесь на небольшой территории разгуливает более 400 видов животных и птиц. Вы можете на одной поляне увидеть и оленей, привыкших к холодному климату, и жителей жарких пустынь – верблюдов.</w:t>
      </w:r>
    </w:p>
    <w:p>
      <w:pPr>
        <w:pStyle w:val="Style21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t>А ещё я ждала и дождалась, 9 августа 2013 года</w:t>
      </w:r>
      <w:r>
        <w:rPr>
          <w:i/>
          <w:kern w:val="2"/>
          <w:sz w:val="28"/>
          <w:szCs w:val="28"/>
        </w:rPr>
        <w:t xml:space="preserve">, жители города Волосово и я смогли оценить долгожданный подарок, в </w:t>
      </w:r>
      <w:r>
        <w:rPr>
          <w:i/>
          <w:color w:val="000000"/>
          <w:kern w:val="2"/>
          <w:sz w:val="28"/>
          <w:szCs w:val="28"/>
        </w:rPr>
        <w:t xml:space="preserve"> этот день состоялся </w:t>
      </w:r>
      <w:r>
        <w:rPr>
          <w:b/>
          <w:bCs/>
          <w:i/>
          <w:color w:val="000000"/>
          <w:kern w:val="2"/>
          <w:sz w:val="28"/>
          <w:szCs w:val="28"/>
        </w:rPr>
        <w:t>запуск фонтана</w:t>
      </w:r>
      <w:r>
        <w:rPr>
          <w:i/>
          <w:color w:val="000000"/>
          <w:kern w:val="2"/>
          <w:sz w:val="28"/>
          <w:szCs w:val="28"/>
        </w:rPr>
        <w:t>. УРРРААА!!!</w:t>
      </w:r>
    </w:p>
    <w:p>
      <w:pPr>
        <w:pStyle w:val="Style21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Я большой любитель спорта. Не пропущу ни одни соревнования ни в школе ни в любимом городе. Запомнившееся событие -  </w:t>
      </w:r>
      <w:r>
        <w:rPr>
          <w:b/>
          <w:bCs/>
          <w:i/>
          <w:kern w:val="2"/>
          <w:sz w:val="28"/>
          <w:szCs w:val="28"/>
        </w:rPr>
        <w:t>Парк культуры и отдыха и городской стадион</w:t>
      </w:r>
      <w:r>
        <w:rPr>
          <w:i/>
          <w:kern w:val="2"/>
          <w:sz w:val="28"/>
          <w:szCs w:val="28"/>
        </w:rPr>
        <w:t>. ПИКНИК.</w:t>
      </w:r>
    </w:p>
    <w:p>
      <w:pPr>
        <w:pStyle w:val="Style21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ешествуй всегда и везде – не отказывай себе в таком удовольствии.</w:t>
      </w:r>
    </w:p>
    <w:p>
      <w:pPr>
        <w:pStyle w:val="Style21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рия Фураева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иды путешеств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На основе вышесказанного, я бы разделила путешествия на три большие группы: </w:t>
      </w:r>
      <w:r>
        <w:rPr>
          <w:b/>
          <w:i/>
          <w:sz w:val="28"/>
          <w:szCs w:val="28"/>
        </w:rPr>
        <w:t>активные (экстремальные)</w:t>
      </w:r>
      <w:r>
        <w:rPr>
          <w:i/>
          <w:sz w:val="28"/>
          <w:szCs w:val="28"/>
        </w:rPr>
        <w:t xml:space="preserve"> – связанные со спортивными направлениями,. </w:t>
      </w:r>
      <w:r>
        <w:rPr>
          <w:b/>
          <w:i/>
          <w:sz w:val="28"/>
          <w:szCs w:val="28"/>
        </w:rPr>
        <w:t>Познавательные</w:t>
      </w:r>
      <w:r>
        <w:rPr>
          <w:i/>
          <w:sz w:val="28"/>
          <w:szCs w:val="28"/>
        </w:rPr>
        <w:t xml:space="preserve">, связанные с поездками по историческим местам. </w:t>
      </w:r>
      <w:r>
        <w:rPr>
          <w:b/>
          <w:i/>
          <w:sz w:val="28"/>
          <w:szCs w:val="28"/>
        </w:rPr>
        <w:t>Пассивные</w:t>
      </w:r>
      <w:r>
        <w:rPr>
          <w:i/>
          <w:sz w:val="28"/>
          <w:szCs w:val="28"/>
        </w:rPr>
        <w:t xml:space="preserve"> -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пример, отдых на пляже, в санатории. Конечно, и во время активных поездок можно посещать музеи, так же как и во время спокойного отдыха на берегу моря можно найти возможность попробовать себя в каком-нибудь экстремальном виде спорт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i/>
          <w:sz w:val="28"/>
          <w:szCs w:val="28"/>
        </w:rPr>
        <w:t>Так же путешествия могут быть в России и возможны с выездом за пределы нашей страны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амятка путешественника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в литературу и основываясь уже на сой немалый опыт, я составила памятку путешественн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думать состав багажа. Сделать опись вещей, лекарства, документы и их копии. Иметь удобную одежду и обувь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Иметь под рукой телефоны экстренной помощи. Телефоны посольства или консульства, страховой компании, туристической компан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Иметь карты маршрута. Брать в отеле визитку гостиницы. Носить с собой только копии документов, ценности хранить в сейфе отел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Соблюдать правила гигиен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Соблюдать правила пребывания в чужой стане/ город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Соблюдать правила безопасности при пользовании транспорт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Иметь запас денег на случай непредвиденных расходов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же я хотела бы дать некоторые рекомендации будущим путешественника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комендации путешественника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ть внимательным во время дороги и отдыха, чтобы избежать травм на транспорт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в путешествии было интересно, к нему надо готовиться. Знать информацию об истории и культуре посещаемого  мес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людать правила поведения и знать правила и обычаи местных жителей. Быть вежливым и доброжелательны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возникновении сложных ситуаций не паниковать. Обращаться в полицию, к врачам, в посольство или Консульство России и к местным жителям за помощь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 тратить все наличные деньги на отдыхе. Возможно, могут возникнуть внеплановые расходы и денежки вам очень понадобят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терять из виду свои вещи, документ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ечь свое здоровье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Экспериментальная часть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ашем классе я провела анкетирование (опрошено 25 человек)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вы отдыхали этим летом?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ты любишь заниматься во время отдыха?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советы ты хотел бы дать взрослым при выборе вида отдыха для детей на следующее лето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лученные результаты представлены в таблицах.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1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2699385" cy="398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398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016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Где вы отдыхали этим летом?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Количество вариан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Дача 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Санкт-Петербург 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Египет 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Дома 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Крым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Сочи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Испания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Грузия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Белоруссия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Ейск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Украина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Турция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Израиль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Абхазия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313.9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016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Где вы отдыхали этим летом?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Количество вариан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Дача 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Санкт-Петербург 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Египет 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Дома 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рым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очи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Испания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Грузия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Белоруссия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Ейск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Украина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Турция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Израиль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Абхазия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Наглядно данные результаты представлены в виде диаграммы. 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6169660" cy="311531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7475</wp:posOffset>
                </wp:positionV>
                <wp:extent cx="2896870" cy="4395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439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  <w:gridCol w:w="1724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Чем ты любишь заниматься на отдыхе?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оличество вариан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Гулять, играть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аниматься спортом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Купаться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Ходить в гости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Рисовать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Читать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Играть в компьютерные игры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Кататься на велосипеде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агорать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Ходить в гости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Экскурсии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Помогать маме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Играть на скрипке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Выпиливать лобзиком поделки из фанеры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pt;height:346.1pt;mso-wrap-distance-left:0pt;mso-wrap-distance-right:9pt;mso-wrap-distance-top:0pt;mso-wrap-distance-bottom:0pt;margin-top:9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  <w:gridCol w:w="1724"/>
                      </w:tblGrid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Чем ты любишь заниматься на отдыхе?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оличество вариан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Гулять, играть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аниматься спортом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упаться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Ходить в гости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исовать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Читать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Играть в компьютерные игры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ататься на велосипеде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агорать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Ходить в гости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Экскурсии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омогать маме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Играть на скрипке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Выпиливать лобзиком поделки из фанеры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Наглядно данные результаты представлены в виде диаграммы. </w:t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5716270" cy="4105275"/>
            <wp:effectExtent l="0" t="0" r="0" b="0"/>
            <wp:docPr id="4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6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ы взрослы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вариант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ня устраивают решения родите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просите куда хотят де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чу на дач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здить не в Египет, а к бабушке в деревн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ить больше времени на природ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ехать в Кры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ехать в Крым, наш Кры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анкт-Петербур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ня пока всё устраива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ядом с отелем должна быть баскетбольная площад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ешите не уезжать в лагер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чу в Вашингтон, и не один, а с друг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ехали куда хотите, но не забывайте навещать родны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ешайте взять друз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лядно данные результаты представлены в виде диаграмм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6059170" cy="3780155"/>
            <wp:effectExtent l="0" t="0" r="0" b="0"/>
            <wp:docPr id="5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 экспериментальной част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редложенные ребятами варианты мы проанализировали и сделали вывод о том, что ребятам моего возраста нравиться как проводить время на море, так и отдыхать в кругу родных. Ребята любят купаться, загорать, ходить в гости,  гулять и играть в компьютерные игры. Нашим родителям часто не все наши увлечения подходят! А еще, хотелось бы, чтобы родители интересовались мнением детей о предстоящем отдыхе, и давали нам право выбора! Главное, что совпадает у родителей и детей, я думаю, так это возможность провести время вместе друг с другом. Нам часто не хватает времени во время нашей учебы и работы родителей на общение, и совместные поездки детям и взрослым очень нужны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аключ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роанализировав свои путешествия, я пришла к выводу, что настоящий путешественник должен максимально предусмотреть все стороны путешеств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утешествие может пройти скучно, опасно и быть испорченно от неправильно выбранных вещей в багаж, из-за невнимательности и несобранности. А может быть ярким и запоминающимся на все жизнь. В путешествии мы развиваем навыки общения с людьми, учимся применять знание истории, географии, иностранных языков. Мы учимся принимать решения в разных ситуациях, быть собранными и дисциплинированными,  учимся взаимодействию с другими людьми. Путешествия делают нашу жизнь богаче новыми впечатлениями, знакомят нас с новыми друзьями, развивают нас и дарят нам новый жизненный опыт!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Итогом нашей работы стало составление памятки путешественника и рекомендаций для отдыхающих, которые всегда можно будет взять с собой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Я желаю вам хороших и интересных поездок и надеюсь, что опыт моих путешествий будет вам интересен и полезен! До встречи в путешествиях! Я уже собираюсь, а Вы?</w:t>
      </w:r>
    </w:p>
    <w:p>
      <w:pPr>
        <w:pStyle w:val="Normal"/>
        <w:tabs>
          <w:tab w:val="clear" w:pos="708"/>
          <w:tab w:val="left" w:pos="10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спользуемые источники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отсутствует, так как исследование основано на собственном опыте.</w:t>
      </w:r>
    </w:p>
    <w:sectPr>
      <w:footerReference w:type="default" r:id="rId5"/>
      <w:footerReference w:type="first" r:id="rId6"/>
      <w:type w:val="nextPage"/>
      <w:pgSz w:w="11906" w:h="16838"/>
      <w:pgMar w:left="720" w:right="720" w:gutter="0" w:header="0" w:top="720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8:25:00Z</dcterms:created>
  <dc:creator>Elena Trofimova</dc:creator>
  <dc:description/>
  <cp:keywords/>
  <dc:language>en-US</dc:language>
  <cp:lastModifiedBy>Admin</cp:lastModifiedBy>
  <cp:lastPrinted>2011-10-26T09:52:00Z</cp:lastPrinted>
  <dcterms:modified xsi:type="dcterms:W3CDTF">2018-04-23T18:48:00Z</dcterms:modified>
  <cp:revision>12</cp:revision>
  <dc:subject/>
  <dc:title>Этим летом мы с мамой читали стихотворение Владимира Маяковского «Кем быть</dc:title>
</cp:coreProperties>
</file>