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КАЛЕДАРНО – ТЕМАТИЧЕСКОЕ ПЛАНИРОВАНИЕ  НА НЕДЕЛЮ С     _____16.09.2019_____             ПО     ________20.09.2019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_10 «Веселые ребята»    Тема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«Что такое хорошо, что такое плохо»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 _______</w:t>
      </w:r>
      <w:r>
        <w:rPr>
          <w:rFonts w:cs="Times New Roman" w:ascii="Times New Roman" w:hAnsi="Times New Roman"/>
          <w:sz w:val="20"/>
          <w:szCs w:val="20"/>
          <w:u w:val="single"/>
        </w:rPr>
        <w:t>Формировать у детей представления о нравственных нормах отношений с окружающими, развивать дружеские, доброжелательные отношения в коллективе, закреплять вежливые слова. Итоговое мероприятие: драматизация сказки «Заюшкина избушка».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3544"/>
        <w:gridCol w:w="283"/>
        <w:gridCol w:w="2552"/>
        <w:gridCol w:w="850"/>
        <w:gridCol w:w="1985"/>
        <w:gridCol w:w="3402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16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Пальчик. гимнастика. Беседа «Мои хорошие поступки». Цель: уточнить понятие детей о хороших и отрицательных поступках, воспитывать умение давать критическую оценку поступкам, воспитывать внимание и положительное отношение к красивым поступ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Какой букет ты хотел бы подарить маме». Цель: воспитывать внимание, доброжелательность, готовность доставлять радость близким людям, учить вежливой форме общения, развивать чувство композиции. (Данилом, Кате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Как надо играть с товарищами?»- развивать умение детей вместе играть, делиться игруш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сюжетных картинок на тему «доброта» Цель:  уточнить представления детей о добрых и злых поступка и их последствиях, развивать речь детей, умение высказывать суж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оворить с родителями о самочувствии детей за выходные д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 «Как сохранить здоровье ребенка»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учить составлять рассказ по предложенному плану («Развитие речи детей 5-7 лет» Ушакова стр. 110), введение в тему, ответы детей на вопросы, составление рассказа, физ. минутка, ито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о-художественная деятельность (по плану музыкального работ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нструирование. Тема: «Дворец для сказочных героев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научить строить красивый дом-дворец. Находить необычные конструктивные решения, самостоятельно находить детали для украшения дворцов (Куцакова Л. В. «Занятия по конструированию из строительного материала в старшей группе детского сада» стр. 41). Предложить построить новый дворец, вспомнить приемы, практическую часть, ито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е за солнцем. Цель: помочь обнаружить связи между теми или иными признаками погоды, сезонными изменениями в жизни растительного и животного мира, влиянием солнца на живую и не живую природу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тание мяча в даль. Цель: закреплять навыки метания мяча вдаль правой и левой рукой с Софьей, Никитой, Маше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Чай-чай, выручай!» Цель: учить детей видеть «нуждающегося» в помощи игрока и оказывать ему помощ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в уголке природы- сформировать осознанное отношение к уходу за живыми объектами, воспитывать желание совершать добрые поступки по отношению ко всему живо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 с движениями «Мы – ребята-мастерята». Цель: развит чувство ритма, темпа, моторику, внимание, реч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Тих-тиби-дух». Цель: снятие негативных настроений и восстановление си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ая игра «Гуси-лебеди». Цель: развивать у детей выдержку, умение выполнять движения по сигналу. Содействовать развитию ре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по массажным дорожкам «Травка». С/р игра «Рыцари и принцессы». Цель: формировать нормы и правила общения и поведения и дома и в общественных местах, умение доброжелательно относиться к собеседнику, уважать его мнение, понимать сверстников и взрослых.. Игровое упражнение «Сосчитай и сложи фигуры. Цель: учить считать, развивать смекалку, фантазию, творчество.» Д/И «Назови лишнее слово» - активизировать внимание, развивать мышление, речь (Димой, Аней Р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жные дорожки «Травка». Игра на сплочение коллектива «Волшебные картинки»- воспитание привычки оценивать свой вклад в коллективную работ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огодой. Цели: формировать представление о том, что изменения в природе осенью связаны с вращением Земли вокруг Солнца – закреплять знания о сезонных изменениях в природе. Индив. работа: упражнять детей в беге, в метании малого мяча в горизонтальную цель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Совушки», «с кочки на кочк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8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 17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еда «Добро поощряй, а зло порицай». Цель: воспитывать доброту и любовь к окружающим, умение вести себя в общественных местах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Мой четвероногий друг»  Цель: обогащение и углубление представлений у детей о домашних животных проживающих в квартире (Соня, Инесса, Юля, Насте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тро радостных встреч» - создать позитивный настрой на неделю, поощрять к активному общению через иг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невой театр «Заюшкина избушка». Цель: познакомить с теневым театром, вызывать интерес к сказкам, чувство сопережива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вопросы о правилах поведения детей на улице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. ФЭМП. Цель: формировать представления о определенной последовательности чисел («Занятия по математике в детском саду» Метлина стр. 1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 упражнения «Назови соседей»- составление «Числовой лесенки». Раздаточный материал: упражнение  «Найди форм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-эстетическое развитие. Рисование. «Веселые и грустные кляксы». Цель: познакомить детей с кляксографией, показать ее возможности («Рисование с детьми 5-6 лет» Колдина стр. 64), чтение стихов о кляксе, показ приема работы, практич. часть, рефлекс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ерелётными птицами  -- закреплять знания о трясогузке. П/и экологическая игра с мячом «Я знаю…» Цель: закреплять названия объектов природы (звери, птицы, деревья, цве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. Разучивание скороговорок. Цель: Формировать словарные запас, тренировать память, дикцию, интонацию (Маргарита, Ксюша Л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играли и убрали все на место» - закреплять умение убирать игрушки после прогулки на мест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обслуживание. Игровая ситуация «Лучший шкафчик». цель: закрепить навык складывать в шкаф одежду, ставить на место обув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ёрки, формочки для игр с песком, печатки,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Как поступить?» - учить детей подбирать правильный вариант оказания помощи нуждающемуся челов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Давайте не когда не ссориться!»-уточнять представление детей о понятиях добро, зло, доброжелательность, их важность в жизни люд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/и «Кто у нас хороший» - вызвать положительные эмоции, радость от совместной игры, позитивное отношение друг к другу и к самому себ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 по массажным дорожкам «травка». Д/ и «Оцени поступок» Цель: с помощью сюжетных картинок развивать представления о добрых и плохих поступках, характеризовать и оценивать поступки, воспитывать чуткость, доб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ть умение заправлять кровать: поправлять простыню, накрывать одеялом (Илья, Ксюша). Д/и «Оденем Таню на прогулку» - учить детей подбирать предметы одежды, подходящие для погоды (Верони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/р игра «Помогаем маме»- совершенствовать умение распределять роли, воспитывать любовь и уважение к членам семьи и их труд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дождем. Цель: изменения в природе, осенью дождь холодный , почему?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собрать игрушки в корзину. Цель: продолжать учить выполнять элементарные трудовые поруч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8. 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Пальчик. гимнастика. Беседа «Вежливость» Цель: учить детей пользоваться вежливыми словами, вырабатывать соответствующие навыки культурного поведения, соблюдать правила этикета, на примере образов литерат. героев, симулировать положительные формы поведения и тормозить негативны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Скажи доброе словечко». Цель: упражнять детей в употреблении вежливых слов, используя выражения, мимику (Соня, Ярослав). Улучшать технику ходьбы (переход с пятки на носок, активные движения руками) (Маргарита, Кирил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Обещал-значит выполнил!» - формировать в детях понимания необходимости выполнять свои обещания. Прививать КГН навыки – приведения внешнего вида в порядок перед завтра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на сплочения коллектива «Мышь и мышеловка» - учить детей преодолевать проблемы. Внести  игру «Детки в  клетке» по стихам С. Маршака – познакомить детей с жизнью животных в условиях зоопарка, воспитывать интерес, любовь к природ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консультация с родителями о проведении в домашних условиях закаливающих процедур и утренней гимнастики.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удожественно-эстетическое развитие. Рисование. Тема: «Природа нашего кра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родолжать совершенствовать умение передавать в рисунке образы предметов («Комплексные занятия по  ИЗО деят-ти старшая группа» Павлова стр. 156), образец пед рисунка, презентация «Степь», альбом, карандаш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о-художественная деятельность (по плану музыкального работ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облаками. Цель: облака не могут быть похожими друг на друга, они постоянно изменяют свою форму. Предложить рассматривать облака и сказать на что они похожи. Труд: организация помощи дворнику в чистке бордюра вокруг участка. Цель: развивать желание помогать старш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работа – прыжки в длину с места – развивать прыгучесть, силу и глазомер (Катя, Наст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ельская деятельность – дотрагиваясь до металлических предметов, определить, где солнце греет сильнее. Ответить, какие предметы быстрее нагреваются: темные или светлые? С помощью чего можно долгое время смотреть на солнце? (темных стек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и «Комплименты» - научить детей находить друг в друге хорошие черты, говорить комплименты и приятные ве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Волшебные руки» - оптимизировать взаимоотношение в группе путем стимулирования телесного контакта между детьми, преодоление эгоцентризма, эмоционального отчуждения у дошкольник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и «Кто больше скажет добрый и теплых слов» - стимулировать развитие речевого общения, вызывать сочувствие, стремление помочь ближне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«Солнце и планеты» -закреплять знания о движении планет вокруг солнц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с мячом – развивать координацию движ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робуждение. Хождение по массажным дорожкам «Травка». С/р игра «Детский сад», «Школа». Цель: расширить и закрепить представления детей о содержании трудовых действий сотрудников детского са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такое хорошо и что такое плохо?»- учить детей анализировать поступки детей, давать им моральную оценку (Вика, Данил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атрибутов для сюжетно-ролевой игры «Детский сад», «Школ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высотой стояния Солнца. Цель: закреплять знания о влияния солнечной энергии на жизнь растений, животных и челове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Кто у нас хороший». Цель: вызвать положительные эмоции, радость от совместной игры, позитивное отношение друг другу и к самому себ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йди по дорожке» с Никитой, Катей. Цель: упражнять в ходьбе по ограниченной поверхности, развивать чувство равнове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8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19 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Добрый и злой»  Цель: учить давать моральную оценку поступкам героев, воспитывать желание быть добрыми и гуманными. Помочь понять, что добрым можно назвать того человека, который всегда помогает окружающим, не остается равнодушным в трудных для других людей ситуация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Угадай настроение» - воспитывать желание поделиться своим хорошим настроением со сверстниками. Формировать умение угадывать настроение по мимике (Матвей, Софь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ое упражнение «Прости меня» - учить детей видеть ситуации, требующие примирения соперников, и формировать умение детей правильно просить про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пка «Подарок другу» - формировать умение лепить по замыслу, закреплять знакомые способы лепки. Вызывать желание сделать приятный подарок другу. Просмотр фотоальбома «фотозарисовки хороших и плохих поступк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нсультации по запросам родителей.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. Приобщение к социально-культурным ценностям. Ознакомление с миром природы. Тема: «Что такое хорошо и что такое плохо». Цель: формировать у детей представление о хороших и плохих поступках, поведении, умение правильно оценивать себя и других (конспект): огр.момент, игра «спящая красавица», «объясни выбор», физмин-ка, игра «доброе слово», игра «хорошо -плохо», ит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тополем. Цель: продолжать знакомить с деревьями на участке. Труд: сбор палок, сломанных веток и сухих листьев. Цель: побуждать к желанию трудиться, работу выполнять чисто и аккурат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Скучно, скучно так сидеть» развивать раскованность, воспитывать внимание, самоорганизацию, умение взаимодействовать друг с другом (Настя, Вика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: «Мы скамейки подмели» - закреплять умение подметать скамейки, постройки из песка. Рисовать палочками по мокрому пес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ая игра «Ветер дует на …» Цель: стимулировать активность, развитие сплоченности, развитие внимания, снятие мышечного напря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ёрки, формочки для игр с песком, печатки,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еда: «Хороший друг познается в беде». Цель: формировать представление о том, что настоящий друг умеет сопереживать , помогать в трудные минуты, развивать умение быть милосердными друг к друг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Я не должен –я должен» - формировать умение оценивать свои поступки и поступки других люде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Поймай мяч», «Караси и щука». Цель: продолжать учить самостоятельно договариваться о распределении ролей, упражнять в умении ловить и передавать мя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 по массажным дорожкам «травка». С/р «Гости»  - в игровой форме показать примерные сценарии приема гостей и пребывания в гостях, помочь детям сделать выводы относительно правильного поведения в отношении г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зови меня ласково» - знакомить детей с разными ласковыми формами имен, формировать положительное отношение друг к другу (Евангелина, Катя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атрибуты и необходимые материалы для сюжетно-ролевой игры. Просмотр м/ф «Заинькина избушка» - углублять представление детей о доброте, как о ценном, неотъемлемом качестве челове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камнями. Цель: знакомить с разнообразием камней и их свойствами. На участке детского сада спрятать «волшебную шкатулку» с разнообразными камнями. Отметить на карте место нахождения камней. Труд: посадка кустарника. Цель: вызвать желание сажать и растить кустарник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«Что растет в родном краю».  Цель: закреплять название деревьев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3544"/>
        <w:gridCol w:w="283"/>
        <w:gridCol w:w="2552"/>
        <w:gridCol w:w="850"/>
        <w:gridCol w:w="1985"/>
        <w:gridCol w:w="3402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20.09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Пальчик. гимнастика. Беседа с детьми «Давайте никогда не ссориться» - воспитывать дружеское отношение в группу, раскрыть значимость взаимопонимания, взаимопомощ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ая игра «Имена-качества» - развивать чувство собственной значимости, самоуважения (Ксюша Г, Маша). Упр. «Часовой» - учить ходить четко, ритмично, с хорошей осанкой и координацией движения. (Верони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Настроение» - познакомить детей с проявлениями разных эмоций, научить их различать основные эмоции по выражению лица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е игры – истории «Котик и ежик на качелях», «Помощь бельчонку». Цель: обогащение опытом эффективного взаимодействия в ситуации столкновения интерес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е беседы и консультации по запросам родителей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ашнее чтение русских народных сказок, потешек, прибауток с обсуждением характера героев, их поступков, отношение друг к другу.. </w:t>
            </w:r>
          </w:p>
        </w:tc>
      </w:tr>
      <w:tr>
        <w:trPr>
          <w:trHeight w:val="7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учение грамоте. Тема: «Буква Ж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закрепление с детьми звука (Ж), буквы Ж. «Комплексные занятия в старшей группе детского сада » Бондаренко стр. 600: чтение скороговорки по тем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 загадывание загадки, составление схемы слов, игра «превращения», физ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-эстетическое развитие. Лепка-апплик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: «Весенний ков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закреплять умение создавать части коллективной композиции («Комплексные занятия по изо деят-ти старшая группа» Лободина стр. 333), п/и «Тополь», показ приема работы, практич. часть, ит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сей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деревьями. Рассмотреть семена, сравнить их между собой, определить с какого они дерева.. П/и «Раз, два, три - беги». Цель: развивать бег врассыпную, по сигналу менять направление. П/и «Стоп, машина!». Цель: упражнять в быстроте реакции, закреплять название транспортных средств.  Самостоятельные игры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вижения. Цель: .совершенствовать приемы игры с мячом у стенки (Дима, Никита). Прыжки с продвижением вперед на двух ногах. (Вика, Яросла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с мячом «Добрый и вежливые слова» - упражнять детей в произношении вежливых слов, меткости, ловкости при приеме мяча  от воспитателя, воспитывать культуру общ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ая игра: «Паровоз» - учить детей преодолевать замкнутость, пассивность. Артикуляционная гимнастика «Будем с язычком дружи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ной материал: лопатки, ведерки, формочки для игр с песком, печатки. Мячи, скакал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гра «Подумаю немножко, хлопну ладошке»- учить детей образовывать имена прилагательные от существи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:  «Дружбой дорожить умейте»- формировать умение слушать и понимать художественное произведение, представление о дружб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ые игры «Кати в цель», «Догоняй мяч». Цель: Развивать глазомер и точн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е. Хождение по массажным дорожкам «Травка». Рисование сюжетное «Наша дружная группа» - создать условия для отражения в рисунке впечатлений о жизни детей в своей группе. Учить рисовать цветными карандашами несложные сюжеты, передавая движения, взаимодействия и отношения дете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. игра – танец «Танец в парах» развивать эмпатию (ориентацию на эмоциональное состояние и поведение другого) у детей посредством стимулирования зрительного и тактильного контакта, оптимизация взаимоотношений в групп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е за цветником. Цель: продолжать наблюдать, что стало с цветами осенью, собрать семена. Формировать умение коллективно работать, выполнять поручения воспитателя, закреплять знания о росте и развития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 «Ловишки». Цель: упражнять в беге в разных направлениях, тренировать быстроту и вынослив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9:00Z</dcterms:created>
  <dc:creator>WIN7XP</dc:creator>
  <dc:description/>
  <cp:keywords/>
  <dc:language>en-US</dc:language>
  <cp:lastModifiedBy>женя</cp:lastModifiedBy>
  <cp:lastPrinted>2015-10-27T14:57:00Z</cp:lastPrinted>
  <dcterms:modified xsi:type="dcterms:W3CDTF">2019-11-04T17:53:00Z</dcterms:modified>
  <cp:revision>21</cp:revision>
  <dc:subject/>
  <dc:title> КАЛЕДАРНО – ТЕМАТИЧЕСКОЕ ПЛАНИРОВАНИЕ НА КАЖДЫЙ ДЕНЬ</dc:title>
</cp:coreProperties>
</file>