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КАЛЕДАРНО – ТЕМАТИЧЕСКОЕ ПЛАНИРОВАНИЕ  НА НЕДЕЛЮ С     _____07.09.2019_____             ПО     ________11.09.2019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_10 «Веселые ребята»    Тема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«Детский сад.Игрушки»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 _______</w:t>
      </w:r>
      <w:r>
        <w:rPr>
          <w:rFonts w:cs="Times New Roman" w:ascii="Times New Roman" w:hAnsi="Times New Roman"/>
          <w:sz w:val="20"/>
          <w:szCs w:val="20"/>
          <w:u w:val="single"/>
        </w:rPr>
        <w:t>продолжать знакомить с детским садом как ближайший социальным окружением ребенка: профессии сотрудников детского сада, предметное окружение, правила поведения и безопасности в детском саду, взаимоотношение со сверстниками. Выставка детских работ «Мои любимые игрушки»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3544"/>
        <w:gridCol w:w="283"/>
        <w:gridCol w:w="2552"/>
        <w:gridCol w:w="850"/>
        <w:gridCol w:w="1985"/>
        <w:gridCol w:w="3402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07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№ 2. Пальчик. гимнастика. Беседа «Что я видел по дороге в детский сад?». Цель: побуждать детей делиться своими наблюдениями, впечатлениями, интересными факт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Когда это бывает?».  с Полиной и Кириллом. Цель: Закреплять название частей сут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ая беседа по ЗОЖ «Личная гигиена». Цель: развивать у детей понимание и значение необходимости гигиенических процедур. Уточнить, какими принадлежностями пользуются дети при умыва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е в «Мини-центре познавательного развития» иллюстрации для рассмотрения н тему «Детский сад. Игрушки» Цель; закрепление представлений о детском са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ка для родителей «Режим дня для детей старшего дошкольного возраста»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речи. Тема: рассказывание по картинке «Первый день Тани в детском сад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связная речь, учить детей составлять сюжетный рассказ по картинке, используя приобретенные ранее навыки построения сюжета, самостоятельно строить сюжет. Грамматика: упражнять в образовании формы родительного падежа, упражнять в словообразовании. Звуковая культура речи: упражнять в дифференциации звуков Ц и Ч, отрабатывать отчетливую дикцию Методы и приемы: наглядные (картинки: заяц, волк, белка, кролик, галка), словесные, практический (составление рассказа детям)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М. Бондаренко, стр.1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о-художественная деятельность (по плану музыкального работ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нструирование. Тема: «Игрушка из киндера -сюрприз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развить образное и пространственное мышление, побуждать детей к творчеству и самостоятельности, воспитывать аккуратность. Методы и приемы: словесный (использование загадок), практический (работа детей). Т. М. Бондаренко стр. 6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изменениями в природе. Цель: предложить детям самостоятельно найти признаки осени в окружающей природе. П/и «Наседка и цыплята», «Самолеты». Цель: упражнять в беге, не сталкиваясь друг с другом, быстро действовать по сигналу воспитателя. Игра- экспериментирование: «Отпечатки ваших рук». Цель: закрепить знания о свойстве влажного песка сохранять форму предмета. Самостоятельные игры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. работа с Марго, Софья. Цель: упражнять в метании левой и правой рукой, развивать глазоме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вка сухого песка, полив цветов в цветнике, сбор мусора на участке. Цель: продолжать приучать детей к труду, помогать взрослы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ая беседа по ЗОЖ. Ситуативная беседа «Режим дня, что это такое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лемные ситуации (ребенок в быту) «Опасно не опас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й о д/с, игрушках, отгадывания загадок. Цель: формировать усидчивость, умение отвечать на вопро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Найди по описанию» с Никитой и Аленой.  Цель: развивать внимани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и, загадки о лет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мнастика пробуждение. Хождение по массажным дорожкам «Травка». Строительные игры в центре игровой деятельности «Наш микрорайон» Цель: развивать умение детей строить различные здания из строительного материала. Развивать умение обдумывать назначение и строение будущей построй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жные дорожки «Травка». Д/и «Собери корзину» строительный материал, самостоятельная деятельность детей в центре физического разви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жать наблюдение за признаками осени (сентябрь). Обсудить народные предметы и пословицы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/и «Найди свой цвет». Цель: формировать умение ориентироваться в пространстве различать основные цвета спектра. П/и «С кочки на кочку». Цель: развивать умение прыгать на двух ногах с продвижением вперед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8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 08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№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туативная беседа «ребенок на улицах города, знай и выполняй правила уличного движения» Цель: закрепить с детьми знания правил уличного движения; учить определять по сигналу светофора, в каком направлении разрешено движение транспорта и людей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/к по заучиванию чистоговорок.  Цель: закреплять умение детей чётко произносить слова в чистоговорк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дравствуй!» Цель: закреплять умение детей здороваться друг с другом, во взрослыми, благодарить друг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по теме беседы, дорожные знаки для д/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Безопасность ребенка при встрече с незнакомыми людьми»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. ФЭМП. Цель: упражнять в делении множества на части и объединении частей в целую группу, совершенствовать умение устанавливать зависимость между множеством и его частью. Учить считать в прямом и обратном порядке в пределах 5 Умение делить круг и квадрат на 2 и 4 равные части, сравнивать и называть их. Умение различать и называть знакомые геометрические фигуры. Методы и приемы: словесный, наглядный,  практический (игровые упражнения: «Сосчитай фигуры», «Собираем игрушки для куклы», игра-эстафета «Кто быстрее разложит строительный материал»).И. А. Помораева, В. А. Позина стр. 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-эстетическое развитие. Рисование. Тема: «Хохломская тарелка» (роспись гуашью). Цель: расширить представление детей о хохломском промысле и его особенностях. Учить детей составлять узор в соответствии с формой основы. Учить подбирать краски, подходящие к цвету фона. Упражнять в рисовании элементов хохломской росписи. Развивать художественный вкус. Демонстрационный материал: хохломские изделия: миски, солонки, ковши, кружки, вазы, ложки, образцы элементов хохломской росписи. Раздаточный материал: бумажные круги, заранее тонированными детьми гуашью желтого цвета, тонкие кисти, гуашь красного, черного и зеленого цветов, баночки с водой, тряпочки, политры. Методы и приемы: словесный (беседа –рассказ о хохломской росписи); наглядный (иллюстрации с элементами хохломской росписи), практический (работы детей). Д. Н. Колдина стр.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роезжающим транспортом. Цель:  продолжать развивать умение наблюдать за движением транспорта на дороге. П/и «Воробушки и автомобиль»- закреплять умение детей бегать в разных направлениях не наталкиваясь друг на друга, начинать движение и менять его по сигналу воспитателя, находить свое место. Самостоятельные игр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Димой и Викой С. прыжки через ручеёк. Цель: закреплять умение детей отталкиваться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ая беседа с детьми «Опасности во круг нас». Цель:  познакомить детей с опасностями, которые окружают нас на улиц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обслуживание. Игровая ситуация «Лучший шкафчик». цель: закрепить навык складывать в шкаф одежду, ставить на место обув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рядок на полках с игрушками и пособиями». Цель: закреплять умение детей самостоятельно и эстетично расставлять игрушки и пособия, поддерживать порядок в шкаф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ёрки, формочки для игр с песком, печатки,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стихотворения А. Барто «Я расту!». Цель: познакомить детей с основной особенностью строения детского организма – ростом, познакомить с новым произведение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ошо-плохо» с Матвеем, Аней Р. Цель: расширение словарного запаса, развитие быстроты реакций. умение анализировать и делать вывод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 А. Барто «Я расту!» Д/и «Хорошо-плохо».  Самостоятельная деятельность в центе худ. литератур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 по массажным дорожкам «травка». Сюжетно-ролевая игра «Поездка в Детский мир» (распределение ролей по гендерному принципу: мальчики- шоферы, папа, сын, девочки – мама, дочь, продавец, кондуктор, кассир). Цель: развить творческое начало, умение представлять в воображении образы и выразительно их показывать, уметь драматизировать, формировать интерес к совместным со сверстниками игр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богащению и активизации словаря с Катей, Ярославом. Беседа о том, как провели лето – закреплять  умение детей составлять рассказ из личного опыт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с дидактическим материалом в центе экологического развития. Лото «Растения леса, сада, огорода». Цель: расширять знания детей о растениях леса, сада и огор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камнями. Цель: формировать представление о камнях, как части неживой природы. Труд: сбор камней на участке и выкладывание из них композиции. П/и «Тепло-холодно». Упражнять в беге между кеглями. С Ксюшей Ч, Матвеем Б развивать бег между кегля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бание песка в песочнице –воспитывать положительное отношение к тру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09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№ 2. Пальчик. гимнастика. Игры на развитие эмоциональной сферы, творческое воображение «Угадай настроение». Цель: воспитывать желание поделиться своим хорошим настроением со сверстниками. Формировать умение угадывать настроение по мимик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по ФЭМП с Аней, Димой «угадай какое число пропущено». Цель: определить место числа в натуральном ряду, назвать пропущенное числ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культуре поведения за столом, о культуре общения, о соблюдения речевого этикета – дид. игра «Слова благодар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сти в группу Д/и «Угадай настроение», «Угадай какое число пропущен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Безопасность детей дома», «Опасные предметы в доме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е беседы с родителями «Как реагировать на непослушание» 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удожественно-эстетическое развитие. Рисование. Тема: «Каляки-маляки» (рисование простым карандашом и фломастер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видеть в абстрактном изображении образ животного, упражнять в прорисовывании контуров увиденного животного, развивать зрительное воображение и фантазию, ассоциативное мышление, творческие способности. Демонстрационный материал: карточки с нарисованными черным фомастером фигурами (перевернутая трапеция,  волнистая линия. зауженный с одной стороны овал, дуга и т.д.). Раздаточный материал: альбомные листы, простые карандаши, фломастеры. Методы  и приемы: словесный, практический (работа детей). Д. Н. Колдина, стр.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о-художественная деятельность (по плану музыкального работ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облаками. Цель: формировать умение видеть красоту неба, развивать творческое воображение. Подвижные игры «Защити товарища», «Стой-беги». Цель: упражнять в перебрасывании набивного мяча от груди двумя руками; действовать по сигналу, развивать легкость. Самостоятельные игры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развитию движений «Попади в обруч» с Машей, Ильей. Цель: упражнять в метании в ц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семян цветов. Цель: формировать умение и желание трудиться сообщ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ая беседа «О правилах поведения за столом». Цель: закрепить умение брать пищу понемногу, правильно пользоваться вилкой и нож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на тему «Как я помогаю дома?» Цель развивать способность детей помогать до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Г. Ладонщиков «Про себя и про ребят». Цель: познакомить детей с произведением, слушать внимательно, отвечать на вопро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Кому что надо для работы?» с Кириллом и Димой. Цель: систематизировать представления детей о различных орудиях труда, которые нужны людям разных профес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в дид. пособие «Кому что надо для работы?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робуждение. Хождение по массажным дорожкам «Травка». С/р игра «Детский сад», «Школа». Цель: расширить и закрепить представления детей о содержании трудовых действий сотрудников детского сада. Рассмотрение иллюстраций к рассказу «Что такое хорошо, что такое плохо» с Евангелиной. Цель: создать условия для рассмотрения иллюстр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атрибутов для игры, строительный материал. Иллюстрации к рассказу «Что такое хорошо, что такое плохо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изменениями в погоде вечером.  Сбор веточек на участ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У медведя во бору». Цель: закреплять умение двигаться врассыпную, имитировать игровые движения, двигаться в соответствии с текстом., поощрять самостоятельность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йди по дорожке» с Ксющей Л, Вероникой. Цель: упражнять в ходьбе по ограниченной поверхности, развивать чувство равнове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8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 10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№ 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еда «Истории об игрушках»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развивать воображение, речь, умение сопереживать, проявлять сочувствие к проблемам своих героев, воспитывать умение внимательно относиться к идеям своих товарищей, выслушивать до конц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по формированию грамматического строя речи «Живые слова» с Кириллом, Вероникой. Цель: упражнять в составлении предложений по структурной схе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умение соблюдать правила пребывания в детском саду через напоминания, решений проблемных ситуаций, ситуативные разгов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к рассказу «что такое хорошо и что такое плохо?». Раскрас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Улица глазами ребенка». Цель: рекомендовать родителям закреплять с детьми знания об улице, пешеходах, о правилах поведения пешеходов на улице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ое развитие. Приобщение к социально-культурным ценностям. Ознакомление с миром природы. Тема: «Экскурсия на кузню детского сада». Цель: расширить представления о профессиях, которые нужны в детском саду, познакомить с профессией повара, с действием механизмов, которые облегчают труд повара, воспитывать уважительное отношение к труду. Методы и приемы: словесный (использование худ. слова, беседа-рассказ), практический (экскурсия на кухню детского сада»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 В. Лободина стр. 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растениями. Осмотр цветника на участке. Отметить, какие растения хорошо цветут вцветнике, какие уже отцвели, есть ли семяна. Рассказать о том, что семена собирают только зрелыми. . П/и «Раз, два, три - беги». Цель: научиться бегать врассыпную, по сигналу менять направление.  Самостоятельная деятельность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верх с места. Цель: развивать прыгучесть, сочетая силу с быстротой – с подгруппой дет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орка участка детского сада от опавших листьев.  Цель:  создавать радостное настроение от выполненной работы, воспитывать экологическую культур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умения сам-но мыть руки с мылом после прогулки, туалет, игр (закатывать рукава, смачивать кисти, намыливать, смыва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ружба начинается с улыбки». Цель: развитие коммунальных навыков у детей, прививать любовь к детскому саду, своей груп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ёрки, формочки для игр с песком, печатки,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 В. Осеева  «Волшебное слово». С. Прокофьева «Сказка про грубое слово «Уходи». Обсу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Инессой, Катей,  Ксюшей, Данилом – учить детей выполнять заданные зада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ти в группу книгу В. Осеева «Волшебное слово», С. Прокофьева «Сказка про грубое слово «Уходи»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 по массажным дорожкам «травка». Игра с мячом «Я знаю…» Цель: формировать умение называть несколько предметов объекта одного вида. Развивать умение объединять предметы по общему призна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 карандашами с Никитой и Машей- развивать воображение дете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рибуты к игре. Внесение настольных театров по сюжетам знакомых сказок о дружбе- самостоятельные игры- драмат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тенью. Цель: разобрать понятие «тень», взаимосвязь облаков и солнца для появление тени.. Труд: уборка участка от сухих веток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Автомобиль и воробушки».  Цель: развивать умение выполнять действия по сигналу, плавно работать руками. П/и «Попади в круг». Цель: развивать глазомер, умение соизмерять свои силы. Прыжки на двух ногах с продвижение в перед с Ксюшей Г, Вероникой.  Цель: упражнять в прыжках на двух нога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3544"/>
        <w:gridCol w:w="283"/>
        <w:gridCol w:w="2552"/>
        <w:gridCol w:w="850"/>
        <w:gridCol w:w="1985"/>
        <w:gridCol w:w="3402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1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№ 2. Пальчик. гимнастика. С/р игра: «На улицах города» Цель: закреплять у детей навыки безопасного поведения на улице, развивать умение использовать в игре постройки из строительного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Красный, желтый, зеленый» с Машей, Марго – закреплять знания о безопасном поведении на улице, значении сигналов светоф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ать воспитывать уважительное отношение к окружающим. Объяснять детям, что не следует вмешиваться в разговор взрослых. Важно слушать собеседника и без надобности не перебив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рибуты для игры, строительный материа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«Какую литературу читать детям по ПДД». Познакомить родителей с худ. литературой, разъяснить зачем и какими способами приобщать детей к нравственности.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учение грамоте. Тема: «Гласные и согласные зву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познакомить детей с гласными и согласными звуками.  Методы и приемы: наглядные ( использование иллюстраций), словесные (чтение стихов, загадок), практический (зарисовка мимических рожиц) Физ. минутка «На зарядку солнышко…» Г. Ф. Марцинкевич, стр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-эстетическое развитие. Лепка-апплик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: Игрушка-качалка «Клоун-циркач». (цветной картон, объемное издели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продолжать учить детей обводить контур игрушки по шаблону и аккуратно вырезать ее. Учить наклеивать вырезанные силуэты на круглые коробочки. Закреплять умение использовать изученные ранее техники при украшении поделки. Раздаточный материал: половинки разрезанных картонных круглых коробок из-под плавленого сыра с крышками, по 2 квадрата цветного картона 10х10 см на каждого ребенка, шаблоны клоуна-циркача, цветная и белая бумага, простые карандаши, ножницы, клей ПВА, кисти для клея, тряпочки, клеенки-подкладки. Д.Н. Колдина стр. 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сей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живой природой. Наблюдение за рябиной.  Цель: продолжать наблюдение за рябиной осенью, учить находить сходство и различия красной и черной рябины.  Экспериментирование: «Песчаный конус» Цель: показать детям что песок может двигаться. П/и «Ловишки с ленточками»- развивать ловкость, быстроту реакции.  Самостоятельные игры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верх с места с подгруппой – развивать прыгучесть, сочетать силу с быстрото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 природного материала.  Цель: формировать трудовые ум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ы о правилах поведения за столом (брать пищу понемногу, правильно пользоваться ложкой, вилкой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по уборке игрушек . Цель: воспитывать положительное отношение к труду, ответственность при выполнении поруч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ыжова Е. «Транспорт большого города». Цель: расширить представление детей о многообразии транспортных средств, закрепить обобщающие понятие «транспор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Укажи звук» с Ксюшей и Илюшей. Цель: развивать фонематический слух, указывая первый звук в слов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ова Е «Транспорт больного город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по массажным дорожкам «Травка». Сюжетно-ролевая игра «Если с другом вышел в путь…» Цель: способствовать обогащению знакомой игры новыми решениями. Игра в конструктор с Евой, Соней, Катей «Построим улицу» Цель: дать представления о специальных местах для посадки и высадки пассажиров из общественного транспорта: остановке общественного транспор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рибуты к игре. Обогащение атрибутами с/р игр «Семья», «Детский сад», «Магазин игрушек» - активизация самостоятельной игровой деятельности детей, создание условий для само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е за продолжительностью дня. Наблюдение проводиться с одного и того е места на участке детского сада. Дети постепенно подводятся к пониманию того, что долгота дня связанна с движением солнца, с высотой его стояния.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Кириллом и Инессой совершенствовать технику выполнения броска. Сбор игрушек после игр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9:00Z</dcterms:created>
  <dc:creator>WIN7XP</dc:creator>
  <dc:description/>
  <cp:keywords/>
  <dc:language>en-US</dc:language>
  <cp:lastModifiedBy>женя</cp:lastModifiedBy>
  <cp:lastPrinted>2019-10-31T16:05:00Z</cp:lastPrinted>
  <dcterms:modified xsi:type="dcterms:W3CDTF">2019-10-31T11:06:00Z</dcterms:modified>
  <cp:revision>18</cp:revision>
  <dc:subject/>
  <dc:title> КАЛЕДАРНО – ТЕМАТИЧЕСКОЕ ПЛАНИРОВАНИЕ НА КАЖДЫЙ ДЕНЬ</dc:title>
</cp:coreProperties>
</file>