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нистерство образования и науки Республики Алта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8"/>
        </w:rPr>
        <w:t>Муниципальное бюджетное общеобразовательное учреждение «Манжерокская средняя общеобразовательная школа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36"/>
          <w:szCs w:val="24"/>
        </w:rPr>
        <w:t xml:space="preserve">  </w:t>
      </w:r>
      <w:r>
        <w:rPr>
          <w:rFonts w:cs="Times New Roman" w:ascii="Times New Roman" w:hAnsi="Times New Roman"/>
          <w:i/>
          <w:sz w:val="36"/>
          <w:szCs w:val="24"/>
        </w:rPr>
        <w:t>«Литературное краевед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2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Моя обитель – Манжеро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65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готови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ологрудов Юрий Владимирови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чащийся 8  клас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БОУ «Манжерокская СОШ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49113 с. Манжерок Майминского района Республики Алтай, улица Советская,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машний адрес с индексо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49113 с. Манжерок Майминского района Республики Алтай, улица Ленинская, д.21, кв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актный телефон:</w:t>
      </w:r>
      <w:r>
        <w:rPr>
          <w:rFonts w:cs="Times New Roman" w:ascii="Times New Roman" w:hAnsi="Times New Roman"/>
          <w:i/>
        </w:rPr>
        <w:t xml:space="preserve"> 8-929-305-17-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val="en-US"/>
        </w:rPr>
        <w:t>PologrudoV</w:t>
      </w:r>
      <w:r>
        <w:rPr>
          <w:rFonts w:cs="Times New Roman" w:ascii="Times New Roman" w:hAnsi="Times New Roman"/>
          <w:sz w:val="24"/>
          <w:szCs w:val="28"/>
        </w:rPr>
        <w:t>321@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уководител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брамова Галина Алексеевна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 русского языка и литературы МБОУ «Манжерокская СОШ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актный 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 923 664 22 9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8"/>
          <w:lang w:val="en-US"/>
        </w:rPr>
        <w:t>abramgalina</w:t>
      </w:r>
      <w:r>
        <w:rPr>
          <w:rFonts w:cs="Times New Roman" w:ascii="Times New Roman" w:hAnsi="Times New Roman"/>
          <w:sz w:val="24"/>
          <w:szCs w:val="28"/>
        </w:rPr>
        <w:t>@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968" w:firstLine="624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Манжерок, 2019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«Моя обитель – Манжерок…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 и использованной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 видели, как на небе появляются звёзды? Вот она совсем ещё бледная, чуть приметная, но проходит незначительное время, и уже сияет в полную силу. Одна, вторая, третья, - бессчётное  количество – ярче, бледнее – но в своём множестве они великолепны на небесном св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расцветают человеческие талан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гат талантами Манжерок – мое родное село. Вторую обитель здесь находят художники и музыканты, писатели и поэты.  Ходит человек по земле, что-то делает, и ты знаешь его, и он кажется тебе обыкновенным и незначительным. И вдруг, однажды,  совсем случайно, ты узнаёшь его ближе и поражаешься. Оказывается, его внутренний мир богат энергией, которая копится, разрастается, чтобы однажды выплеснуться и пронзить весь мир лучами красивых и нежных стихов, удивительной картиной или другим неповторимым искусством. А может подарить миру доброту и щедрость своей души, чтобы он стал чище и свет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произошло и в моей жизни. Неоднократно встречался я с Марией Юрьевной Образцовой. Но когда я задался задачей побольше о ней узнать как о поэте и писателе, передо мной открылся мир необыкновенного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нужно ли нам, нынешним ученикам, знакомиться с творчеством Образцовой М.Ю.? Я попытался это выяснить, проведя анкетирование среди моих сверстников и не только. (Приложение 1). Я пришел к выводу, что сегодня эта тема актуальна для моих друзей, для учеников и молодых педагогов нашей школы. А может, она интересна и другим представителям молодого покол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  целью знакомства с творчеством Марии Юрьевны я провел анкетирование сверстников, исследовал  сайты </w:t>
      </w:r>
      <w:r>
        <w:rPr>
          <w:rFonts w:cs="Times New Roman" w:ascii="Times New Roman" w:hAnsi="Times New Roman"/>
          <w:color w:val="365F91"/>
          <w:sz w:val="28"/>
          <w:szCs w:val="28"/>
        </w:rPr>
        <w:t>стихи.ру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365F91"/>
          <w:sz w:val="28"/>
          <w:szCs w:val="28"/>
        </w:rPr>
        <w:t>проза.ру</w:t>
      </w:r>
      <w:r>
        <w:rPr>
          <w:rFonts w:cs="Times New Roman" w:ascii="Times New Roman" w:hAnsi="Times New Roman"/>
          <w:sz w:val="28"/>
          <w:szCs w:val="28"/>
        </w:rPr>
        <w:t>, где имеются публикации Образцовой М.Ю., прочитал  сборники поэтессы «Бабье лето» и «</w:t>
      </w:r>
      <w:r>
        <w:rPr>
          <w:rFonts w:cs="Times New Roman" w:ascii="Times New Roman" w:hAnsi="Times New Roman"/>
          <w:sz w:val="28"/>
        </w:rPr>
        <w:t>Манжерок – моя обитель</w:t>
      </w:r>
      <w:r>
        <w:rPr>
          <w:rFonts w:cs="Times New Roman" w:ascii="Times New Roman" w:hAnsi="Times New Roman"/>
          <w:sz w:val="28"/>
          <w:szCs w:val="28"/>
        </w:rPr>
        <w:t>», сборники стихов с.Манжерок  и Майминского района, встречался с Марией Юрьевной, брал  у нее интервью, слушал  песни на ее стихи, изучил  публикации в газетах, посвященные творчеству поэтес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О ТЕМЕ «МОЯ ОБИТЕЛЬ _ МАНЖЕРОК…»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ия Юрьевна Образцова родилась 15 февраля  1956 го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 серебряного с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о на дорогу пролилас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я напрасно в день сретен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руженье вьюги родилас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нжерок с рождения стал родиной поэтессы. Здесь прожила всю свою жизнь, за исключением нескольких лет в Эсто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е бы она ни  была, горы притягивали её как магнит, и она возвращалась дом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т, рвет душ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ед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сь сно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к обе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дители   Марии Образцовой были вечными тружениками и учили своих детей зарабатывать деньги честным трудом. </w:t>
      </w:r>
      <w:r>
        <w:rPr>
          <w:rFonts w:cs="Times New Roman" w:ascii="Times New Roman" w:hAnsi="Times New Roman"/>
          <w:sz w:val="28"/>
        </w:rPr>
        <w:t>Вот как она сама рассказывает о своей семье: «С родственниками мне крупно повезло: родители отца были педагогами и настоящими интеллигентами, родители мамы, с которыми я подолгу жила, были простыми, но мудрыми людьми. Отец – строитель, а мама – бухгалтер.  В мир книги окунулась с ранних лет. Дед по отцовской линии П.Д. Штерн – истинный интеллигент, был учителем русского языка и литературы. Дед по линии матери И.Г.Чуйков имел всего три класса церковно-приходской школы, но много читал, знал и меня садил за книги». Читать научил дедушка, когда маленькой Маше было всего пять лет. В первом классе она уже начала писать сти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кончила Манжерокскую восьмилетнюю школу, учиться дальше не стала. Вышла замуж, стала работать на мебельной фабрике. В девятнадцать лет уехала жить в Эстонию, но прожила там всего три года. Там у неё родилась вторая дочь. В тридцать лет родился сын. В это же время появилось желание учиться. В 1994 году успешно окончила Горно-Алтайский пединститут – филологическое отдел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свою жизнь сменила не одну профессию:  работала на мебельной фабрике рабочей, лаборантом, работала бухгалтером, директором дома культуры, рабочей на полевых работах, библиотекарем в Манжерокской школе, занималась коммерцией, пекла хлеб, </w:t>
      </w:r>
      <w:r>
        <w:rPr>
          <w:rFonts w:cs="Times New Roman" w:ascii="Times New Roman" w:hAnsi="Times New Roman"/>
          <w:sz w:val="28"/>
        </w:rPr>
        <w:t>а затем, как выразилась сама писательница,  «я ухожу в свободное плавань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ария Юрьевна является членом правления Союза писателей Республики Алтай. В 2002 году была принята в Союз писателей России. В 1999 году был опубликован её первый сборник стихов «Бабье лето», затем сборник стихов и рассказов «Манжерок – моя обитель». Была корреспондентом многих местных газет, таких как  «Народная газета», «Вестник Горно-Алтайска», «Звезда Алтая», создала собственную газету «Минутка» и газету «КиТ(культура и туризм) на Алта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рия Юрьевна считает, что ей повезло  с людьми, которые ее окружали. Повсюду были хорошие учителя. И подтверждением этому являются фотографии из семейного альбома, из социальных сетей интернета: вот она с   интересными людьми, знаменитостями, в кругу друзей, коллег-единомышленников, в сельских клубах, на встречах со школьниками. Редким местом в Республике Алтай является то, где Мария Образцова не побывала бы на творческих встреч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ворчество поэтессы – это поэзия, проза и публицистика. Мне сегодня хочется поговорить о поэзии.   «Это моя жизнь» - так определяет Мария Юрьевна для себя   это поняти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поэзия   удивляет читателя. Стихи несут на себе отпечаток восприятия мира одинокой, сильной и возвышенной души. Прочитав вышедшие из-под ее пера творения, начинаешь чувствовать,  как согревается душа, радуется, вдохновляется тем, что нечто подобное пережито и ею.    Приходит понимание, что взросление и мудрость  у каждого человека наступает только через пережитую боль и гру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 не жила – пут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шный поток со святы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рях немыслимых пут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яла огонь и д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но, совсем нездешня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 сотворил так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за лучами вешни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ко смеясь над судь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городов не трог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а на воды с мо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ть  и покорной и гордо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дана мая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рить любовь и видеть людей счастливыми – эта мечта нашла отклик в душе Марии Юрьевны, впитавшей в себя могущество и первозданность родного края. В ее арсенале  большое многообразие пейзажной, философской, гражданской, религиозной лирики. Художник, рисующий солнце, - так коротко можно охарактеризовать творчество самобытной поэтессы, в каждой строчке стихов которой струится искренняя и нежная любовь   к род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жиданье чуда замира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ы разрывают тиш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ывет мелодия шальна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беспечной девочкой то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ывают мир дожди косы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ует солнышко д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до банальности прост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в сердце бере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мне   что-то в жизни напророч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щею кофейной оболь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ю на всё я между проч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дам всем молниям сал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и стихов Марии Образцовой строки, посвященные известным людям. В сборнике «Бабье лето» они в разделе под названием «С поклоно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рина Цветаева, Василий Шукшин, Игорь Тальков, Григорий Гуркин. Это Аржан Адар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ля меня недосягаем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у идете про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ют звездочки-хруста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зах алтайского раскос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такие стихи,  Мария Юрьевна отмечает, что её поэзия больше женская, и она не боится этого, потому  что преклоняется перед женщиной: матерью, труженицей, любящей – даже если не всегда любимой,- умеющей нести свою ношу, как бы она ни была тяжела. Поэтесса считает, что женщина и природа – это одно целое, объединённое силами добр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шна, мой друг,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шна и каюсь,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устив глаза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у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мня эхо отлетает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тер тянется к плечу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опустившись на колено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убогая сосна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ет важно и степенно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тело холодом лун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касаюсь неба взглядом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к земле сырой тянусь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шна, мой  друг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жизни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тебя люблю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сь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в творчестве Марии Образцовой выделяется тема малой родины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обитель – Манжерок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юдоль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чистых помыслов исток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, и боль…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и мы сегодня пирог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жгли юбилейные свечи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ья тебя, Манжерок!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же славен, прекрасен и вечен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глубины души трогают стихи, посвященные памяти павших воинов-интернационалистов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в облике стынет багряном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инцом одевается даль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быть может, впервые так странно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сердце сжимает печаль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неет в глазах от стука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слышится тихое «Мать…»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 мире страшнее мука –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нов на войну провожать?!    -   в стихотворении «Мать солдата», написанном в те времена, когда в Манжероке  узнали о первом воине из села, попавшем в Афганистан.  А эти строки, посвященные памяти Петунина Максима, погибшего в Чечне? Их невозможно читать без слез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жерок мой, плачь и скорби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ронка пришла в твой дом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ю грусти пролей огни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черным укрой платком…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зия Марии Образцовой проникает в душу каждого читателя, не оставляет его равнодушным во многом благодаря выразительности поэтического язык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редаст последний из друзей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пину холодно ударит словом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нота запустит сто когтей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й мир, где ты уже исполосован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держись на краешке скалы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ни зажимая крестик медный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жду о хорошем утоли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тком любви, быть может, и последним…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 в синий упало залив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ую ветку волною качнуло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кому-то опять нагрубив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у пронесся с гулом…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ит ветер листья со двора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ыползает за калитку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стела неба синева,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нючит дождь о чем-то хлипкий…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и Марии Образцовой легко ложатся на музыку, которая создается Аллой Алёхиной, местным композитором, Татьяной Гордеевой, «Золотым голосом Алтая»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ботая над поставленной целью: узнать о поэтическом творчестве Марии Юрьевны Образцовой – я пришел к выводу, что данная тема интересна. Выступая перед своими одноклассниками по результатам работы, увидел, что они с интересом слушали стихи Марии Юрьевны, задавали вопросы и высказали желание встретиться с поэтессой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чить свое выступление мне хочется словами алтайской поэтессы Гюзель Элемовой, с которыми я полностью согласен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Я благодарна  судьбе, что она свела меня с такой замечательной поэтессой, поэзия которой не искусная тонкая подделка под настоящую, драгоценную породу, а это тот самый редкостный естественный материал»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6. </w:t>
      </w:r>
      <w:r>
        <w:rPr>
          <w:rFonts w:cs="Times New Roman" w:ascii="Times New Roman" w:hAnsi="Times New Roman"/>
          <w:sz w:val="28"/>
          <w:szCs w:val="36"/>
        </w:rPr>
        <w:t>СПИСОК ИСТОЧНИКОВ И ИСПОЛЬЗОВАННОЙ ЛИТЕРАТУРЫ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 xml:space="preserve">1.Сайт </w:t>
      </w:r>
      <w:r>
        <w:rPr>
          <w:rFonts w:cs="Times New Roman" w:ascii="Times New Roman" w:hAnsi="Times New Roman"/>
          <w:color w:val="365F91"/>
          <w:sz w:val="28"/>
          <w:szCs w:val="28"/>
        </w:rPr>
        <w:t>стихи.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 xml:space="preserve">2. Сайт </w:t>
      </w:r>
      <w:r>
        <w:rPr>
          <w:rFonts w:cs="Times New Roman" w:ascii="Times New Roman" w:hAnsi="Times New Roman"/>
          <w:color w:val="365F91"/>
          <w:sz w:val="28"/>
          <w:szCs w:val="28"/>
        </w:rPr>
        <w:t>проза.ру</w:t>
      </w:r>
      <w:r>
        <w:rPr>
          <w:rFonts w:cs="Times New Roman" w:ascii="Times New Roman" w:hAnsi="Times New Roman"/>
          <w:sz w:val="28"/>
          <w:szCs w:val="36"/>
        </w:rPr>
        <w:t xml:space="preserve">  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>3. Боль моя, радость моя – Манжерок. Поэтическая тетрадь. Горно-Алтайск, 2006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4. Манжерок – любовь моя. Поэтическая тетрадь. Горно-Алтайск, 2016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5. Притяжение. Литературный сборник. Горно-Алтайск, 2004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6. «Сельчанка», № 8 (628) от 19.02.2016 2016 г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7. Среди однотипных коралловых будней… Бийск, 2015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0:00Z</dcterms:created>
  <dc:creator>User</dc:creator>
  <dc:description/>
  <cp:keywords/>
  <dc:language>en-US</dc:language>
  <cp:lastModifiedBy>имя</cp:lastModifiedBy>
  <dcterms:modified xsi:type="dcterms:W3CDTF">2019-10-01T08:38:00Z</dcterms:modified>
  <cp:revision>6</cp:revision>
  <dc:subject/>
  <dc:title/>
</cp:coreProperties>
</file>