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етский сад №59 «Калейдоскоп».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righ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Подготовила: воспитатель Старова К.А, май 2019г</w:t>
      </w:r>
    </w:p>
    <w:p>
      <w:pPr>
        <w:pStyle w:val="Heading1"/>
        <w:shd w:fill="FFFFFF" w:val="clear"/>
        <w:spacing w:lineRule="atLeast" w:line="450" w:before="150" w:after="0"/>
        <w:jc w:val="righ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Викторина для воспитателей «Экологический калейдоскоп».</w:t>
      </w:r>
    </w:p>
    <w:p>
      <w:pPr>
        <w:pStyle w:val="Style14"/>
        <w:shd w:fill="FFFFFF" w:val="clear"/>
        <w:spacing w:lineRule="atLeast" w:line="293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0" w:after="90"/>
        <w:jc w:val="both"/>
        <w:rPr/>
      </w:pPr>
      <w:r>
        <w:rPr>
          <w:rStyle w:val="StrongEmphasis"/>
          <w:sz w:val="28"/>
          <w:szCs w:val="28"/>
        </w:rPr>
        <w:t>Цель.</w:t>
      </w:r>
      <w:r>
        <w:rPr>
          <w:sz w:val="28"/>
          <w:szCs w:val="28"/>
        </w:rPr>
        <w:t> Развивать творческий потенциал педагогов, их компетентность в вопросах экологии. Активизировать мыслительно-поисковую деятельность воспитателей.</w:t>
      </w:r>
    </w:p>
    <w:p>
      <w:pPr>
        <w:pStyle w:val="Style14"/>
        <w:shd w:fill="FFFFFF" w:val="clear"/>
        <w:spacing w:lineRule="auto" w:line="276" w:before="0" w:after="9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Ход викторины.</w:t>
      </w:r>
    </w:p>
    <w:p>
      <w:pPr>
        <w:pStyle w:val="Style14"/>
        <w:shd w:fill="FFFFFF" w:val="clear"/>
        <w:spacing w:lineRule="auto" w:line="276" w:before="0" w:after="90"/>
        <w:jc w:val="both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> Здравствуйте, уважаемые коллеги! Сегодня в рамках совещания проводится викторина «Экологический калейдоскоп». Вам предстоит выполнить задания, которые помогут выявить ваши знания о природе и продемонстрировать ваши многочисленные таланты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Всё чаще и чаще мы слышим и произносим слово «экология». Экологическое образование – непрерывный процесс обучения, воспитания и развития ребенка, направленный на формирование его экологической культуры, которая проявляется в положительном отношении к природе, окружающему миру. Познание ребенком природы затрагивает не только область ума, но и область нравственных чувств. Поэтому, сообщая детям знания о животном и растительном мире, взрослые одновременно сообщают им правила поведения в природе. Мы должны с малых лет воспитывать в детях четкое понимание: человек – часть природы. Не будет зелени, животных – и ему не жить на Земле. И наоборот: чем богаче мир природы вокруг, тем лучше человеку будет жить в этом мире. Нужно ли говорить о том, насколько остро стоит вопрос о воспитании в детях бережного отношения к окружающему миру? Хотелось бы, чтобы девизом нашей викторины стали слова Вадима Шефнера из стихотворения «Человек»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Ты, человек, любя природу, хоть иногда её жалей!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В увеселительных походах не растопчи её полей!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Не жги её напропалую и не исчерпывай до дна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И помни истину простую: нас много, а она одна!</w:t>
      </w:r>
    </w:p>
    <w:p>
      <w:pPr>
        <w:pStyle w:val="Style14"/>
        <w:shd w:fill="FFFFFF" w:val="clear"/>
        <w:spacing w:lineRule="auto" w:line="276"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«Экологическая разминка»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Вопросы: Кого называют листопадничками? (Зайчат, родившихся осенью.) Кого называют настовичками? (Зайчат, родившихся весной.) Что за трава, которую и слепые знают? (Крапива.) Какие деревья зимой остаются зелёными? (Ель, сосна, пихта, туя.) Назовите дерево – символ нашей Родины. (Берёза.) Какая птица подбрасывает своё яйцо в другие гнёзда? (Кукушка.) Какая ягода бывает красной, чёрной, белой? (Смородина.)</w:t>
      </w:r>
    </w:p>
    <w:p>
      <w:pPr>
        <w:pStyle w:val="Style14"/>
        <w:shd w:fill="FFFFFF" w:val="clear"/>
        <w:spacing w:lineRule="auto" w:line="276"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«Удивительные превращения»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В кого превращались: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1. Князь Гвидон – </w:t>
      </w:r>
      <w:r>
        <w:rPr>
          <w:rStyle w:val="Emphasis"/>
          <w:sz w:val="28"/>
          <w:szCs w:val="28"/>
        </w:rPr>
        <w:t>в комара, муху, шмеля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2. Великан-людоед – </w:t>
      </w:r>
      <w:r>
        <w:rPr>
          <w:rStyle w:val="Emphasis"/>
          <w:sz w:val="28"/>
          <w:szCs w:val="28"/>
        </w:rPr>
        <w:t>во льва, в мышь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3. Одиннадцать братьев-принцев – </w:t>
      </w:r>
      <w:r>
        <w:rPr>
          <w:rStyle w:val="Emphasis"/>
          <w:sz w:val="28"/>
          <w:szCs w:val="28"/>
        </w:rPr>
        <w:t>в лебедей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4. Гадкий утёнок – </w:t>
      </w:r>
      <w:r>
        <w:rPr>
          <w:rStyle w:val="Emphasis"/>
          <w:sz w:val="28"/>
          <w:szCs w:val="28"/>
        </w:rPr>
        <w:t>в лебедя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5. Пиноккио – </w:t>
      </w:r>
      <w:r>
        <w:rPr>
          <w:rStyle w:val="Emphasis"/>
          <w:sz w:val="28"/>
          <w:szCs w:val="28"/>
        </w:rPr>
        <w:t>в осла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6. Василиса Прекрасная – </w:t>
      </w:r>
      <w:r>
        <w:rPr>
          <w:rStyle w:val="Emphasis"/>
          <w:sz w:val="28"/>
          <w:szCs w:val="28"/>
        </w:rPr>
        <w:t>в лягушку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7. Братец Иванушка – </w:t>
      </w:r>
      <w:r>
        <w:rPr>
          <w:rStyle w:val="Emphasis"/>
          <w:sz w:val="28"/>
          <w:szCs w:val="28"/>
        </w:rPr>
        <w:t>в козленочка.</w:t>
      </w:r>
    </w:p>
    <w:p>
      <w:pPr>
        <w:pStyle w:val="Style14"/>
        <w:shd w:fill="FFFFFF" w:val="clear"/>
        <w:spacing w:lineRule="auto" w:line="276"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Продолжите пословицу»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Лес и вода – родные …. (брат и сестра)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Не плюй в колодец, пригодится… (воды напиться)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Много леса – береги, мало леса – не руби, нету леса – (посади)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Сломать дерево недолго, вырастить – годы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Не нужна соловью золотая клетка, а нужна ему…(зелёная ветка)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Покорми птиц зимой, они отплатят тебе добром летом.</w:t>
      </w:r>
    </w:p>
    <w:p>
      <w:pPr>
        <w:pStyle w:val="Style14"/>
        <w:shd w:fill="FFFFFF" w:val="clear"/>
        <w:spacing w:lineRule="auto" w:line="276" w:before="0" w:after="90"/>
        <w:jc w:val="both"/>
        <w:rPr/>
      </w:pPr>
      <w:r>
        <w:rPr>
          <w:rStyle w:val="StrongEmphasis"/>
          <w:sz w:val="28"/>
          <w:szCs w:val="28"/>
        </w:rPr>
        <w:t>4. «Найди животное»</w:t>
      </w:r>
      <w:r>
        <w:rPr>
          <w:sz w:val="28"/>
          <w:szCs w:val="28"/>
        </w:rPr>
        <w:t> На карточках написаны слова. Найти в них названия животных. Банка — кабан; багаж – жаба; колосья – лось; кино – пони; дудочка – удод; пион – пони; осада – оса; зонтик – кит, кот; волна – вол; каркас - рак; кожух – жук; салон – слон.</w:t>
      </w:r>
    </w:p>
    <w:p>
      <w:pPr>
        <w:pStyle w:val="Style14"/>
        <w:shd w:fill="FFFFFF" w:val="clear"/>
        <w:spacing w:lineRule="auto" w:line="276"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Блиц-опрос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1. Самый лучший пернатый певец России? (соловей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2. Самый музыкальный цветок? (колокольчик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3. Самая красивая птица в мире? (павлин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4. Какой водой нужно поливать комнатные растения? (отстоянной, дождевой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5. Назовите лучшее время для пересадки растений? (весна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6. Подземная часть растения? (корень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7. Книга-каталог охраняемых растений и животных (Красная книга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8. Круглый, овальный или квадратный цветник (клумба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9. Какой гриб носит название лесного хищного зверя? (лисичка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10. Наглядное восприятие детьми объектов и явлений природы (наблюдение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11. Ель, сосна, береза, ива – это одним словом… (деревья)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ась наша викторина. Я буду рада, если Вы нашли для себя что-то интересное, познавательное. Спасибо всем за внимание и участие в моём мероприятии. Подведение итогов викторины.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9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:</w:t>
      </w:r>
    </w:p>
    <w:p>
      <w:pPr>
        <w:pStyle w:val="Style14"/>
        <w:shd w:fill="FFFFFF" w:val="clear"/>
        <w:spacing w:lineRule="auto" w:line="276"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1. Горькова, Л.Г. Сценарии занятий по экологическому воспитанию [Текст]: Средняя, старшая, подготовительная группы / авт. сост. Кочергина, А. В., Обухова, Л. А. – М.: ВАКО, 2011. - 240 с. – (Дошкольники: учим, развиваем, воспитываем). – 5000 экз. ISBN: 978-5-408-00341-9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2. Молодова, Л.П. Игровые экологические занятия с детьми </w:t>
      </w:r>
      <w:r>
        <w:rPr>
          <w:rStyle w:val="Emphasis"/>
          <w:sz w:val="28"/>
          <w:szCs w:val="28"/>
        </w:rPr>
        <w:t>[Текст]:</w:t>
      </w:r>
      <w:r>
        <w:rPr>
          <w:sz w:val="28"/>
          <w:szCs w:val="28"/>
        </w:rPr>
        <w:t xml:space="preserve"> Учебно-метод. пособие для воспитателей детских садов и учителей. – Мн.: «Асар» - 1996. – 128 с.: ил. ISBN 985-6070-13-9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sptexttleftfleft">
    <w:name w:val="nsptext tleft flef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56:00Z</dcterms:created>
  <dc:creator>nemo</dc:creator>
  <dc:description/>
  <cp:keywords/>
  <dc:language>en-US</dc:language>
  <cp:lastModifiedBy>ASUS</cp:lastModifiedBy>
  <cp:lastPrinted>2019-05-29T10:01:00Z</cp:lastPrinted>
  <dcterms:modified xsi:type="dcterms:W3CDTF">2020-08-06T18:05:00Z</dcterms:modified>
  <cp:revision>4</cp:revision>
  <dc:subject/>
  <dc:title>Викторина для воспитателей на совещании «Экологический калейдоскоп»</dc:title>
</cp:coreProperties>
</file>