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торина по произведениям С.Я. Маршака «Случай в дороге»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Цель: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интереса к художественной литературе и чтению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Задачи: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крепление знаний детей о творчестве С. Я. Маршака. 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слухового восприятия, памяти и речи, коммуникативных навыков и культуры поведения, эмоционально-волевой сферы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я вам прочитаю сказку, а вам необходимо назвать названия произведений С.Я Маршака, которые вы услышите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Однажды «Король Пипин» решил совершить «Королевский поход». Он хотел посмотреть на мир и узнать «Про всё на свете». «Король Пипин» пригласил с собой в путешествие «Шалтая-Болтая». Они были «Друзья — товарищи». «Шалтай -Болтай» взял с собой в путешествие «Багаж», в  «Багаже» был «Барашек» и «Перчатки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ход был назначен на «Первый день календаря». И вот настал этот день. «Друзья — товарищи» отправились в поход на кораблике. «Кораблик» вел смелый и отважный «Капитан»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 ли коротко плыли они, и вот увидели остров, на котором решили высадиться и посмотреть, чьи это владения. Так король и «Шалтай -Болтай» оказались «В гостях у королевы». Королева жила на острове со своей служанкой «Мэри». В гостях у них уже много лет никого не было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лгий вела «Разговор» королева со своими гостями, да время к вечеру — пора в путь. Но королеве очень не хотелось  отпускать своих гостей и остаться опять в одиночестве. И она пошла на хитрость. Вышла к кораблику и крикнула: «Дуйте, дуйте, ветры!» И ветры начали так сильно дуть, что «Кораблик» развалился. «Король Пипин» со своим другом всё это видели. Они подбежали, но поздно, сделать ничего уже было нельзя. Королева увидела их и спряталась, она боялась наказани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Веселый король» стал сразу грустным. Ведь вместе с кораблем погиб их смелый  «Капитан». Но «Шалтай — Болтай» вспомнил, что когда они шли к королеве, они прихватили с собой «Багаж». «Багаж» был не простой. «Шалтай - болтай» достал из багажа «Перчатки», надел их на руки, похлопал в ладоши несколько раз, взмахнул руками и «Кораблик» стоял уже у берега. Он был еще лучше прежнего. «Но капитан?» - спросил король. Тогда «Шалтай — Болтай» взял «Барашка» из багажа, погладил его перчатками и вот перед ними «Капитан». «Не может быть!» - воскликнул король. «Пора в путь!» - сказал «Капитан». Они сели на «Кораблик» и поплыли домой. На этот поход приключений им хватил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14:20Z</dcterms:created>
  <dc:creator/>
  <dc:description/>
  <dc:language>en-US</dc:language>
  <cp:lastModifiedBy/>
  <cp:revision>0</cp:revision>
  <dc:subject/>
  <dc:title/>
</cp:coreProperties>
</file>