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УНИЦИПАЛЬНОЕ БЮДЖЕТНО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>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>СРЕДНЯЯ ОБЩЕОБРАЗОВАТЕЛЬНАЯ ШКОЛА №16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bidi w:val="0"/>
        <w:ind w:left="0" w:right="0" w:hanging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Рассмотрена и рекомендов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утверждению на заседан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школьного метод.объединения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отокол № ________________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от «____»____________2020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Директор МБОУ СОШ №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г.  Красногор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 О.В. Москаленк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«_____»   ______________   2020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  <w:sz w:val="36"/>
          <w:szCs w:val="36"/>
        </w:rPr>
        <w:t xml:space="preserve">Програм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  <w:sz w:val="36"/>
          <w:szCs w:val="36"/>
        </w:rPr>
        <w:t>основного общего образова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  <w:sz w:val="36"/>
          <w:szCs w:val="36"/>
        </w:rPr>
        <w:t xml:space="preserve">по английскому языку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  <w:sz w:val="36"/>
          <w:szCs w:val="36"/>
        </w:rPr>
        <w:t>1</w:t>
      </w:r>
      <w:r>
        <w:rPr>
          <w:b/>
          <w:bCs/>
          <w:color w:val="000000"/>
          <w:sz w:val="36"/>
          <w:szCs w:val="36"/>
          <w:lang w:val="en-US"/>
        </w:rPr>
        <w:t>1</w:t>
      </w:r>
      <w:r>
        <w:rPr>
          <w:b/>
          <w:bCs/>
          <w:color w:val="000000"/>
          <w:sz w:val="36"/>
          <w:szCs w:val="36"/>
        </w:rPr>
        <w:t>А,Б,В класс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color w:val="000000"/>
          <w:sz w:val="32"/>
          <w:szCs w:val="32"/>
        </w:rPr>
        <w:t xml:space="preserve">Составитель: 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z w:val="32"/>
          <w:szCs w:val="32"/>
        </w:rPr>
        <w:t>учитель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z w:val="32"/>
          <w:szCs w:val="32"/>
        </w:rPr>
        <w:t>Ковалёва В.Н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32"/>
          <w:szCs w:val="32"/>
        </w:rPr>
        <w:t>Срок реализации программы – 1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32"/>
          <w:szCs w:val="32"/>
        </w:rPr>
        <w:t>г. Красногорск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32"/>
          <w:szCs w:val="32"/>
        </w:rPr>
        <w:t>2020 г.</w:t>
      </w:r>
    </w:p>
    <w:p>
      <w:pPr>
        <w:pStyle w:val="NoSpacing"/>
        <w:bidi w:val="0"/>
        <w:ind w:left="0" w:right="0" w:firstLine="851"/>
        <w:jc w:val="both"/>
        <w:rPr/>
      </w:pPr>
      <w:r>
        <w:rPr/>
      </w:r>
      <w:r>
        <w:br w:type="page"/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Рабочая программа по английскому языку для 10 класса составлена на основе федерального государственного стандарта основного общего образования и является средством фиксации содержания образования, планируемых результатов, предусмотренных учебным планом ОУ. 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Рабочая программа разработана на основе требований к результатам освоения основной образовательной программы МБОУ СОШ №16 с учетом программ, включенных в ее структуру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Программа конкретизирует содержание предметных тем, дает распределение учебных часов по разделам предмета и рекомендуемую последовательность изучения тем и разделов учебного предмета с учетом предметных, метапредметных и личностных связей, логики учебного процесса, возрастных особенностей обучающихся. </w:t>
      </w:r>
    </w:p>
    <w:p>
      <w:pPr>
        <w:pStyle w:val="NoSpacing"/>
        <w:bidi w:val="0"/>
        <w:ind w:left="0" w:right="0" w:firstLine="851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Настоящая рабочая программа раскрывает содержание обучения в 10 классе. Она рассчитана на 102 часа. 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bookmarkStart w:id="0" w:name="_Hlk46605226"/>
      <w:bookmarkStart w:id="1" w:name="_Hlk46605226"/>
      <w:bookmarkEnd w:id="1"/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Тематическое планирование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713"/>
        <w:gridCol w:w="1844"/>
        <w:gridCol w:w="1684"/>
        <w:gridCol w:w="1987"/>
        <w:gridCol w:w="2123"/>
        <w:gridCol w:w="851"/>
      </w:tblGrid>
      <w:tr>
        <w:trPr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Часы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Тематический раздел Содерж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(Кодификатор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элемент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одержания)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firstLine="709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ланируемые результа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ормы и методы оцен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стижения /КИМ</w:t>
            </w:r>
          </w:p>
        </w:tc>
      </w:tr>
      <w:tr>
        <w:trPr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Личностны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тапредметны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firstLine="709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едметны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учающийс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учитс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учающийся получит возможнос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учитьс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b/>
                <w:bCs/>
                <w:sz w:val="16"/>
                <w:szCs w:val="16"/>
              </w:rPr>
              <w:t>Модуль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.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b/>
                <w:sz w:val="16"/>
                <w:szCs w:val="16"/>
              </w:rPr>
              <w:t>Межличностные взаимоотношени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b/>
                <w:bCs/>
                <w:sz w:val="16"/>
                <w:szCs w:val="16"/>
              </w:rPr>
              <w:t>(13 ч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Повторение лексико- грамматического материала за 9 класс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Входной контроль.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8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вершенствование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8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авыков чтения.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Занятия подростков.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Выражение предпочтения. Отношения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 xml:space="preserve">Подростков.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8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звитие Навыков аудирования и говорения. Совершенствование речевых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before="10" w:after="0"/>
              <w:ind w:left="0" w:right="8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авыков и умений.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Времен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руппы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«Present» Present Simple and Present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Continuous Tenses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Времен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руппы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«Present» Present  Perfect and Present Perfect Continuous Tenses. 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Употребление фразового глагола “look” и предлогов.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Литература. Маленькие Женщины.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Письмо другу. Мода Подростков в Великобритании.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Межличностные взаимоотношения.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Тематический контроль.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Работа над ошибками. Повтор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осознает возможность самореализации средствами иностранного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языка.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стремление к совершенствованию речевой культуры в целом.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осознание повышения уровня качества знаний по предмету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уважение личности и ее достоинства;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уважение ценностей семьи;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доброжелательное отношение к окружающим;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навыки социальной адаптации в динамично изменяющемся мире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готовность и способность к выполнению моральных норм в отношении взрослых и</w:t>
            </w:r>
            <w:r>
              <w:rPr>
                <w:rStyle w:val="C4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верстников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8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обладает культурой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8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поведения через освоение норм этикета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8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уважение к разным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8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жизненным укладам и стилям жизни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способность к решению моральных дилемм на основе учёта позиций партнёров в общении, ориентации на их мотивы и чувства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уважение ценностей семьи;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доброжелательное отношение к окружающим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гулятивные: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работать с прочитанным или прослушанным текстом; самостоятельно организовывать свою деятельность;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учитывать выделенные учителем ориентиры действия в новом учебном материале в сотрудничестве с педагогом и самостоятельно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развивать мотивы и интересы познавательной деятельности;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772" w:leader="none"/>
                <w:tab w:val="left" w:pos="1108" w:leader="none"/>
                <w:tab w:val="left" w:pos="1394" w:leader="none"/>
                <w:tab w:val="left" w:pos="1444" w:leader="none"/>
                <w:tab w:val="left" w:pos="1740" w:leader="none"/>
              </w:tabs>
              <w:bidi w:val="0"/>
              <w:ind w:left="0" w:right="10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учитывать выделенные учителем ориентиры действия в новом учебном материале в сотрудничестве с педагогом и самостоятельно;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772" w:leader="none"/>
                <w:tab w:val="left" w:pos="1108" w:leader="none"/>
                <w:tab w:val="left" w:pos="1394" w:leader="none"/>
                <w:tab w:val="left" w:pos="1444" w:leader="none"/>
                <w:tab w:val="left" w:pos="1740" w:leader="none"/>
              </w:tabs>
              <w:bidi w:val="0"/>
              <w:ind w:left="0" w:right="10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самостоятельно ставить цели,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ланировать пути их достижения;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772" w:leader="none"/>
                <w:tab w:val="left" w:pos="1108" w:leader="none"/>
                <w:tab w:val="left" w:pos="1394" w:leader="none"/>
                <w:tab w:val="left" w:pos="1444" w:leader="none"/>
                <w:tab w:val="left" w:pos="1740" w:leader="none"/>
              </w:tabs>
              <w:bidi w:val="0"/>
              <w:ind w:left="0" w:right="10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выбирать наиболее эффективные способы решения учебных и познавательных задач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201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развивать мотивы и интересы познавательной деятельности;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42" w:leader="none"/>
              </w:tabs>
              <w:bidi w:val="0"/>
              <w:spacing w:lineRule="auto" w:line="237" w:before="5" w:after="0"/>
              <w:ind w:left="0" w:right="104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оценивать правильность решения учебной задачи,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772" w:leader="none"/>
                <w:tab w:val="left" w:pos="1108" w:leader="none"/>
                <w:tab w:val="left" w:pos="1394" w:leader="none"/>
                <w:tab w:val="left" w:pos="1444" w:leader="none"/>
                <w:tab w:val="left" w:pos="1740" w:leader="none"/>
              </w:tabs>
              <w:bidi w:val="0"/>
              <w:ind w:left="0" w:right="10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бственные возможности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устанавливать соответствие полученного результата поставленной цели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соотносить правильность выбора, планирования, выполнения и результата действия с требованиями конкретной задачи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определять правильность выполненного задания на основе сравнения с предыдущими заданиями, на основе различных образцов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ланировать, контролировать и оценивать учебные действия в соответствии с поставленной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739" w:leader="none"/>
              </w:tabs>
              <w:bidi w:val="0"/>
              <w:spacing w:lineRule="exact" w:line="199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дачей и условиями ее реализации;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444" w:leader="none"/>
              </w:tabs>
              <w:bidi w:val="0"/>
              <w:spacing w:lineRule="exact" w:line="204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самостоятельно ставить цели планировать пути их достижения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выбирать наиболее эффективные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пособы решения учебных и познавательных задач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вносить необходимые коррективы в действие после его завершения, оценки и учета характера допущенных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ошибок.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знавательные: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выражение смысла ситуации различными средствами (рисунки, символы, схемы, знаки, таблицы)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восстановление предметной ситуации, описанной в задаче, путем переформулирования,</w:t>
            </w:r>
            <w:r>
              <w:rPr>
                <w:rStyle w:val="C4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прощенного пересказа текста, с выделением только существенной для решения задачи информации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оиск и выделение необходимой информации из различных источников в разных формах (текст, рисунок, таблица)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развивать исследовательские учебные действия, включая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 xml:space="preserve">навыки работы с информацией; 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пользоваться логическими действиями сравнения, анализа, синтеза обобщения, установления аналогий, работать с прочитанным или прослушанным текстом;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осознанно строить свое высказывание в соответствии с грамматическими и синтаксическими нормами языка, с учетом коммуникативной задачи;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строить свое высказывание в соответствии с поставленной коммуникативной задачей, с учетом грамматических и синтаксических норм языка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 умение ориентироваться и воспринимать тексты художественного, научного, публицистического и официально-делового стилей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 осознанное и произвольное построение письменного монологического высказывания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549" w:leader="none"/>
              </w:tabs>
              <w:bidi w:val="0"/>
              <w:spacing w:lineRule="exact" w:line="198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осуществлять выбор наиболее эффективных способов решения задач в зависимости от конкретных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словий;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466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 создавать, применять и преобразовывать модели и схемы для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шения учебных и познавательных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дач;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962" w:leader="none"/>
              </w:tabs>
              <w:bidi w:val="0"/>
              <w:spacing w:lineRule="exact" w:line="198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владеть различными формами познавательной и личностной рефлексии;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039" w:leader="none"/>
                <w:tab w:val="left" w:pos="1255" w:leader="none"/>
                <w:tab w:val="left" w:pos="1442" w:leader="none"/>
                <w:tab w:val="left" w:pos="1749" w:leader="none"/>
              </w:tabs>
              <w:bidi w:val="0"/>
              <w:ind w:left="0" w:right="9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осознанно строить свое высказывание в соответствии с грамматическими</w:t>
              <w:tab/>
              <w:t>и синтаксическими нормами языка, с учетом коммуникативной задачи;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935" w:leader="none"/>
                <w:tab w:val="left" w:pos="1123" w:leader="none"/>
                <w:tab w:val="left" w:pos="1755" w:leader="none"/>
              </w:tabs>
              <w:bidi w:val="0"/>
              <w:spacing w:lineRule="auto" w:line="237" w:before="11" w:after="0"/>
              <w:ind w:left="0" w:right="101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развивать исследовательские учебные действия, включая навыки работы с информацией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строить логическое рассуждение, умозаключение и делать выводы;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создавать, применять и преобразовывать модели и схемы для решения учебных и познавательных задач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икативные: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эффективно сотрудничать;</w:t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способствовать продуктивной кооперации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 умение аргументировать свою точку зрения, спорить и отстаивать свою позицию невраждебным для оппонентов образом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 проявление уважительного отношения к партнерам, внимания к личности другого, адекватное межличностное восприятие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слушать, читать и понимать текст, содержащий изученный языковой материал и некоторое количество новых слов использовать слова-связки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онимать английскую речь на слух с целью извлечения конкретной информации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выстраивать высказывание с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четом структуры устанавливать рабочие отношения;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 описание содержания совершаемых действий с целью ориентировки предметно-практической деятельности;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осуществлять самоконтроль, коррекцию; оценивать свой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езультат;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осуществлять взаимный контроль в совместной деятельности и самоконтроль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314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роявлять готовность и способность к осуществлению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ежкультурного общения на английском языке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вторение грамматического материала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Закрепление изученного материала.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Чтение и диалогическая речь по теме, отработка лексики в упражнениях, активизация лексико- грамматических навыков Самостоятельное выполнение тестовых заданий по лексике, грамматике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Обсуждение в группе прочитанного текста.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оставление словосочетаний по образцу по теме «Мой идеальный друг» Собственное высказывание по теме.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Взаимопроверка упражнений в парах. Восприятие на слух небольших текстов. Рассказ учащихся о своих занятиях и друга, используя времена группы Present.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Владение изученным лексико- грамматическим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атериалом по теме во все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идах речевой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772" w:leader="none"/>
                <w:tab w:val="left" w:pos="1108" w:leader="none"/>
                <w:tab w:val="left" w:pos="1394" w:leader="none"/>
                <w:tab w:val="left" w:pos="1444" w:leader="none"/>
                <w:tab w:val="left" w:pos="1740" w:leader="none"/>
              </w:tabs>
              <w:bidi w:val="0"/>
              <w:ind w:left="0" w:right="10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деятельности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772" w:leader="none"/>
                <w:tab w:val="left" w:pos="1108" w:leader="none"/>
                <w:tab w:val="left" w:pos="1394" w:leader="none"/>
                <w:tab w:val="left" w:pos="1444" w:leader="none"/>
                <w:tab w:val="left" w:pos="1740" w:leader="none"/>
              </w:tabs>
              <w:bidi w:val="0"/>
              <w:ind w:left="0" w:right="10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аспознание и употребление в речи фразового глагола «look»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772" w:leader="none"/>
                <w:tab w:val="left" w:pos="1108" w:leader="none"/>
                <w:tab w:val="left" w:pos="1394" w:leader="none"/>
                <w:tab w:val="left" w:pos="1444" w:leader="none"/>
                <w:tab w:val="left" w:pos="1740" w:leader="none"/>
              </w:tabs>
              <w:bidi w:val="0"/>
              <w:ind w:left="0" w:right="10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разование прилагатель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т существительных и глаголов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772" w:leader="none"/>
                <w:tab w:val="left" w:pos="1108" w:leader="none"/>
                <w:tab w:val="left" w:pos="1394" w:leader="none"/>
                <w:tab w:val="left" w:pos="1444" w:leader="none"/>
                <w:tab w:val="left" w:pos="1740" w:leader="none"/>
              </w:tabs>
              <w:bidi w:val="0"/>
              <w:ind w:left="0" w:right="10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Читает отрывок литературного произведения с полным пониманием информации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772" w:leader="none"/>
                <w:tab w:val="left" w:pos="1108" w:leader="none"/>
                <w:tab w:val="left" w:pos="1394" w:leader="none"/>
                <w:tab w:val="left" w:pos="1444" w:leader="none"/>
                <w:tab w:val="left" w:pos="1740" w:leader="none"/>
              </w:tabs>
              <w:bidi w:val="0"/>
              <w:ind w:left="0" w:right="10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нимает и использует в речи новую лексику по теме «Внешность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употребление в речи лексику по теме «Занятия подростков»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читать, слушать и понимать небольшие аутентичные тексты о жизни подростков,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рассказ о своих занятиях и друга, используя времена группы Present, фразеологических и глаголов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составление диалога о своих предпочтениях,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обсуждению в группе прочитанного текста,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составлению монологических высказываний по теме,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мини-рассказов о себе и друге, используя прилагательные, образованные с помощью суффиксов,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вести разговор о своих занятиях и друга, используя времена группы Present,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исать сообщение о своих предпочтениях владея лексикой по теме «Внешность»,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выражать сарказм и гнев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употреблять в речи идиомы, фразового глагола “look”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самостоятельное чтение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художественной литературы на английском языке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исать письмо личного характера о своей семье, увлечениях, друзьях, планах на будущее в форме, принятой в стране изучаемого языка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рассказывать о модных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едпочтениях подростков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Проверочная работа в формате ЕГЭ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одуль 2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олодёжь в современном обществ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13 ч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Карманные деньги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 xml:space="preserve">Подростков. Занятия в свободное время Запись на курсы. Развитие грамматических навыков. Герундий и Инфинитив. Употребление фразовых глаголов и предлогов.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 xml:space="preserve">Литература. Дети железной дороги Структура и типы коротких сообщений. Спортивные события в Великобритании. Молодежь в современном обществе. Обобщение лексико-грамматического материала модуля. Работа над ошибками. Повторение.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навыки социальной адаптации в динамично изменяющемся мире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 xml:space="preserve">-развитие навыков учебной деятельности, стремления к совершенствованию;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уважение личности и ее достоинства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доброжелательное отношение к окружающим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развитие мотивации к продолжению изучения английского языка</w:t>
              <w:tab/>
              <w:t>и стремления к самосовершенствованию в данной предметной области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толерантность и уважение к разным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жизненным укладам и стилям жизни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Чтение текста «Britain’s young customers» с детальным пониманием прочитанного; обоснование своего мнения о своих доходах и расходах, расспрос одноклассников. Детальное понимание умений работы с текстом, направленных на извлечение информации и содержащих лексику для рецептивного усвоения систематизации изучаемого предметного содержания.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рактика аудирования с пониманием основного содержания.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учение правилам написания электронного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исьма, открытки, SMS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Чтение текста «Британские спортивные события» с детальным пониманием.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7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Полно и точно выражение своих мыслей в соответствии с задачами и условиями коммуникации.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7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Описание события по плану.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7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ланирование своего речевого и неречевого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7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7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узнать в письменном и устном тексте, воспроизвести и употребить в речи лексику по теме «Карманные деньги»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уметь находить в тексте и выделять определенную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информацию при прослушивании текста,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понимать аутентичный текст об умении подростков зарабатывать и тратить деньги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вести разговор о способах заработка и траты денег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подростками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исать короткое сообщение о личном опыте заработка и траты денег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воспроизводить и употребляет в речи лексику по теме «Занятия в свободное время»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спрашивать и выражать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едпочтения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воспринимать на слух разговор о записи на курсы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вести диалог о записи на курсы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онимает и использует в речи новую лексику по теме «Черты характера»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ишет короткие сообщения в соответствии со структурой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Понимает и использует в коротких сообщениях.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обладать информационной и социокультурной компетенцией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описывать спортивное собы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Проверочная работа в формате ЕГЭ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одуль 3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 CYR" w:hAnsi="Times New Roman CYR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Школа и рабо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13 ч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Школа и школьная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Жизнь. Чтение текста по теме «Школы за рубежом». Аудирование с полным пониманием прослушанной информации. Профессии. Устройство на работу. Времена группы “Future”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тепени сравнения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илагательных.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Литература. Душечка.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Деловое письмо. Сопроводительные письма и резюме. Типы школ 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ША. Школа и работа. Обобщение лексико-грамматического материала модуля. Работа над ошибками. Повторение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амоконтроль, самокоррекция, рефлексия по материалу и освоению речевых уме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-развитие</w:t>
              <w:tab/>
              <w:t>выраженной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устойчивой учебно-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познавательной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мотивации учения,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навыков</w:t>
              <w:tab/>
              <w:t>переноса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знаний</w:t>
              <w:tab/>
              <w:t>в новую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ситуацию, стремления к совершенствованию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речевой</w:t>
              <w:tab/>
              <w:t>культуры</w:t>
              <w:tab/>
              <w:t>в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целом</w:t>
              <w:tab/>
              <w:t>и языковой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грамотности в частности 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-уважение истории, культурных и исторических памятников стран изучаемого язы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-потребность в участии в общественной жизни ближайшего социального окружения, общественно-полезной деятельност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-гражданская   идентичность в форме осознания «Я» как гражданина России, чувства сопричастности     и гордости за свою   Родину, народ и историю, осознание своей этнической принадлежности;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textAlignment w:val="baseline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Обучение чтению и диалогической речи Развитие навыков аудирования и диалогической речи Составление рассказа по плану Обмен мнениями о планах на будущее. Практика аудирования с полным пониманием содержания Практика аудирования с полным пониманием содержания групповой работы по теме «Школа будущего»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Обучение правилам написания резюме, рекламы. Заполнение анкеты; Чтение текс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«American Hig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chools» с детальным Заполнени е анкеты; резюме Индивид. Контроль Вопросно- ответная работа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Читает отрывок литературного произведения с извлечением полной информации.</w:t>
            </w:r>
          </w:p>
          <w:p>
            <w:pPr>
              <w:pStyle w:val="TableParagraph"/>
              <w:widowControl w:val="false"/>
              <w:bidi w:val="0"/>
              <w:spacing w:lineRule="exact" w:line="197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читать, слушать и понимать аутентичный текст о типах школ в разных странах узнаёт в письменном и устном тексте, воспроизводит и употребляет в речи лексику по теме «Профессии» спрашивает и выражает желания и намерения</w:t>
            </w:r>
          </w:p>
          <w:p>
            <w:pPr>
              <w:pStyle w:val="TableParagraph"/>
              <w:widowControl w:val="false"/>
              <w:bidi w:val="0"/>
              <w:ind w:left="0" w:right="31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воспринимать на слух диалог- расспрос обустройстве на работу.</w:t>
            </w:r>
          </w:p>
          <w:p>
            <w:pPr>
              <w:pStyle w:val="TableParagraph"/>
              <w:widowControl w:val="false"/>
              <w:bidi w:val="0"/>
              <w:ind w:left="0" w:right="31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вести диалог- расспрос по теме 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потребляет в речи степени сравнения прилагательных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познает и употребляет в речи фразовый глагол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pick 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уметь образовывать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уществительные при помощи суффиксов –er, -ist, -or, -ian.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онимать и использовать в речи новую лексику по теме «Эмоции и чувства»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писать сопроводительное письмо, используя лексику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формального стиля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08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рассказывать о школах в США (оценочное суждение), рекламировать свою шко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Проверочная работа в формате ЕГЭ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Web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Web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Web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Web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Web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Web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Web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-формирование системы знаний и представлений о мире как о поликультурном и многоязычном сообществе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6" w:hanging="0"/>
              <w:rPr/>
            </w:pPr>
            <w:r>
              <w:rPr>
                <w:color w:val="000000"/>
                <w:sz w:val="16"/>
                <w:szCs w:val="16"/>
              </w:rPr>
              <w:t>Обучение анализу и сравнению: образование в России и Америке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защита проект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одуль 4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ирода и эколог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13 ч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 xml:space="preserve">Защита окружающей среды, Проблемы экологии. Развитие навыков диалогической и письменной речи. Модальные глаголы. Образованием отрицательной формы прилагательных, фразеологический глагол «run» Употребление фразовых глаголов и предлогов. Литература. Затерянный мир. Эссе «за» и «против». Способы выражения согласия и несогласия.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 xml:space="preserve">Природа и экология. Большой барьерный риф.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 xml:space="preserve">Повторение. Лексическо-грамматический практикум Обобщение лексико-грамматического материала модуля «Природа и экология» Работа над ошибками. 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150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textAlignment w:val="baseline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признание ценности своего здоровья и здоровья других людей;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потребность в самовыражении и самореализации, социальном признании;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позитивная моральная самооценка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 xml:space="preserve">-сформировать чувства сопричастности и гордости за свою Родину, народ и историю, 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осознание ответственности человека за общее благополучие.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ориентация в нравственном содержании и смысле как собственных поступков, так и поступков окружающих людей.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225"/>
              <w:ind w:left="0" w:right="0" w:hanging="0"/>
              <w:jc w:val="both"/>
              <w:textAlignment w:val="baseline"/>
              <w:rPr>
                <w:rFonts w:ascii="Times New Roman" w:hAnsi="Times New Roman"/>
                <w:b/>
                <w:b/>
                <w:bCs/>
                <w:color w:val="666666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666666"/>
                <w:sz w:val="16"/>
                <w:szCs w:val="16"/>
                <w:shd w:fill="FFFFFF" w:val="clea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textAlignment w:val="baseline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«Новости об окружающей среде» (понимание основного смысла).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Диалог с пониманием общего смысла и деталей. Интервью с понимание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пецифической информации. Прослушивание образцов ответов с пониманием основного смысла и деталей.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549" w:leader="none"/>
              </w:tabs>
              <w:bidi w:val="0"/>
              <w:spacing w:lineRule="exact" w:line="198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звитие диалогической речи по теме «Защита окружающей среды» Практика аудирования с извлечением конкретной информации Правила написания сочинений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549" w:leader="none"/>
              </w:tabs>
              <w:bidi w:val="0"/>
              <w:spacing w:lineRule="exact" w:line="198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фразовый глагол run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549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Образование существительных при помощи отрицательных прилагательных при помощи префиксов –un, -il, -im, -ir, - mis, -dis, -in, суффикса -less.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549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Чтение отрывка литературного произведения с извлечением полной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549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информации.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549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сказ о заповедниках в России по план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  <w:tab w:val="left" w:pos="1182" w:leader="none"/>
              </w:tabs>
              <w:bidi w:val="0"/>
              <w:spacing w:lineRule="auto" w:line="237"/>
              <w:ind w:left="0" w:right="102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обладать экологическим сознанием, осознавать основные принципы и правила отношения к природе,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82" w:leader="none"/>
              </w:tabs>
              <w:bidi w:val="0"/>
              <w:spacing w:lineRule="auto" w:line="237"/>
              <w:ind w:left="0" w:right="102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выделить необходимую информацию при прослушивании предложить помощь (принять помощь или отказаться от нее)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182" w:leader="none"/>
              </w:tabs>
              <w:bidi w:val="0"/>
              <w:spacing w:lineRule="auto" w:line="237"/>
              <w:ind w:left="0" w:right="102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рассказать об экологических проблемах</w:t>
            </w:r>
          </w:p>
          <w:p>
            <w:pPr>
              <w:pStyle w:val="TableParagraph"/>
              <w:widowControl w:val="false"/>
              <w:bidi w:val="0"/>
              <w:ind w:left="0" w:right="106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владеть навыками изучающего чтения.</w:t>
            </w:r>
          </w:p>
          <w:p>
            <w:pPr>
              <w:pStyle w:val="TableParagraph"/>
              <w:widowControl w:val="false"/>
              <w:bidi w:val="0"/>
              <w:ind w:left="0" w:right="18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обладает навыками работы с информацией, одно и двуязычными словарями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правильно использовать страдательный залог и каузатив употреблять фразовый глагол go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знать структуру техники рассказа употреблять в речи прилагательные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правильно написать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вступление и заключение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549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онимает и использовать в речи новую лексику по теме «Животные»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написать эссе «за» и «против».</w:t>
            </w:r>
          </w:p>
          <w:p>
            <w:pPr>
              <w:pStyle w:val="TableParagraph"/>
              <w:widowControl w:val="false"/>
              <w:bidi w:val="0"/>
              <w:ind w:left="0" w:right="286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одготовить проект о статью в школьную газету сделать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доклад о заповеднике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Кры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Проверочная работа в формате ЕГЭ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одуль 5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тпуск. канику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12 ч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 xml:space="preserve">Путешествие. Проблемы на отдыхе.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 xml:space="preserve">Артикли Времена группы «Past».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Словообразование. Употребление фразовых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глаголов и предлогов. Литератур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Вокруг света за 80 дней. Развитие навыков письменной речи. Краткий рассказ: композиционная структура рассказа. Выражение чувств и эмоций. Культуроведение. Река Темза Говорение. Отпуск, каникулы. Повторение. Лексическо-грамматический практикум. Обобщение лексико-грамматического материала модуля «Отпуск. каникулы»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Работа над ошибк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 уважение личности и ее достоинства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 доброжелательное отношение к окружающим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 навыки социальной адаптации адаптации в динамично изменяющемся мире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 готовность и способность к выполнению моральных норм в отношении взрослых и сверстников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 целостный социально ориентированный взгляд на мир в единстве и разнообразии, самооценка на основе учебной деятельности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 социальная компетентность как готовность к решению моральных дилемм, устойчивое следование в поведении социальным нормам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 самооценка на основе критериев успешности учебной деятельности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истематизация изучаемого предметного содержания: тренировка употребления модальных глаголов. Обучение правилам написания рассказа. Чтение текста «Carnival» с Чтение текста «A Voyage up the Volga». МР учащихся по прочитанному Чтение текста «The River Thames» с полным пониманием. Знакомство с ЛЕ и пословицами по теме «Погода». Развитие устной речи по теме Совершенствование грамматических навыков.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крепление грамматического материала.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звитие навыков чтения с детальным пониманием текста Совершенствование навыков письма.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описать Путешествие. Проблемы на отдыхе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выразить раздражение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 xml:space="preserve">-использовать модальные глаголы, употреблять фразовый глагол do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правильно употребляет в речи артикли, времена группы Past, фразовый глагол get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уметь образовывать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сложные существительные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правильно использовать в речи трудные дл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различения ЛЕ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уметь работать с заданиями экзаменационного формат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составить композицию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рассказа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подбирать прилагательные и наречия для рассказа.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уметь строить композицию краткого рассказа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составляет туристическ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ук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Проверочная работа в формате ЕГЭ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textAlignment w:val="baseline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одуль 6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итание и здоровь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12ч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Введение новой ЛЕ по теме: Питание и здоровь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веты о правильн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Питании. Развитие грамматических навыков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слагатель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едлож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ловообразование. Употребление фразовых глаголов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едлогов. Оливер Твист. Развитие навыков письменной речи. Написание доклад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Культуроведение. Ночь Бернс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итание и здоровье - Тематический контрол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бота над ошибками. Обобщение лексико</w:t>
            </w:r>
            <w:r>
              <w:rPr>
                <w:color w:val="000000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грамматического материала модул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уважение личности и ее достоинства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доброжелательное отношение к окружающи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 навыки социальной адаптации в динамично изменяющемся мир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 готовность и способность к выполнению моральных норм в отношении взрослых и сверстников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Знакомство с новыми лексическими единицами; закрепление изученных Развитие навык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диалогической речи Обладает культурой питания как составляющей здорового обра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накомство с нов. ЛЕ, их закрепление в реч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Диалог – обмен мнениями по данной тем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накомство с Нов ЛЕ, и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крепление в реч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Диалог – обмен мнениями по данной тем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накомство и закрепление грамматическ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атериала в упражнениях. Знакомство со словообразованием сложных существительных, фразеологическим глаголом «give». Знакомство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крепление грамматического материала 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пражнениях. Обучение правилам написания доклада, заключения. Защита проект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узнавать в письменном и устном тексте, воспроизводит и употребляет в речи лексику по теме «Ед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Читает, слушает и понимает аутентичный текст о здоровом питан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сказывает 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доровом питании. Составляет меню здорового пита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знает в письменном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стном тексте, воспроизводит и употребляет в реч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лексику по теме «Питание и здоровье» Умеет советовать, выражать согласие /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есогласие. Воспринимает на слух выборочную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нформацию. Ведет разговор о правильн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итании. Распознает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авильно употребляет в речи сослагатель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едлож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составлять структуру доклада, подбирать оценочные прилагательные для доклад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Проверочная работа в формате ЕГЭ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textAlignment w:val="baseline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одуль 7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 CYR" w:hAnsi="Times New Roman CYR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звлече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12 ч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азвлечения подростков. Виды Развлечений. Приглашение в театр. Развитие грамматических навыков. Косвенная Речь. Страдательный зало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Литература. Призрак оперы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азвитие навыков письменной речи. Написание рецензии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Культуроведение. Музей Мадам Тюссо.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овообразование. Употребление фразовых глаголов и предлогов. 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Самоконтроль, самокоррекция, рефлексия по материалу и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освоению речевых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мений. Тематический контроль. Обобщение лексико-грамматического материала модуля 7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Повторение. Работа над ошибками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умение делать нравственный выбор и давать нравственную оценку своим действия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умение строить жизненные планы с учетом конкретных социально-исторических, политических и экономических условий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оптимизм в восприятии мира;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озитивная моральная самооценка;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уважение истории и культуры всех народов, развитие толерантности;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отребность в самовыражении и самореализации, социальном признании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Знакомство с новыми лексическими единицами; закрепление изученных ранее лексических единиц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«Square-eyed generation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Выполнение упражнений по прочитанно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звитие диалогическ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чи по теме «Увлеч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подростков». 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учение правилам написания рекомендации рецензии на фильм, книгу. Чтение текста о достопримечательностях Лондона: музей Мадам Тюссо Правила написания статьи об одной из о достопримечательностях России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звитие диалогической речи по теме «Технические новинки, без которых не прожить»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Диалог – обмен мнениями по данной теме «Проблемы с электроникой»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вершенствование навыков аудирования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ставление структуры эссе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Владение изученным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лексико-грамматическим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атериалом по теме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во всех видах речевой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деятельности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учение правилам написания рекомендации рецензии на фильм, книгу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278" w:leader="none"/>
              </w:tabs>
              <w:bidi w:val="0"/>
              <w:ind w:left="0" w:right="491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онимать и использовать в речи новую лексику по тем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читать, слушать и понимать аутентичный текст о развлечениях подростк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воспроизводить, и употребляет в речи лексику по теме «Виды развлечений»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вести диалог «В театре»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воспринимать на слух выборочную информацию. -уметь принимать/ отклонять и делать приглашение. -распознавать и правильно употреблять в речи страдательный залог, фразовый глагол «turn»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образовывать сложные прилагательные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314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понимать структуру рецензии, подбирать оценочные прилагательные для рецензии,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314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правильно сочетать степени наречия с качественными и относительными прилагательными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314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писать доклад о достопримечательностях России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314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писать статью в школьный журнал о любимой технической новинке,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314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обсуждать проблемы, связанные с эксплуатацией, и описывать проблемы при эксплуатации электротехники</w:t>
            </w:r>
          </w:p>
          <w:p>
            <w:pPr>
              <w:pStyle w:val="TableParagraph"/>
              <w:widowControl w:val="false"/>
              <w:bidi w:val="0"/>
              <w:ind w:left="0" w:right="117" w:hanging="0"/>
              <w:rPr/>
            </w:pPr>
            <w:r>
              <w:rPr>
                <w:color w:val="000000"/>
                <w:sz w:val="16"/>
                <w:szCs w:val="16"/>
              </w:rPr>
              <w:t>-самостоятельное чтение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художественной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314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литературы на английском языке</w:t>
            </w:r>
          </w:p>
          <w:p>
            <w:pPr>
              <w:pStyle w:val="TableParagraph"/>
              <w:widowControl w:val="false"/>
              <w:bidi w:val="0"/>
              <w:ind w:left="0" w:right="117" w:hanging="0"/>
              <w:rPr/>
            </w:pPr>
            <w:r>
              <w:rPr>
                <w:color w:val="000000"/>
                <w:sz w:val="16"/>
                <w:szCs w:val="16"/>
              </w:rPr>
              <w:t>- написать письмо другу с</w:t>
            </w:r>
          </w:p>
          <w:p>
            <w:pPr>
              <w:pStyle w:val="TableParagraph"/>
              <w:widowControl w:val="false"/>
              <w:bidi w:val="0"/>
              <w:ind w:left="0" w:right="117" w:hanging="0"/>
              <w:rPr/>
            </w:pPr>
            <w:r>
              <w:rPr>
                <w:color w:val="000000"/>
                <w:sz w:val="16"/>
                <w:szCs w:val="16"/>
              </w:rPr>
              <w:t>рецензией о фильме.</w:t>
            </w:r>
          </w:p>
          <w:p>
            <w:pPr>
              <w:pStyle w:val="TableParagraph"/>
              <w:widowControl w:val="false"/>
              <w:bidi w:val="0"/>
              <w:ind w:left="0" w:right="117" w:hanging="0"/>
              <w:rPr/>
            </w:pPr>
            <w:r>
              <w:rPr>
                <w:color w:val="000000"/>
                <w:sz w:val="16"/>
                <w:szCs w:val="16"/>
              </w:rPr>
              <w:t>-писать доклад о музее восковых фигур в Кры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Проверочная работа в формате ЕГЭ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textAlignment w:val="baseline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одуль 8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16"/>
                <w:szCs w:val="16"/>
              </w:rPr>
              <w:t>Современные технолог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b/>
                <w:bCs/>
                <w:color w:val="000000"/>
                <w:sz w:val="16"/>
                <w:szCs w:val="16"/>
              </w:rPr>
              <w:t>14ч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Введение новой ЛЕ: Электрооборудования и проблемы с ними. 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вершенствование навыков аудирования. Машина времени. Развитие навыков письменной речи. Эссе. Выражение собственного мнения. Письмо о проблемах при эксплуатации электротехники. Говорение. Технологии. Технические новинки. Культуроведение. Британские Изобретения. Тематический контроль. Обобщение лексико-грамматического материала модуля 8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вторение. Работа над ошибкам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  <w:tab w:val="left" w:pos="962" w:leader="none"/>
              </w:tabs>
              <w:bidi w:val="0"/>
              <w:spacing w:lineRule="exact" w:line="198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-развивать учебно-познавательный интерес к новому учебному материалу на основе повторения изученного и хорошо знакомого; 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-формирование навыков переноса знаний в новую ситуацию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962" w:leader="none"/>
              </w:tabs>
              <w:bidi w:val="0"/>
              <w:spacing w:lineRule="exact" w:line="198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-развивать навыки умения работать в паре;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962" w:leader="none"/>
              </w:tabs>
              <w:bidi w:val="0"/>
              <w:spacing w:lineRule="exact" w:line="198"/>
              <w:ind w:left="0" w:right="0" w:hanging="0"/>
              <w:rPr/>
            </w:pPr>
            <w:r>
              <w:rPr>
                <w:sz w:val="16"/>
                <w:szCs w:val="16"/>
              </w:rPr>
              <w:t>-развивать готовность и способность вести диалог с другими людьми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962" w:leader="none"/>
              </w:tabs>
              <w:bidi w:val="0"/>
              <w:spacing w:lineRule="exact" w:line="198"/>
              <w:ind w:left="0" w:right="0" w:hanging="0"/>
              <w:rPr/>
            </w:pPr>
            <w:r>
              <w:rPr>
                <w:sz w:val="16"/>
                <w:szCs w:val="16"/>
              </w:rPr>
              <w:t>-развивать воображение при моделировании ситуаций общения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962" w:leader="none"/>
              </w:tabs>
              <w:bidi w:val="0"/>
              <w:spacing w:lineRule="exact" w:line="198"/>
              <w:ind w:left="0" w:right="0" w:hanging="0"/>
              <w:rPr/>
            </w:pPr>
            <w:r>
              <w:rPr>
                <w:sz w:val="16"/>
                <w:szCs w:val="16"/>
              </w:rPr>
              <w:t>-сформировать ценностно-смысловые установки обучающихся, отражающие их личностные позиции, социальные компетенции;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962" w:leader="none"/>
              </w:tabs>
              <w:bidi w:val="0"/>
              <w:spacing w:lineRule="exact" w:line="198"/>
              <w:ind w:left="0" w:right="0" w:hanging="0"/>
              <w:rPr/>
            </w:pPr>
            <w:r>
              <w:rPr>
                <w:sz w:val="16"/>
                <w:szCs w:val="16"/>
              </w:rPr>
              <w:t>-формирование коммуникативной компетенции в межкультурной и межэтнической коммуникации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962" w:leader="none"/>
              </w:tabs>
              <w:bidi w:val="0"/>
              <w:spacing w:lineRule="exact" w:line="198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-освоить социальные нормы, правила поведения, роли и формы социальной жизни в группах и сообществах; 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-осознание возможности самореализации средствами иностранного языка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33" w:hanging="0"/>
              <w:rPr/>
            </w:pPr>
            <w:r>
              <w:rPr>
                <w:color w:val="000000"/>
                <w:sz w:val="16"/>
                <w:szCs w:val="16"/>
              </w:rPr>
              <w:t>Просмотровое чтение текста «Технические новинки, без которых не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прожить». 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Развитие диалогической речи по теме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оявляет интерес к техническому прогрессу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Гордится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достижениями науки и техники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Диалог – обмен мнениями по данной теме «Проблемы с электроникой»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вершенствование навыков аудирования с извлечением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конкретной информации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Знакомство с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Новой ЛЕ, их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закрепление в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речи. Диалог – обмен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мнениями по данной теме «Проблемы с электроникой»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Знакомство и закрепление грам. материала в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упражнениях. Знакомство c Relative clauses,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фразеологическим глаголом со словообразование м, глаголов от существительных и прилагательных.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-составляет структуру эссе (пишет тезисы). Выражает свое мнение, используя новые ЛЕ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-читать, слушать и понимать аутентичный текст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о популярных технических новинк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рассказать о проблемах с электроник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делать вежливый запрос, спрашивать разрешения, правильно использовать интонацию, вежливо отвечать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воспринимать на слух выборочную информацию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описывать проблемы при эксплуатации электротехники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вести диалог – обмен мнениями по данной теме «Проблемы с электроникой»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0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равильно использовать Relative clauses, фразовый глагол bring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-распознавать и правильно употреблять в речи косвенную речь, вопросы в косвенной речи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widowControl w:val="false"/>
              <w:bidi w:val="0"/>
              <w:ind w:left="0" w:right="379" w:hanging="0"/>
              <w:rPr/>
            </w:pPr>
            <w:r>
              <w:rPr>
                <w:color w:val="000000"/>
                <w:sz w:val="16"/>
                <w:szCs w:val="16"/>
              </w:rPr>
              <w:t>-обучение правилам написания эссе- выражение мнения, своей точки зрения.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-защита проектов 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-писать статью о российских изобретателях.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-чтение текста с детальным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ниманием.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-самостоятельное выполнение тестовых заданий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по лексике, грамматике,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чтению, аудированию,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письму и устной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ечи 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применять приобретенные знания, умения, навыки в конкрет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Проверочная работа в формате ЕГЭ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textAlignment w:val="baseline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textAlignment w:val="baseline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/>
        <w:bidi w:val="0"/>
        <w:ind w:left="0" w:right="0" w:hanging="0"/>
        <w:textAlignment w:val="baseline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even" r:id="rId2"/>
          <w:headerReference w:type="default" r:id="rId3"/>
          <w:footerReference w:type="default" r:id="rId4"/>
          <w:type w:val="nextPage"/>
          <w:pgSz w:w="11906" w:h="16838"/>
          <w:pgMar w:left="851" w:right="566" w:gutter="0" w:header="709" w:top="851" w:footer="709" w:bottom="851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shd w:fill="FFFFFF"/>
        <w:bidi w:val="0"/>
        <w:ind w:left="0" w:right="0" w:hanging="0"/>
        <w:textAlignment w:val="baseline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bidi w:val="0"/>
        <w:ind w:left="720" w:right="0" w:hanging="0"/>
        <w:jc w:val="center"/>
        <w:rPr>
          <w:rFonts w:ascii="Times New Roman" w:hAnsi="Times New Roman"/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  <w:bCs/>
          <w:color w:val="000000"/>
          <w:sz w:val="20"/>
          <w:szCs w:val="20"/>
          <w:u w:val="single"/>
        </w:rPr>
        <w:t>КАЛЕНДАРНО- ТЕМАТИЧЕСКОЕ ПЛАНИРОВА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Heading1"/>
        <w:bidi w:val="0"/>
        <w:spacing w:lineRule="auto" w:line="278"/>
        <w:ind w:left="737" w:right="286" w:hanging="0"/>
        <w:jc w:val="center"/>
        <w:rPr/>
      </w:pPr>
      <w:r>
        <w:rPr>
          <w:b w:val="false"/>
          <w:sz w:val="24"/>
          <w:szCs w:val="24"/>
        </w:rPr>
        <w:t xml:space="preserve">Учебник: </w:t>
      </w:r>
      <w:r>
        <w:rPr>
          <w:b w:val="false"/>
          <w:color w:val="000000"/>
          <w:sz w:val="24"/>
          <w:szCs w:val="24"/>
          <w:lang w:eastAsia="en-US"/>
        </w:rPr>
        <w:t>Английский язык: учебник для 10 класса общеобразовательных организаций</w:t>
      </w:r>
      <w:r>
        <w:rPr>
          <w:rFonts w:ascii="Times New Roman CYR" w:hAnsi="Times New Roman CYR"/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МК «Spotlight-10» (Ю. Е. Ваулина, В. Эванс, Д. Дули, О. Е. Подоляко. – М.: Express Publishing: Просвещение, 2017)</w:t>
      </w:r>
    </w:p>
    <w:p>
      <w:pPr>
        <w:pStyle w:val="Normal"/>
        <w:bidi w:val="0"/>
        <w:ind w:left="1134" w:right="991" w:hanging="0"/>
        <w:jc w:val="center"/>
        <w:rPr>
          <w:rFonts w:ascii="Times New Roman" w:hAnsi="Times New Roman"/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233"/>
        <w:gridCol w:w="1145"/>
        <w:gridCol w:w="1237"/>
      </w:tblGrid>
      <w:tr>
        <w:trPr>
          <w:trHeight w:val="5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ррекция</w:t>
            </w:r>
          </w:p>
        </w:tc>
      </w:tr>
      <w:tr>
        <w:trPr>
          <w:trHeight w:val="233" w:hRule="atLeast"/>
        </w:trPr>
        <w:tc>
          <w:tcPr>
            <w:tcW w:w="1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273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 xml:space="preserve">МОДУЛЬ 1. 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Межличностные взаимоотношения</w:t>
            </w:r>
            <w:r>
              <w:rPr>
                <w:b/>
                <w:bCs/>
                <w:color w:val="000000"/>
                <w:lang w:eastAsia="en-US"/>
              </w:rPr>
              <w:t xml:space="preserve"> (13 часов)</w:t>
            </w:r>
          </w:p>
        </w:tc>
      </w:tr>
      <w:tr>
        <w:trPr>
          <w:trHeight w:val="3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 xml:space="preserve">Введение (1 ч) Вводный урок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color w:val="000000"/>
                <w:sz w:val="20"/>
                <w:szCs w:val="20"/>
              </w:rPr>
              <w:t>Освоение новых лексических единиц по теме «Занятия подростков» и развитие навыков чтения.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hd w:fill="FFFFFF"/>
              <w:tabs>
                <w:tab w:val="clear" w:pos="708"/>
              </w:tabs>
              <w:bidi w:val="0"/>
              <w:ind w:left="360" w:right="0" w:hanging="36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Развитие навыка диалога. Отношения подростков. Практика говор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9-04.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numPr>
                <w:ilvl w:val="1"/>
                <w:numId w:val="1"/>
              </w:numPr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й практикум. Времена группы </w:t>
            </w:r>
            <w:r>
              <w:rPr>
                <w:color w:val="000000"/>
                <w:sz w:val="20"/>
                <w:szCs w:val="20"/>
                <w:lang w:val="en-US"/>
              </w:rPr>
              <w:t>Present</w:t>
            </w:r>
            <w:r>
              <w:rPr>
                <w:color w:val="000000"/>
                <w:sz w:val="20"/>
                <w:szCs w:val="20"/>
              </w:rPr>
              <w:t xml:space="preserve">. Фразовый глагол </w:t>
            </w:r>
            <w:r>
              <w:rPr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ook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TableParagraph"/>
              <w:widowControl w:val="false"/>
              <w:numPr>
                <w:ilvl w:val="1"/>
                <w:numId w:val="1"/>
              </w:numPr>
              <w:tabs>
                <w:tab w:val="clear" w:pos="708"/>
              </w:tabs>
              <w:bidi w:val="0"/>
              <w:ind w:left="360" w:right="0" w:hanging="360"/>
              <w:rPr/>
            </w:pPr>
            <w:r>
              <w:rPr>
                <w:sz w:val="20"/>
                <w:szCs w:val="20"/>
              </w:rPr>
              <w:t xml:space="preserve">Совершенствование навыков работы с адаптированными англоязычными текстами: </w:t>
            </w:r>
            <w:r>
              <w:rPr>
                <w:color w:val="000000"/>
                <w:sz w:val="20"/>
                <w:szCs w:val="20"/>
              </w:rPr>
              <w:t>Л. Алкот «Маленькие женщины».</w:t>
            </w:r>
          </w:p>
          <w:p>
            <w:pPr>
              <w:pStyle w:val="TableParagraph"/>
              <w:widowControl w:val="false"/>
              <w:numPr>
                <w:ilvl w:val="1"/>
                <w:numId w:val="1"/>
              </w:numPr>
              <w:tabs>
                <w:tab w:val="clear" w:pos="708"/>
              </w:tabs>
              <w:bidi w:val="0"/>
              <w:spacing w:lineRule="exact" w:line="270"/>
              <w:ind w:left="360" w:right="0" w:hanging="360"/>
              <w:rPr/>
            </w:pPr>
            <w:r>
              <w:rPr>
                <w:color w:val="000000"/>
                <w:sz w:val="20"/>
                <w:szCs w:val="20"/>
              </w:rPr>
              <w:t>Развитие навыков письма. Письмо другу. Практика описания человека. Практику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09-11.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5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.7 </w:t>
            </w:r>
            <w:r>
              <w:rPr>
                <w:color w:val="000000"/>
                <w:sz w:val="20"/>
                <w:szCs w:val="20"/>
              </w:rPr>
              <w:t>Культура англоязычных стран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да подростков в Великобритан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.8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оссия в фокусе. Образ жизни</w:t>
            </w:r>
            <w:r>
              <w:rPr>
                <w:color w:val="000000"/>
                <w:sz w:val="20"/>
                <w:szCs w:val="20"/>
              </w:rPr>
              <w:t xml:space="preserve"> в Росси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.9 </w:t>
            </w:r>
            <w:r>
              <w:rPr>
                <w:sz w:val="20"/>
                <w:szCs w:val="20"/>
              </w:rPr>
              <w:t>Формирование умений работы с текстом по предметным областям. Граждановедение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.09-18.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textAlignment w:val="baselin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.10 </w:t>
            </w:r>
            <w:r>
              <w:rPr>
                <w:color w:val="000000"/>
                <w:sz w:val="20"/>
                <w:szCs w:val="20"/>
              </w:rPr>
              <w:t xml:space="preserve">Экология.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реработка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textAlignment w:val="baselin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.11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вершенствование лексических и грамматических навыков. Практикум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textAlignment w:val="baselin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.12 </w:t>
            </w:r>
            <w:r>
              <w:rPr>
                <w:color w:val="000000"/>
                <w:sz w:val="20"/>
                <w:szCs w:val="20"/>
              </w:rPr>
              <w:t>Повторительно-обобщающий урок по усвоению навыков чтения, письма и коммуникаци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09-25.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.13 </w:t>
            </w:r>
            <w:r>
              <w:rPr>
                <w:color w:val="000000"/>
                <w:sz w:val="20"/>
                <w:szCs w:val="20"/>
              </w:rPr>
              <w:t>Анализ типичных ошибок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273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МОДУЛЬ 2. Жизнь и заработок. (13 часов)</w:t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.1 </w:t>
            </w:r>
            <w:r>
              <w:rPr>
                <w:color w:val="000000"/>
                <w:sz w:val="20"/>
                <w:szCs w:val="20"/>
              </w:rPr>
              <w:t>Освоение новых лексических единиц по теме «Карманные деньги» и развитие навыков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i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Товары Потребления подростков в Британии. Навыки и умения восприятия речи на слух и говорения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.09-02.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textAlignment w:val="baselin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.3 </w:t>
            </w:r>
            <w:r>
              <w:rPr>
                <w:color w:val="000000"/>
                <w:sz w:val="20"/>
                <w:szCs w:val="20"/>
              </w:rPr>
              <w:t>Свободное время и предпочтения. Активизация навыков говор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.4 </w:t>
            </w:r>
            <w:r>
              <w:rPr>
                <w:color w:val="000000"/>
                <w:sz w:val="20"/>
                <w:szCs w:val="20"/>
              </w:rPr>
              <w:t>Грамматика. Инфинитив и Герунди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.5</w:t>
            </w:r>
            <w:r>
              <w:rPr>
                <w:sz w:val="20"/>
                <w:szCs w:val="20"/>
              </w:rPr>
              <w:t xml:space="preserve"> Совершенствование навыков работы с адаптированными англоязычными текстами: </w:t>
            </w:r>
            <w:r>
              <w:rPr>
                <w:color w:val="000000"/>
                <w:sz w:val="20"/>
                <w:szCs w:val="20"/>
              </w:rPr>
              <w:t>Э.Несбит «Дети железной дороги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10-16.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.6 </w:t>
            </w:r>
            <w:r>
              <w:rPr>
                <w:color w:val="000000"/>
                <w:sz w:val="20"/>
                <w:szCs w:val="20"/>
              </w:rPr>
              <w:t>Развитие умений написания неофициального письм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.7 </w:t>
            </w:r>
            <w:r>
              <w:rPr>
                <w:color w:val="000000"/>
                <w:sz w:val="20"/>
                <w:szCs w:val="20"/>
              </w:rPr>
              <w:t>Культура англоязычных стран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ртивные события Британ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.8 </w:t>
            </w:r>
            <w:r>
              <w:rPr>
                <w:color w:val="000000"/>
                <w:sz w:val="20"/>
                <w:szCs w:val="20"/>
              </w:rPr>
              <w:t>Работы с текстом по предметным областям. Финансовая Грамотность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4" w:hanging="0"/>
              <w:rPr/>
            </w:pPr>
            <w:r>
              <w:rPr>
                <w:color w:val="000000"/>
                <w:sz w:val="20"/>
                <w:szCs w:val="20"/>
              </w:rPr>
              <w:t>19.10-03.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.9 </w:t>
            </w:r>
            <w:r>
              <w:rPr>
                <w:color w:val="000000"/>
                <w:sz w:val="20"/>
                <w:szCs w:val="20"/>
              </w:rPr>
              <w:t xml:space="preserve">Экология. Загрязнение воздуха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.10 </w:t>
            </w:r>
            <w:r>
              <w:rPr>
                <w:sz w:val="20"/>
                <w:szCs w:val="20"/>
              </w:rPr>
              <w:t>Активизация коммуникативной компетенции учащихся. Практикум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.11 </w:t>
            </w:r>
            <w:r>
              <w:rPr>
                <w:color w:val="000000"/>
                <w:sz w:val="20"/>
                <w:szCs w:val="20"/>
              </w:rPr>
              <w:t>Обобщение лексико-грамматического материала модуля 1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.10-30.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.12 </w:t>
            </w:r>
            <w:r>
              <w:rPr>
                <w:color w:val="000000"/>
                <w:sz w:val="20"/>
                <w:szCs w:val="20"/>
              </w:rPr>
              <w:t>Повторительно-обобщающий урок по усвоению навыков чтения, письма и коммуникаци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.13 </w:t>
            </w:r>
            <w:r>
              <w:rPr>
                <w:color w:val="000000"/>
                <w:sz w:val="20"/>
                <w:szCs w:val="20"/>
              </w:rPr>
              <w:t xml:space="preserve">Презентация Модуля 3 Введение учащихся в лексико-грамматическое содержание модуля и ознакомление их с видами задан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11-06.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273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МОДУЛЬ 3. Школа и школьная жизнь. (13 часов)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.1 </w:t>
            </w:r>
            <w:r>
              <w:rPr>
                <w:color w:val="000000"/>
                <w:sz w:val="20"/>
                <w:szCs w:val="20"/>
              </w:rPr>
              <w:t>Освоение новых лексических единиц по теме «Школа и школьная жизнь» и развитие навыков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3.2 Профессии. Формирование навыков и умений восприятия речи на слух и говорения.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134" w:hanging="0"/>
              <w:rPr/>
            </w:pPr>
            <w:r>
              <w:rPr>
                <w:color w:val="000000"/>
                <w:sz w:val="20"/>
                <w:szCs w:val="20"/>
              </w:rPr>
              <w:t>3.3 Устройство на работу. Развитие навыков аудирования и диалогической речи.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.4 </w:t>
            </w:r>
            <w:r>
              <w:rPr>
                <w:color w:val="000000"/>
                <w:sz w:val="20"/>
                <w:szCs w:val="20"/>
              </w:rPr>
              <w:t>Грамматика. Времена группы «</w:t>
            </w:r>
            <w:r>
              <w:rPr>
                <w:color w:val="000000"/>
                <w:sz w:val="20"/>
                <w:szCs w:val="20"/>
                <w:lang w:val="en-US"/>
              </w:rPr>
              <w:t>Future</w:t>
            </w:r>
            <w:r>
              <w:rPr>
                <w:color w:val="000000"/>
                <w:sz w:val="20"/>
                <w:szCs w:val="20"/>
              </w:rPr>
              <w:t>». Фразовый глагол «</w:t>
            </w:r>
            <w:r>
              <w:rPr>
                <w:color w:val="000000"/>
                <w:sz w:val="20"/>
                <w:szCs w:val="20"/>
                <w:lang w:val="en-US"/>
              </w:rPr>
              <w:t>pick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.11-13.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.5 </w:t>
            </w:r>
            <w:r>
              <w:rPr>
                <w:color w:val="000000"/>
                <w:sz w:val="20"/>
                <w:szCs w:val="20"/>
              </w:rPr>
              <w:t>Совершенствование навыков работы с адаптированными англоязычными текстами. А. Чехов «Душечка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3.6</w:t>
            </w:r>
            <w:r>
              <w:rPr>
                <w:color w:val="000000"/>
                <w:sz w:val="20"/>
                <w:szCs w:val="20"/>
              </w:rPr>
              <w:t xml:space="preserve"> Развитие навыков письма. Деловое письмо. Сопроводительные письма и резюме.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.7 </w:t>
            </w:r>
            <w:r>
              <w:rPr>
                <w:color w:val="000000"/>
                <w:sz w:val="20"/>
                <w:szCs w:val="20"/>
              </w:rPr>
              <w:t>Культура англоязычных стран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ипы школ в СШ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.11-27.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.8 </w:t>
            </w:r>
            <w:r>
              <w:rPr>
                <w:color w:val="000000"/>
                <w:sz w:val="20"/>
                <w:szCs w:val="20"/>
              </w:rPr>
              <w:t>Работы с текстом по предметным областям. Граждановед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.9 </w:t>
            </w:r>
            <w:r>
              <w:rPr>
                <w:color w:val="000000"/>
                <w:sz w:val="20"/>
                <w:szCs w:val="20"/>
              </w:rPr>
              <w:t>Экология. Исчезающие животные – морские черепах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.10 </w:t>
            </w:r>
            <w:r>
              <w:rPr>
                <w:color w:val="000000"/>
                <w:sz w:val="20"/>
                <w:szCs w:val="20"/>
              </w:rPr>
              <w:t>Активизация коммуникативных компетенций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11-04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.11 </w:t>
            </w:r>
            <w:r>
              <w:rPr>
                <w:color w:val="000000"/>
                <w:sz w:val="20"/>
                <w:szCs w:val="20"/>
              </w:rPr>
              <w:t xml:space="preserve">Совершенствование лексических и грамматических навыков, полученных в ходе изучения модуля.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.12 </w:t>
            </w:r>
            <w:r>
              <w:rPr>
                <w:color w:val="000000"/>
                <w:sz w:val="20"/>
                <w:szCs w:val="20"/>
              </w:rPr>
              <w:t>Повторительно-обобщающий урок по усвоению навыков чтения, письма и коммуникации.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.13 </w:t>
            </w:r>
            <w:r>
              <w:rPr>
                <w:color w:val="000000"/>
                <w:sz w:val="20"/>
                <w:szCs w:val="20"/>
              </w:rPr>
              <w:t>Россия в фокусе. Русская зим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2-1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МОДУЛЬ 4. Планета в опасности! (13 часов)</w:t>
            </w:r>
          </w:p>
        </w:tc>
      </w:tr>
      <w:tr>
        <w:trPr>
          <w:trHeight w:val="2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4.1 </w:t>
            </w:r>
            <w:r>
              <w:rPr>
                <w:color w:val="000000"/>
                <w:sz w:val="20"/>
                <w:szCs w:val="20"/>
              </w:rPr>
              <w:t>Освоение новых лексических единиц по теме «Защита окружающей среды» и развитие навыков чтения.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4.2</w:t>
            </w:r>
            <w:r>
              <w:rPr>
                <w:color w:val="000000"/>
                <w:sz w:val="20"/>
                <w:szCs w:val="20"/>
              </w:rPr>
              <w:t xml:space="preserve"> Проблемы окружающей среды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ирование навыков и умений восприятия речи на слух и говорения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.12-18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4.3 </w:t>
            </w:r>
            <w:r>
              <w:rPr>
                <w:color w:val="000000"/>
                <w:sz w:val="20"/>
                <w:szCs w:val="20"/>
              </w:rPr>
              <w:t>Грамматика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дальные глаголы. Освоение формообразования и использования в связной речи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4.4</w:t>
            </w:r>
            <w:r>
              <w:rPr>
                <w:color w:val="000000"/>
                <w:sz w:val="20"/>
                <w:szCs w:val="20"/>
              </w:rPr>
              <w:t xml:space="preserve"> Совершенствование навыков работы с адаптированными англоязычными текстами: А.К.Дойль. Затерянный мир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4.5 </w:t>
            </w:r>
            <w:r>
              <w:rPr>
                <w:color w:val="000000"/>
                <w:sz w:val="20"/>
                <w:szCs w:val="20"/>
              </w:rPr>
              <w:t>Развитие навыков письма. Эссе (способы выражения согласия/несогласия)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12-25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4.6 </w:t>
            </w:r>
            <w:r>
              <w:rPr>
                <w:color w:val="000000"/>
                <w:sz w:val="20"/>
                <w:szCs w:val="20"/>
              </w:rPr>
              <w:t>Культура англоязычных стран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ольшой Барьерный риф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4.7 </w:t>
            </w:r>
            <w:r>
              <w:rPr>
                <w:color w:val="000000"/>
                <w:sz w:val="20"/>
                <w:szCs w:val="20"/>
              </w:rPr>
              <w:t>Работы с текстом по предметным областям. Фотосинтез.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4.8 </w:t>
            </w:r>
            <w:r>
              <w:rPr>
                <w:color w:val="000000"/>
                <w:sz w:val="20"/>
                <w:szCs w:val="20"/>
              </w:rPr>
              <w:t>Экология. Тропические леса в опасност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.12-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4.9 </w:t>
            </w:r>
            <w:r>
              <w:rPr>
                <w:color w:val="000000"/>
                <w:sz w:val="20"/>
                <w:szCs w:val="20"/>
              </w:rPr>
              <w:t>Совершенствование коммуникативной компетенции учащихся.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4.10 </w:t>
            </w:r>
            <w:r>
              <w:rPr>
                <w:color w:val="000000"/>
                <w:sz w:val="20"/>
                <w:szCs w:val="20"/>
              </w:rPr>
              <w:t>Россия в фокусе. Школы в Росси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01-15.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4.11 </w:t>
            </w:r>
            <w:r>
              <w:rPr>
                <w:color w:val="000000"/>
                <w:sz w:val="20"/>
                <w:szCs w:val="20"/>
              </w:rPr>
              <w:t>Совершенствование лексических и грамматических навыков, полученных в ходе изучения модуля.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4.12 </w:t>
            </w:r>
            <w:r>
              <w:rPr>
                <w:color w:val="000000"/>
                <w:sz w:val="20"/>
                <w:szCs w:val="20"/>
              </w:rPr>
              <w:t xml:space="preserve">Повторительно-обобщающий урок по усвоению навыков чтения, письма и коммуникации. 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4.13</w:t>
            </w:r>
            <w:r>
              <w:rPr>
                <w:color w:val="000000"/>
                <w:sz w:val="20"/>
                <w:szCs w:val="20"/>
              </w:rPr>
              <w:t xml:space="preserve"> Работа над ошибкам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.01-22.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МОДУЛЬ 5.  Отпуск, каникулы (12 часов)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5.1 </w:t>
            </w:r>
            <w:r>
              <w:rPr>
                <w:color w:val="000000"/>
                <w:sz w:val="20"/>
                <w:szCs w:val="20"/>
              </w:rPr>
              <w:t>Освоение новых лексических единиц по теме «Путешествия» и развитие навыков чтения.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5.2 </w:t>
            </w:r>
            <w:r>
              <w:rPr>
                <w:color w:val="000000"/>
                <w:sz w:val="20"/>
                <w:szCs w:val="20"/>
              </w:rPr>
              <w:t>Проблемы на отдыхе. Формирование навыков и умений восприятия речи на слух и говорения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5.3 </w:t>
            </w:r>
            <w:r>
              <w:rPr>
                <w:color w:val="000000"/>
                <w:sz w:val="20"/>
                <w:szCs w:val="20"/>
              </w:rPr>
              <w:t>Грамматика. Использования прошедшего времен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.01-29.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5.4</w:t>
            </w:r>
            <w:r>
              <w:rPr>
                <w:color w:val="000000"/>
                <w:sz w:val="20"/>
                <w:szCs w:val="20"/>
              </w:rPr>
              <w:t xml:space="preserve"> Словообразование, фразовые глагол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5.5 </w:t>
            </w:r>
            <w:r>
              <w:rPr>
                <w:color w:val="000000"/>
                <w:sz w:val="20"/>
                <w:szCs w:val="20"/>
              </w:rPr>
              <w:t>Совершенствование навыков работы с адаптированными англоязычными текстами: Ж.Верн «Вокруг света за 80 дне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5.6 </w:t>
            </w:r>
            <w:r>
              <w:rPr>
                <w:color w:val="000000"/>
                <w:sz w:val="20"/>
                <w:szCs w:val="20"/>
              </w:rPr>
              <w:t>Развитие навыков письма. Композиционная структура рассказа. Выражение чувств и эмоций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2-05.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5.7 </w:t>
            </w:r>
            <w:r>
              <w:rPr>
                <w:color w:val="000000"/>
                <w:sz w:val="20"/>
                <w:szCs w:val="20"/>
              </w:rPr>
              <w:t>Культура англоязычных стран: Река Тем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5.8 </w:t>
            </w:r>
            <w:r>
              <w:rPr>
                <w:color w:val="000000"/>
                <w:sz w:val="20"/>
                <w:szCs w:val="20"/>
              </w:rPr>
              <w:t>Работы с текстом по предметным областям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год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5.9 </w:t>
            </w:r>
            <w:r>
              <w:rPr>
                <w:color w:val="000000"/>
                <w:sz w:val="20"/>
                <w:szCs w:val="20"/>
              </w:rPr>
              <w:t>Экология. Морской мусо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.02-12.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5.10 </w:t>
            </w:r>
            <w:r>
              <w:rPr>
                <w:color w:val="000000"/>
                <w:sz w:val="20"/>
                <w:szCs w:val="20"/>
              </w:rPr>
              <w:t>Совершенствование коммуникативной компетенции учащихся.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5.11 </w:t>
            </w:r>
            <w:r>
              <w:rPr>
                <w:color w:val="000000"/>
                <w:sz w:val="20"/>
                <w:szCs w:val="20"/>
              </w:rPr>
              <w:t>Совершенствование лексических и грамматических навыков, полученных в ходе изучения модуля.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5.12 </w:t>
            </w:r>
            <w:r>
              <w:rPr>
                <w:color w:val="000000"/>
                <w:sz w:val="20"/>
                <w:szCs w:val="20"/>
              </w:rPr>
              <w:t>Повторительно-обобщающий урок по усвоению навыков чтения, письма и коммуникаци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02-19.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МОДУЛЬ 6. Питание и здоровье (12 часов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6.1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воение во всех видах речевой деятельности знакомых и новых лексических единиц по теме «Здоровое питание» и развитие навыков чтения.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6.2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итание и здоровье Навыки восприятия речи на слух и говорения. Советы о правильном питании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6.3 </w:t>
            </w:r>
            <w:r>
              <w:rPr>
                <w:color w:val="000000"/>
                <w:sz w:val="20"/>
                <w:szCs w:val="20"/>
              </w:rPr>
              <w:t>Грамматика. Сослагательные предложения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3-05.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6.4 </w:t>
            </w:r>
            <w:r>
              <w:rPr>
                <w:color w:val="000000"/>
                <w:sz w:val="20"/>
                <w:szCs w:val="20"/>
              </w:rPr>
              <w:t>Совершенствование навыков работы с адаптированными англоязычными текстами: Ч.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ккенс «Оливер Твист».</w:t>
            </w:r>
          </w:p>
          <w:p>
            <w:pPr>
              <w:pStyle w:val="TableParagraph"/>
              <w:widowControl w:val="false"/>
              <w:bidi w:val="0"/>
              <w:spacing w:lineRule="exact" w:line="273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6.5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тие навыков письма. Официальный стиль. Написание доклад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6.6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ультура англоязычных стран: Ночь Бернс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6.7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ы с текстом по предметным областям. Стоматолог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.03-12.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6.8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лучение и отправка сообщений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6.9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кология. Органические удобрения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6.10 </w:t>
            </w:r>
            <w:r>
              <w:rPr>
                <w:color w:val="000000"/>
                <w:sz w:val="20"/>
                <w:szCs w:val="20"/>
              </w:rPr>
              <w:t xml:space="preserve">Совершенствование коммуникативной компетенции учащихся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03-19.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6.11 </w:t>
            </w:r>
            <w:r>
              <w:rPr>
                <w:color w:val="000000"/>
                <w:sz w:val="20"/>
                <w:szCs w:val="20"/>
              </w:rPr>
              <w:t>Совершенствование лексических и грамматических навыков, полученных в ходе изучения модул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6.12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вторительно-обобщающий урок по усвоению навыков чтения, письма и коммуникаци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.03-26.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МОДУЛЬ 7. Развлечения (12 часов)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7.1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воение во всех видах речевой деятельности знакомых и новых лексических единиц по теме «Развлечения подростков» и развитие навыков чтения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.03-26.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7.2 </w:t>
            </w:r>
            <w:r>
              <w:rPr>
                <w:color w:val="000000"/>
                <w:sz w:val="20"/>
                <w:szCs w:val="20"/>
              </w:rPr>
              <w:t>Виды развлечений. Формирование навыков и умений восприятия речи на слух и говорения.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251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7.3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рамматика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адательный залог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7.4</w:t>
            </w:r>
            <w:r>
              <w:rPr>
                <w:color w:val="000000"/>
                <w:sz w:val="20"/>
                <w:szCs w:val="20"/>
              </w:rPr>
              <w:t xml:space="preserve"> Совершенствование навыков работы с адаптированными англоязычными текстами: К.Лакруа Призрак оперы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.03-02.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7.5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тие навыков письма. Рецензия. Написание рецензи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7.6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ультура англоязычных стран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узей Мадам Тюсс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7.7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 в фокусе. Русский Ба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04-16.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7.8 </w:t>
            </w:r>
            <w:r>
              <w:rPr>
                <w:color w:val="000000"/>
                <w:sz w:val="20"/>
                <w:szCs w:val="20"/>
              </w:rPr>
              <w:t>Работы с текстом по предметным областям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узы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7.9 </w:t>
            </w:r>
            <w:r>
              <w:rPr>
                <w:color w:val="000000"/>
                <w:sz w:val="20"/>
                <w:szCs w:val="20"/>
              </w:rPr>
              <w:t xml:space="preserve">Экология. Бумага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7.10 </w:t>
            </w:r>
            <w:r>
              <w:rPr>
                <w:color w:val="000000"/>
                <w:sz w:val="20"/>
                <w:szCs w:val="20"/>
              </w:rPr>
              <w:t>Совершенствование коммуникативной компетенции учащихся. Практику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.04-23.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7.11 </w:t>
            </w:r>
            <w:r>
              <w:rPr>
                <w:color w:val="000000"/>
                <w:sz w:val="20"/>
                <w:szCs w:val="20"/>
              </w:rPr>
              <w:t>Совершенствование лексических и грамматических навыков, полученных в ходе изучения модул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7.12 </w:t>
            </w:r>
            <w:r>
              <w:rPr>
                <w:color w:val="000000"/>
                <w:sz w:val="20"/>
                <w:szCs w:val="20"/>
              </w:rPr>
              <w:t>Повторительно-обобщающий урок по усвоению навыков чтения, письма и коммуникаци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.04-30.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МОДУЛЬ 8. Современные технологии (14 часов)</w:t>
            </w:r>
          </w:p>
        </w:tc>
      </w:tr>
      <w:tr>
        <w:trPr>
          <w:trHeight w:val="1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8.1 </w:t>
            </w:r>
            <w:r>
              <w:rPr>
                <w:sz w:val="20"/>
                <w:szCs w:val="20"/>
              </w:rPr>
              <w:t>Освоение новых лексических единиц по теме «Современные технологии» и развитие навыков чтения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.04-30.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  <w:tab w:val="left" w:pos="1713" w:leader="none"/>
              </w:tabs>
              <w:bidi w:val="0"/>
              <w:spacing w:lineRule="exact" w:line="205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.2 </w:t>
            </w:r>
            <w:r>
              <w:rPr>
                <w:sz w:val="20"/>
                <w:szCs w:val="20"/>
              </w:rPr>
              <w:t xml:space="preserve">Технические новинки. Формирование навыков и умений восприятия речи на слух и говорения.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134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.3 </w:t>
            </w:r>
            <w:r>
              <w:rPr>
                <w:sz w:val="20"/>
                <w:szCs w:val="20"/>
              </w:rPr>
              <w:t>Электрооборудования и проблемы с ними. Развитие навыков диалогической речи.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8.4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мматика. Косвенная речь. Совершенствование грамматических навыков и умений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05-07.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8.5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вершенствование навыков работы с адаптированными англоязычными текстами: Г. Уэллс «Машина времени».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8.6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тие навыков письма. Эссе. Выражение собственного мнения.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273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8.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требление фразовых глаголов и предлого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05-14.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8.8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ормирование умений работы с текстом по предметным областям. Британские изобретения. 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8.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ершенствование коммуникативной компетенции учащихся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.10 </w:t>
            </w:r>
            <w:r>
              <w:rPr>
                <w:sz w:val="20"/>
                <w:szCs w:val="20"/>
              </w:rPr>
              <w:t>Активизация лексических и грамматических навыков.</w:t>
            </w:r>
          </w:p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8.11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вторительно-обобщающий урок по усвоению лексического и грамматического материала, навыков чтения, письма и коммуникаци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.05-21.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8.12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вершенствование лексических и грамматических навыков, полученных в ходе изучения модуля 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.13 </w:t>
            </w:r>
            <w:r>
              <w:rPr>
                <w:color w:val="000000"/>
                <w:sz w:val="20"/>
                <w:szCs w:val="20"/>
              </w:rPr>
              <w:t>Анализ типичных ошибо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8.14</w:t>
            </w:r>
            <w:r>
              <w:rPr>
                <w:color w:val="000000"/>
                <w:sz w:val="20"/>
                <w:szCs w:val="20"/>
              </w:rPr>
              <w:t xml:space="preserve"> Повторение. Обобщение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.05-28.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34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Spacing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992" w:gutter="0" w:header="709" w:top="851" w:footer="709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color w:val="000000"/>
        <w:lang w:val="en-US" w:eastAsia="en-US"/>
      </w:rPr>
      <w:fldChar w:fldCharType="begin"/>
    </w:r>
    <w:r>
      <w:rPr>
        <w:color w:val="000000"/>
        <w:lang w:val="en-US" w:eastAsia="en-US"/>
      </w:rPr>
      <w:instrText xml:space="preserve"> PAGE </w:instrText>
    </w:r>
    <w:r>
      <w:rPr>
        <w:color w:val="000000"/>
        <w:lang w:val="en-US" w:eastAsia="en-US"/>
      </w:rPr>
      <w:fldChar w:fldCharType="separate"/>
    </w:r>
    <w:r>
      <w:rPr>
        <w:color w:val="000000"/>
        <w:lang w:val="en-US" w:eastAsia="en-US"/>
      </w:rPr>
      <w:t>8</w:t>
    </w:r>
    <w:r>
      <w:rPr>
        <w:color w:val="000000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color w:val="000000"/>
        <w:lang w:val="en-US" w:eastAsia="en-US"/>
      </w:rPr>
      <w:fldChar w:fldCharType="begin"/>
    </w:r>
    <w:r>
      <w:rPr>
        <w:color w:val="000000"/>
        <w:lang w:val="en-US" w:eastAsia="en-US"/>
      </w:rPr>
      <w:instrText xml:space="preserve"> PAGE </w:instrText>
    </w:r>
    <w:r>
      <w:rPr>
        <w:color w:val="000000"/>
        <w:lang w:val="en-US" w:eastAsia="en-US"/>
      </w:rPr>
      <w:fldChar w:fldCharType="separate"/>
    </w:r>
    <w:r>
      <w:rPr>
        <w:color w:val="000000"/>
        <w:lang w:val="en-US" w:eastAsia="en-US"/>
      </w:rPr>
      <w:t>11</w:t>
    </w:r>
    <w:r>
      <w:rPr>
        <w:color w:val="000000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ind w:left="1690" w:hanging="0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b/>
      <w:bCs/>
      <w:sz w:val="28"/>
      <w:szCs w:val="28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Paragraph">
    <w:name w:val="Table Paragraph"/>
    <w:basedOn w:val="Normal"/>
    <w:qFormat/>
    <w:pPr>
      <w:ind w:left="107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221</Words>
  <Characters>34917</Characters>
  <CharactersWithSpaces>29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29:00Z</dcterms:created>
  <dc:creator/>
  <dc:description/>
  <dc:language>en-US</dc:language>
  <cp:lastModifiedBy/>
  <dcterms:modified xsi:type="dcterms:W3CDTF">2020-08-07T20:53:00Z</dcterms:modified>
  <cp:revision>2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ksonone@gmail.com</vt:lpwstr>
  </property>
</Properties>
</file>