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Анкета для родителей:</w:t>
        <w:br/>
        <w:t>"Какое место занимает физкультура в вашей семье"</w:t>
      </w:r>
    </w:p>
    <w:p>
      <w:pPr>
        <w:pStyle w:val="Heading3"/>
        <w:rPr>
          <w:sz w:val="32"/>
          <w:szCs w:val="32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 Ф.И.О., образование, количество детей в семье.</w:t>
      </w:r>
      <w:r>
        <w:rPr>
          <w:sz w:val="28"/>
          <w:szCs w:val="28"/>
        </w:rPr>
        <w:br/>
        <w:t>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Кто из родителей занимается или занимался спортом? Каким?</w:t>
        <w:br/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Есть в доме спортивный снаряд? Какой?</w:t>
        <w:br/>
        <w:t>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Посещает ли ваш ребенок спортивную секцию? Какую?</w:t>
        <w:br/>
        <w:t>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Установлен ли для Вашего ребенка режим дня? (Да, нет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6. Соблюдает ли ребенок этот режим? (Да, нет)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7. Делаете ли вы дома утреннюю гимнастику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ама (да, нет)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апа (да, нет)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ети (да, нет)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зрослый вместе с ребенком (да, нет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гулярно или нерегулярно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8. Соблюдает ли Ваш ребенок дома правила личной гигиены (моет руки перед едой, после туалета, умывается, чистит зубы, моет ноги и т.д.)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Да Нет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 Знаете ли Вы основные принципы и методы закаливания? Перечислите их. 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водите ли Вы дома с детьми закаливающие мероприятия? (Да, нет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мешает вам заниматься закаливанием детей дома? 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 из членов семьи чаще всего гуляет с ребенком? 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уляете ли Вы с ребенком после детского сада? (Да, нет, иногд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уляет ли Ваш ребенок один, без взрослых? (Да, нет, иногд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иды деятельности ребенка после прихода из детского сада и в выходные дни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ивные игр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стольные игр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южетно - ролевые игр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узыкально - ритмическая деятельност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смотр телепередач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нструирова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ение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74"/>
        <w:ind w:left="19" w:right="-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Анкета для родителей «Здоровый образ жизни»</w:t>
      </w:r>
    </w:p>
    <w:p>
      <w:pPr>
        <w:pStyle w:val="Style13"/>
        <w:rPr/>
      </w:pPr>
      <w:r>
        <w:rPr/>
        <w:br/>
        <w:br/>
      </w:r>
      <w:r>
        <w:rPr>
          <w:rStyle w:val="StrongEmphasis"/>
        </w:rPr>
        <w:t>1. Как Вы оцениваете состояние здоровья своего ребенка?</w:t>
      </w:r>
      <w:r>
        <w:rPr/>
        <w:br/>
        <w:t>а) хорошее</w:t>
        <w:br/>
        <w:t>б) нормальное </w:t>
        <w:br/>
        <w:t>в) плохое</w:t>
      </w:r>
    </w:p>
    <w:p>
      <w:pPr>
        <w:pStyle w:val="Style13"/>
        <w:rPr/>
      </w:pPr>
      <w:r>
        <w:rPr/>
        <w:br/>
      </w:r>
      <w:r>
        <w:rPr>
          <w:rStyle w:val="StrongEmphasis"/>
        </w:rPr>
        <w:t>2. Как часто Вы проверяете состояние здоровья своего ребенка?</w:t>
      </w:r>
      <w:r>
        <w:rPr/>
        <w:br/>
        <w:t>а) раз в месяц</w:t>
        <w:br/>
        <w:t>б) раз в полгода</w:t>
        <w:br/>
        <w:t>в) раз в год</w:t>
        <w:br/>
        <w:t>г) в этом нет необходимости</w:t>
        <w:br/>
        <w:br/>
      </w:r>
      <w:r>
        <w:rPr>
          <w:rStyle w:val="StrongEmphasis"/>
        </w:rPr>
        <w:t>3. Вы занимаетесь физкультурой и спортом?</w:t>
      </w:r>
      <w:r>
        <w:rPr/>
        <w:br/>
        <w:t>а) постоянно</w:t>
        <w:br/>
        <w:t>б) часто</w:t>
        <w:br/>
        <w:t>в) очень редко</w:t>
        <w:br/>
        <w:t>г) не занимаюсь</w:t>
        <w:br/>
        <w:br/>
      </w:r>
      <w:r>
        <w:rPr>
          <w:rStyle w:val="StrongEmphasis"/>
        </w:rPr>
        <w:t>4. Ваш ребенок занимается физкультурой и спортом?</w:t>
      </w:r>
      <w:r>
        <w:rPr/>
        <w:br/>
        <w:t>а) постоянно</w:t>
        <w:br/>
        <w:t>б) часто</w:t>
        <w:br/>
        <w:t>в) очень редко</w:t>
        <w:br/>
        <w:t>г) не занимается</w:t>
        <w:br/>
        <w:br/>
      </w:r>
      <w:r>
        <w:rPr>
          <w:rStyle w:val="StrongEmphasis"/>
        </w:rPr>
        <w:t>5. Как Вы относитесь к употреблению спиртных напитков?</w:t>
      </w:r>
      <w:r>
        <w:rPr/>
        <w:br/>
        <w:t>а) считаю недопустимым</w:t>
        <w:br/>
        <w:t>б) возможно умеренное употребление во время праздников</w:t>
        <w:br/>
        <w:t>в) это недопустимо в присутствии ребёнка</w:t>
        <w:br/>
        <w:t>г) не считаю это проблемой</w:t>
        <w:br/>
        <w:br/>
      </w:r>
      <w:r>
        <w:rPr>
          <w:rStyle w:val="StrongEmphasis"/>
        </w:rPr>
        <w:t>6. Как Вы относитесь к курению?</w:t>
      </w:r>
      <w:r>
        <w:rPr/>
        <w:br/>
        <w:t>а) это вредная привычка</w:t>
        <w:br/>
        <w:t>б) это недопустимо в присутствии ребёнка</w:t>
        <w:br/>
        <w:t>в) не считаю это проблемой</w:t>
        <w:br/>
        <w:br/>
      </w:r>
      <w:r>
        <w:rPr>
          <w:rStyle w:val="StrongEmphasis"/>
        </w:rPr>
        <w:t>7. Считаете ли Вы свое питание рациональным?</w:t>
      </w:r>
      <w:r>
        <w:rPr/>
        <w:br/>
        <w:t>а) да</w:t>
        <w:br/>
        <w:t>б) отчасти</w:t>
        <w:br/>
        <w:t>в) нет</w:t>
        <w:br/>
        <w:t>г) затрудняюсь ответить</w:t>
        <w:br/>
        <w:br/>
      </w:r>
      <w:r>
        <w:rPr>
          <w:rStyle w:val="StrongEmphasis"/>
        </w:rPr>
        <w:t>8. Считаете ли Вы питание своего ребенка вне детского сада рациональным?</w:t>
      </w:r>
      <w:r>
        <w:rPr/>
        <w:br/>
        <w:t>а) да</w:t>
        <w:br/>
        <w:t>б) отчасти</w:t>
        <w:br/>
        <w:t>в) нет</w:t>
        <w:br/>
        <w:t>г) затрудняюсь ответить</w:t>
        <w:br/>
        <w:br/>
      </w:r>
    </w:p>
    <w:p>
      <w:pPr>
        <w:pStyle w:val="Style13"/>
        <w:rPr/>
      </w:pPr>
      <w:r>
        <w:rPr>
          <w:rStyle w:val="StrongEmphasis"/>
        </w:rPr>
        <w:t>9. Какой отдых Вы предпочитаете для ребенка?</w:t>
      </w:r>
      <w:r>
        <w:rPr/>
        <w:br/>
        <w:t>а) на море</w:t>
        <w:br/>
        <w:t>б) дома</w:t>
        <w:br/>
        <w:t>в) в санатории</w:t>
        <w:br/>
        <w:t>г) в деревне</w:t>
        <w:br/>
        <w:t>д) другое _________________________________________________________________</w:t>
        <w:br/>
        <w:br/>
      </w:r>
      <w:r>
        <w:rPr>
          <w:rStyle w:val="StrongEmphasis"/>
        </w:rPr>
        <w:t>10. Как Ваши дети проводят досуг?</w:t>
      </w:r>
      <w:r>
        <w:rPr/>
        <w:br/>
        <w:t>а) у бабушки</w:t>
        <w:br/>
        <w:t>б) гуляют во дворе</w:t>
        <w:br/>
        <w:t>в) смотрят телевизор</w:t>
        <w:br/>
        <w:t>г) с друзьями</w:t>
        <w:br/>
        <w:br/>
      </w:r>
      <w:r>
        <w:rPr>
          <w:rStyle w:val="StrongEmphasis"/>
        </w:rPr>
        <w:t>11. Вы знаете, что значит вести здоровый образ жизни?</w:t>
      </w:r>
      <w:r>
        <w:rPr/>
        <w:br/>
        <w:t>а) да</w:t>
        <w:br/>
        <w:t>б) нет</w:t>
        <w:br/>
        <w:t>в) затрудняюсь ответить</w:t>
        <w:br/>
        <w:br/>
      </w:r>
      <w:r>
        <w:rPr>
          <w:rStyle w:val="StrongEmphasis"/>
        </w:rPr>
        <w:t>12. Откуда Вы получаете знания о здоровом образе жизни?</w:t>
      </w:r>
      <w:r>
        <w:rPr/>
        <w:br/>
        <w:t>а) из специальных книг</w:t>
        <w:br/>
        <w:t>б) из средств информации</w:t>
        <w:br/>
        <w:t>в) из беседы с _____________________________________________________________</w:t>
        <w:br/>
        <w:t>г) в детском саду</w:t>
        <w:br/>
        <w:br/>
      </w:r>
      <w:r>
        <w:rPr>
          <w:rStyle w:val="StrongEmphasis"/>
        </w:rPr>
        <w:t>13. Вы прививаете здоровый образ жизни своим детям?</w:t>
      </w:r>
      <w:r>
        <w:rPr/>
        <w:br/>
        <w:t>а) да</w:t>
        <w:br/>
        <w:t>б) затрудняюсь ответить</w:t>
        <w:br/>
        <w:br/>
      </w:r>
      <w:r>
        <w:rPr>
          <w:rStyle w:val="StrongEmphasis"/>
        </w:rPr>
        <w:t>14. Если прививаете, то, каким образом?</w:t>
      </w:r>
      <w:r>
        <w:rPr/>
        <w:br/>
        <w:t>а) с помощью бесед</w:t>
        <w:br/>
        <w:t>б) личным примером</w:t>
        <w:br/>
        <w:t>в) совместно</w:t>
        <w:br/>
        <w:br/>
      </w:r>
      <w:r>
        <w:rPr>
          <w:rStyle w:val="StrongEmphasis"/>
        </w:rPr>
        <w:t>15. Какие консультации Вы хотели бы получить по поводу физического развития Вашего ребенка?</w:t>
      </w:r>
      <w:r>
        <w:rPr/>
        <w:br/>
        <w:t>___________________________________________________________________________</w:t>
      </w:r>
    </w:p>
    <w:p>
      <w:pPr>
        <w:pStyle w:val="Style13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b w:val="false"/>
      <w:sz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2">
    <w:name w:val="Стиль2"/>
    <w:basedOn w:val="Style13"/>
    <w:qFormat/>
    <w:pPr/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9:52:00Z</dcterms:created>
  <dc:creator>Ира</dc:creator>
  <dc:description/>
  <cp:keywords/>
  <dc:language>en-US</dc:language>
  <cp:lastModifiedBy>Пользователь</cp:lastModifiedBy>
  <cp:lastPrinted>2009-11-15T14:39:00Z</cp:lastPrinted>
  <dcterms:modified xsi:type="dcterms:W3CDTF">2019-04-05T11:00:00Z</dcterms:modified>
  <cp:revision>5</cp:revision>
  <dc:subject/>
  <dc:title>Анкета для родителей</dc:title>
</cp:coreProperties>
</file>