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города Москв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с углубленным изучением английского языка № 137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№ 291</w:t>
      </w:r>
    </w:p>
    <w:p>
      <w:pPr>
        <w:pStyle w:val="Normal"/>
        <w:spacing w:lineRule="auto" w:line="240" w:before="280" w:after="280"/>
        <w:rPr/>
      </w:pPr>
      <w:r>
        <w:rPr/>
        <w:b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Театрализованное занятие для детей младшей групп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мотивам русской народной сказки «Теремо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овела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оспитатель 1 кв. категори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ривенченко Е.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сква, 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детей через устное народное твор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я выразительно и громко говор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умение следить за развитием действия в сказке, подводить детей к выразительному исполнению роли в кукольном спектакле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ывать внимание, развивать фантазию и воображе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драматизац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сказки «Терем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ыгрывание сюжета ска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ссказывание сказки по рол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раматизация сказки с использованием различных видов театра. </w:t>
        <w:br/>
        <w:t>5. Рассматривание иллюстраций к сказ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ундучок, игрушки по сказке, шапочки-маски, элементы костюмов сказочных персонаж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я передала для вас сундучок, но этот сундучок не простой, а волшебный. В нём спрятались герои сказки, но сундучок откроется только тогда, когда вы отгадаете загадки. Хотите открыть волшебный сундучок? (Да.) Тогда первая загадка: </w:t>
        <w:br/>
        <w:t>Под полом таит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и боится. (Мышка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какая мышка? (Маленькая, серенькая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тгадали первую загадку. Давайте посмотрим, может наш волшебный сундучок откроется? (Сундучок открывается, воспитатель достаёт игрушку мышку.) Сундучок открылся, но там есть что-то ещё. И для того, чтобы узнать что там, вы должны отгадать ещё загадки. Согласны? (После каждой отгаданной загадки достается игрушка-персонаж.) </w:t>
        <w:br/>
        <w:t>Летом в бол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её найдё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вакуш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(Лягуш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живет лягушка? (В болоте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е ух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очек пух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ет ловк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ызёт морковку. (Заяц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айка? (Пушистый, длинноухий, трусливый…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ого боится зайчик? (Лисы, вол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лиса? (Рыжая, хитрая…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она живет? (В лесу, в нор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имой холод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злой, голодный? (Волк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олк? (Серый, злой, голодный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южий, косолапы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ю зиму сосёт лапу? (Медведь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медведь? (Большой, косолапый…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он живёт? (В лесу, в берлоге.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все загадки отгадали. А вы догадались, из какой сказки все эти герои? («Теремок».) Давайте вспомним, как этих героев звали в сказке? Как звали мышку? (Норушка.) А лягушку? (Квакушка.) А зайчика? (Побегайчик.) А лисичку? (Сестричка.) А волка? (Волчок-серый бочок.) 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знаете все имена героев. А сейчас давайте поиграем в эту сказку. Выберите себе персонажи, которых будете изображать. (Дети надевают шапочки и элементы костюмов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 остальные дети становятся в круг — это теремок. Вход каждого героя сопровождается так: «Стоит в поле теремок, теремок. Он не низок, не высок». И вот начинается сказка. 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в поле теремок. Он не низок, не высок. Вот по полю мышка бежит, у ворот остановилась, говорит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шка произносит слова. «Терем-теремок. Кто в тереме живёт?» </w:t>
        <w:br/>
        <w:t xml:space="preserve">Не услышав ни звука, мышка заходит в теремок и остаётся там жи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при этом идут по кругу и говорят: «Теремок-теремок. Кто в тереме живёт? Он не низок, не высок, не высок. Вот по полю зайчик-побегайчик (лягушка-квакушка, лисичка-сестричка, волчок-серый бочок, Мишка косолапый бежит, у ворот остановился, говорит…» Все герои, по очереди, входят в середину круга. Когда появляется медведь и ломает теремок, дети разрывают к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 же делать? Как нам быть? Медведь разрушил теремок. (Ответы детей.) 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троим новый терем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ую музыку дети танц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артистами сегодня побывали. Сказку «Теремок» мы показ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00:00Z</dcterms:created>
  <dc:creator>GEG</dc:creator>
  <dc:description/>
  <dc:language>en-US</dc:language>
  <cp:lastModifiedBy>1539-LENOVO-note-g50</cp:lastModifiedBy>
  <dcterms:modified xsi:type="dcterms:W3CDTF">2020-06-19T09:00:00Z</dcterms:modified>
  <cp:revision>2</cp:revision>
  <dc:subject/>
  <dc:title/>
</cp:coreProperties>
</file>